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30.04.</w:t>
      </w:r>
      <w:r>
        <w:rPr>
          <w:b/>
          <w:bCs/>
          <w:u w:val="single"/>
        </w:rPr>
        <w:t>2015 №15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ович Дмитр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силович Д.М., зареєстрована 23.02.2015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1404/0-04/01, витяг з Державного реєстру речових прав на нерухоме майно про реєстрацію права власності від 06.02.2015р. №3328053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ку Домнік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бинська,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имку Д.І. зареєстрована 18.02.2015р.                №Т-1284/0-04/01, витяг про реєстрацію права власності на нерухоме майно від 26.05.2003р. №63217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лер Аніт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бертинська,1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Канцлер А.М., зареєстрована 16.0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1168/0-04/01, рішення суду від 05.05.2014р. справа №727/3069/14-ц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як Василь Мафт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ецховелі Ладо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едоряка В.М., зареєстрована 24.0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Ф-1441/0-04/01, витяг про державну реєстрацію прав від 08.11.2010р. №2791292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ков Ю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бкова Ю.В., зареєстрована 05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731/0-04/01, витяг з державного реєстру речових прав на нерухоме майно про реєстрацію права власності від 04.03.2015р. №3446092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к І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ашевського Григорі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2.01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Жук І.І., зареєстрована 30.03.2015р. за №Ж-2284/0-04/01, витяг про реєстрацію права власності на нерухоме майно від 26.02.2008р. №1788565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п Міла Миколаї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0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Філіп М.М., зареєстрована 05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Ф-1735/0-04/01, договір про представлення в безстрокове користування земельної ділянки для будівництва житлового будинку на праві приватної власності від 01.03.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-2831, довідка ЧКОБТІ від 03.03.2015р. №800а (100% готовності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Андрія генерал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повича М.І., зареєстрована 05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750/0-04/01, договір дарування від 25.04.2003р. №126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ега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 Січов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уреги  О.М., зареєстрована  10.02.2015р. за               №Ф-1030/0-04/01, витяг про реєстрацію права власності на нерухоме майно від 20.01.2005р. №626544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здецький Юрій Роман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воздецького Ю.Р., зареєстрована  04.03.2015р.за               №З-1675/0-04/01, договір купівлі-продажу житлового будинку від 11.07.2006р. №37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а Марія Василі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Якова Степового, біля будинковолодіння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оли М.В., зареєстрована 05.02.201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883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м Мидо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лем М.М, зареєстрована  24.10.2014р.за               №К-662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відоцтво про право на спадщину за заповітом від 15.12.199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С-45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сим Іва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3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расима І.П., зареєстрована  23.02.2015р.за               №Г-141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19.02.2015р. №3388590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ачук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ховинська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вачук М.В., зареєстрована  19.02.2015р.за               №О-132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3.11.2014р. №2894280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пович Ганна Василів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пович Г.В., зареєстрована  25.02.2015р.за               №П-148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арування від 05.02.1987р. №46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Вірон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ховин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атан В.Г., зареєстрована  19.02.2015р.за               №К-1324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державну реєстрацію прав від 14.03.2011р. №2928675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юсаренко Марія Теофіл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люсаренко М.Т., зареєстрована  10.02.2015р.за               №С-102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6.01.2015р. №320599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енко Мар</w:t>
            </w:r>
            <w:r>
              <w:rPr>
                <w:lang w:val="en-US"/>
              </w:rPr>
              <w:t>’</w:t>
            </w:r>
            <w:r>
              <w:rPr/>
              <w:t>яна Яро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тарокостянтинівсь ка, навпроти будинку №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код 01.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Яворенко М.Я.,  зареєстрована 17.03.2015р. за              №Я-1943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ковська І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Гулковської І.В., зареєстрована 16.03.2015р. за              №Г-1929/0-04/01, свідоцтво про право на спадщину за законом від 22.10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-477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 Юл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7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індивідуального гараж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абій Ю.Г., зареєстрована 17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1989/0-04/01, витяг з Державного реєстру речових прав на нерухоме майно про реєстрацію права власності від 14.03.2015р. №3491446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юк Анатолі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рсунськ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алюка А.П., зареєстрована 17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988/0-04/01, витяг про реєстрацію права власності на нерухоме майно від 25.10.2005р. №873568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ш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мена Палія полковника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таша М.І.,  зареєстрована 18.03.2015р. за              №К-2001/0-04/01, витяг про реєстрацію права власності на нерухоме майно від 21.05.2009р. №2279887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ш Іван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тай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сташа І.К.,  зареєстрована 17.03.2015р. за              №К-2002/0-04/01, договір дарування від 06.08.197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 </w:t>
            </w:r>
            <w:r>
              <w:rPr>
                <w:sz w:val="14"/>
                <w:szCs w:val="14"/>
              </w:rPr>
              <w:t>1-680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нов Вячеслав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горілівська, навпроти будинковолодіння 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убнова В.В., зареєстрована 17.03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1990/0-04/01,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юк Орест Миколай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02.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ирилюка О.М., зареєстрована  18.03.2015р.за               №К-2000/0-04/01, д</w:t>
            </w:r>
            <w:r>
              <w:rPr>
                <w:sz w:val="18"/>
                <w:szCs w:val="18"/>
              </w:rPr>
              <w:t>овідка ЧМКБТІ від 23.01.2015р. №91 (100% готовності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Style17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1</dc:creator>
  <dc:description/>
  <cp:keywords/>
  <dc:language>en-US</dc:language>
  <cp:lastModifiedBy>Kompvid2</cp:lastModifiedBy>
  <dcterms:modified xsi:type="dcterms:W3CDTF">2018-12-21T12:57:00Z</dcterms:modified>
  <cp:revision>2</cp:revision>
  <dc:subject/>
  <dc:title/>
</cp:coreProperties>
</file>