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  </w:t>
      </w:r>
      <w:r>
        <w:rPr/>
        <w:t>Додаток  2</w:t>
      </w:r>
    </w:p>
    <w:p>
      <w:pPr>
        <w:pStyle w:val="Normal"/>
        <w:ind w:left="9912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/>
      </w:pPr>
      <w:r>
        <w:rPr>
          <w:b/>
          <w:bCs/>
        </w:rPr>
        <w:t xml:space="preserve">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</w:t>
      </w:r>
      <w:r>
        <w:rPr>
          <w:b/>
          <w:u w:val="single"/>
        </w:rPr>
        <w:t>30.04</w:t>
      </w:r>
      <w:r>
        <w:rPr>
          <w:b/>
          <w:bCs/>
          <w:u w:val="single"/>
        </w:rPr>
        <w:t>.2015 №159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/>
      </w:pPr>
      <w:r>
        <w:rPr>
          <w:b/>
          <w:bCs/>
        </w:rPr>
        <w:t xml:space="preserve">фізичних осіб, яким передаються земельні ділянки безоплатно у спільну сумісну власність та надаються в оренду </w:t>
      </w:r>
      <w:r>
        <w:rPr/>
        <w:t>відповідно до матеріалів інвентаризації земель</w:t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>
          <w:tblHeader w:val="true"/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остовар Оксана Іванівна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Гуменюк Олена Анатоліївна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Берник Ольга Дмитрівна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Зінченко Марія Михайлівна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Зінченко Анатолій Іванович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Зінченко Віктор Анатолійович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Машинобудівників,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6:001:011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Ріш.МВК від 06.10.1953р. №1010, витяги про реєстрацію права власності на нерухоме майно від 22.12.2003р. №2380728,  від 18.03.2004р. №3106338, від 16.08.2007р. №15616528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ртиш Вікторія Мар’я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ртиш Ада-Ірма Мар’я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сменецька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4:003:02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Ріш.МВК від 14.06.1954р. №667, договір дарування від 20.01.1967р. №5-6247.</w:t>
            </w:r>
          </w:p>
        </w:tc>
      </w:tr>
    </w:tbl>
    <w:p>
      <w:pPr>
        <w:pStyle w:val="Header"/>
        <w:tabs>
          <w:tab w:val="clear" w:pos="708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rPr/>
      </w:pPr>
      <w:r>
        <w:rPr/>
        <w:t>Секретар Чернівецької міської ради</w:t>
        <w:tab/>
        <w:t xml:space="preserve">                                                                     </w:t>
        <w:tab/>
        <w:t xml:space="preserve">                                      Я.Кушнірик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4"/>
      <w:lang w:val="uk-U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eastAsia="Times New Roman"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6:00Z</dcterms:created>
  <dc:creator>1</dc:creator>
  <dc:description/>
  <cp:keywords/>
  <dc:language>en-US</dc:language>
  <cp:lastModifiedBy>Kompvid2</cp:lastModifiedBy>
  <dcterms:modified xsi:type="dcterms:W3CDTF">2018-12-21T12:56:00Z</dcterms:modified>
  <cp:revision>2</cp:revision>
  <dc:subject/>
  <dc:title/>
</cp:coreProperties>
</file>