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30.04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59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юридичних осіб та підприємц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541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, код ЄДРПОУ,  </w:t>
            </w: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емель-ної ділянки (г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івецьке обласне фізкультурно-спортивне товариство «Україна»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Єреванськ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2:010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ів (код 02.0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звіл на складання проекту відведення – рішення міської ради міської ради від 28.11.2013р. №1033 (пункт 1 додатка 3), довідка ЧКОБТІ від 26.08.2014р. №1607, протокол комісії від 17.03.2015р.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івецька обласна спілка споживчих товариств (облспоживспілка)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(кадастровий номер 7310136300:12:003:170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нежитлової будівлі (павільйон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з права бу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3.0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віл на складання проекту відведення – рішення міської ради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скликання від 27.03.2014р. №1162 (пункт 2 додатка 3), витяг про реєстрацію права власності на нерухоме майно від 13.10.2008р. №20551434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-851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4-12-03T12:00:00Z</cp:lastPrinted>
  <dcterms:modified xsi:type="dcterms:W3CDTF">2015-05-25T08:59:00Z</dcterms:modified>
  <cp:revision>3553</cp:revision>
  <dc:subject/>
  <dc:title>Додаток 8</dc:title>
</cp:coreProperties>
</file>