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b/>
          <w:u w:val="single"/>
        </w:rPr>
        <w:t>30.04.2015 №1592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581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, код ЄДРПОУ, </w:t>
            </w: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  <w:lang w:val="en-US"/>
              </w:rPr>
              <w:t>1</w:t>
            </w:r>
            <w:r>
              <w:rPr>
                <w:color w:val="3333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 приватне підприємство фірма «Атл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Кагарлицька,7-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3:000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6-квартирного 7-ми поверхового будинку з магазином та влаштування мансарди в приміщенні даху (код. 02.0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ППФ «Атлас», зареєстрована 03.03.2015р. за №04/01-08/1-778/0, витяг з Державного реєстру прав на нерухоме майно про реєстрацію права власності від 15.02.2013р. №519425 (24 % готовно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06.2004р. №13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7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ле приватне підприємство фірма «Атлас»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Вишневий8,1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06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трьох багатоквартирних житлових будинк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код. 02.0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МППФ «Атлас», зареєстрована 03.03.2015р. за №04/01-08/1-779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8.02.2008р. №44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6.2015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5-02-25T13:20:00Z</cp:lastPrinted>
  <dcterms:modified xsi:type="dcterms:W3CDTF">2015-05-25T08:58:00Z</dcterms:modified>
  <cp:revision>3203</cp:revision>
  <dc:subject/>
  <dc:title>Додаток 5</dc:title>
</cp:coreProperties>
</file>