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3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0.04.2015 №</w:t>
      </w:r>
      <w:r>
        <w:rPr>
          <w:b/>
          <w:szCs w:val="28"/>
          <w:u w:val="single"/>
          <w:lang w:val="en-US"/>
        </w:rPr>
        <w:t>1590</w:t>
      </w:r>
      <w:r>
        <w:rPr>
          <w:bCs/>
          <w:szCs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затвердження Чернівецькій міській раді проектів відведення щодо формування земельних ділянок комунальної власності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“Про оренду земл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 розглянувши проекти землеустрою щодо відведення земельних ділянок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Затвердити Чернівецькій міській раді</w:t>
      </w:r>
      <w:r>
        <w:rPr>
          <w:szCs w:val="28"/>
        </w:rPr>
        <w:t>, проекти відведення щодо формування земельних ділянок комунальної власності за адресам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Комарова Володимира,29 </w:t>
      </w:r>
      <w:r>
        <w:rPr>
          <w:szCs w:val="28"/>
        </w:rPr>
        <w:t xml:space="preserve">(біля ринку «Нива»), площею 0,0016га (кадастровий номер 7310136300:10:001:0118), для будівництва та обслуговування будівель торгівлі (кіоск з виготовлення ключів) (код 03.07) (підстава: дозвіл на складання проекту відведення - рішення міської ради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4р. №1369 (пункт 1.5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 Південно-Кільцева,21</w:t>
      </w:r>
      <w:r>
        <w:rPr>
          <w:szCs w:val="28"/>
        </w:rPr>
        <w:t xml:space="preserve">, площею 0,0032га (кадастровий номер 7310136300:09:001:0222), для  обслуговування будівель торгівлі (розміщення тимчасової споруди-кіоску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 1.4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Проспект Незалежності,86</w:t>
      </w:r>
      <w:r>
        <w:rPr>
          <w:szCs w:val="28"/>
        </w:rPr>
        <w:t xml:space="preserve">, площею 0,0013га (кадастровий номер 7310136300:25:002:1061), для  влаштування та обслуговування будівель торгівлі (кіоску з ремонту взуття) (код 03.07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4р. №1369 (пункт 1.6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4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cp:lastPrinted>2015-01-16T11:47:00Z</cp:lastPrinted>
  <dcterms:modified xsi:type="dcterms:W3CDTF">2015-05-25T08:37:00Z</dcterms:modified>
  <cp:revision>152</cp:revision>
  <dc:subject/>
  <dc:title/>
</cp:coreProperties>
</file>