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736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3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27"/>
          <w:szCs w:val="27"/>
          <w:u w:val="single"/>
        </w:rPr>
        <w:t>30.04.2014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№</w:t>
      </w:r>
      <w:r>
        <w:rPr>
          <w:bCs/>
          <w:sz w:val="27"/>
          <w:szCs w:val="27"/>
          <w:u w:val="single"/>
        </w:rPr>
        <w:t>1589</w:t>
      </w:r>
      <w:r>
        <w:rPr>
          <w:b/>
          <w:sz w:val="27"/>
          <w:szCs w:val="27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згоди товариству з обмеженою відповідальністю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Сузір’я ЛТД» на виконання будівельних робіт з прокладання каналізаційного колектору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ідповідно до статті 31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товариства з обмеженою відповідальністю «Сузір’я ЛТД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пропозиції департаменту містобудівного комплексу та земельних відносин міської ради,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Чернівецька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міська рада</w:t>
      </w:r>
    </w:p>
    <w:p>
      <w:pPr>
        <w:pStyle w:val="Style17"/>
        <w:jc w:val="both"/>
        <w:rPr>
          <w:rFonts w:ascii="Times New Roman" w:hAnsi="Times New Roman" w:cs="Times New Roman"/>
          <w:spacing w:val="1"/>
          <w:sz w:val="40"/>
          <w:szCs w:val="40"/>
          <w:lang w:val="uk-UA"/>
        </w:rPr>
      </w:pPr>
      <w:r>
        <w:rPr>
          <w:rFonts w:cs="Times New Roman" w:ascii="Times New Roman" w:hAnsi="Times New Roman"/>
          <w:spacing w:val="1"/>
          <w:sz w:val="40"/>
          <w:szCs w:val="40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>В И Р І Ш И Л А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 xml:space="preserve">1. Надати згоду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товариству з обмеженою відповідальністю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Сузір’я ЛТД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 (ЄДРПОУ 22840456) на виконання будівельних робіт з прокладання каналізаційного колектору ДУ 1000 мм по вул. Роменській на ділянці від каналізаційного колодязя №4 на вул. Немирівській до каналізаційного колодязя №10 на вул. Роменській.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 Проектно-кошторисну документацію на виконання робіт, вказаних в пункті 1 цього рішення, погодити в департаменті містобудівного комплексу та земельних відносин міської ради.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</w:r>
    </w:p>
    <w:p>
      <w:pPr>
        <w:pStyle w:val="Style17"/>
        <w:spacing w:before="120" w:after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>Величина пайової участі у розвитку інфраструктури м. Чернівців товариства з обмеженою відповідальністю «Сузір’я ЛТД» підлягає зменшенню на вартість виконаних робіт, передбачених пунктом 1 цього рішення.</w:t>
      </w:r>
    </w:p>
    <w:p>
      <w:pPr>
        <w:pStyle w:val="Style17"/>
        <w:spacing w:before="120" w:after="0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</w:r>
    </w:p>
    <w:p>
      <w:pPr>
        <w:pStyle w:val="Style17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lang w:val="uk-UA"/>
        </w:rPr>
        <w:t xml:space="preserve">Рішення підлягає оприлюдненню на офіційному веб - порталі Чернівецької міської ради в мережі Інтернет.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1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10"/>
          <w:sz w:val="16"/>
          <w:szCs w:val="16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Організацію виконання цього рішення пок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л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и на голову комісії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директора департаменту містобудівного комплексу та земельних відносин  міської ради Бабчука В.Г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Контроль за виконанням рішення покласти на  заступника міськ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голови з питань діяльності виконавчих органів міської ради Леонтія Г.Г. т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комісію міської ради з питань земельних відносин, архітектури та будівництва.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>Чернівецький міський голо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О. Каспру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22:00Z</dcterms:created>
  <dc:creator>Admin</dc:creator>
  <dc:description/>
  <cp:keywords/>
  <dc:language>en-US</dc:language>
  <cp:lastModifiedBy>рада</cp:lastModifiedBy>
  <cp:lastPrinted>2015-03-31T20:30:00Z</cp:lastPrinted>
  <dcterms:modified xsi:type="dcterms:W3CDTF">2015-05-25T14:27:00Z</dcterms:modified>
  <cp:revision>3</cp:revision>
  <dc:subject/>
  <dc:title/>
</cp:coreProperties>
</file>