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736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3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27"/>
          <w:szCs w:val="27"/>
          <w:u w:val="single"/>
        </w:rPr>
        <w:t>30.04.2015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№</w:t>
      </w:r>
      <w:r>
        <w:rPr>
          <w:bCs/>
          <w:sz w:val="27"/>
          <w:szCs w:val="27"/>
          <w:u w:val="single"/>
        </w:rPr>
        <w:t>1588</w:t>
      </w:r>
      <w:r>
        <w:rPr>
          <w:b/>
          <w:sz w:val="27"/>
          <w:szCs w:val="27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міської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 скликання від 01.12.2014р. №1414 «Про хід виконання рішення Чернівецької міської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 від 29.05.2014р. №1218 «Про реорганізацію юридичної особи - комунального підприємства «Містобуд»  шляхом приєднання до комунального підприємства “Міський  торговельний  комплекс  “Калинівський  ринок”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ідповідно до статей 25,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зв’язку із перенесенням терміну виконання рішення Чернівецької міськ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 від 29.05.2014р. №1218 «Про реорганізацію юридичної особи - комунального підприємства «Містобуд»  шляхом приєднання до комунального підприємства “Міський  торговельний  комплекс  “Калинівський  ринок”» пов’язаного з проведенням зустрічної звірки державною фінансовою інспекцією в Чернівецькій області на комунальному підприємстві щодо документального підтвердження виду, обсягу операцій та розрахунків, з’ясування їх реальності та                     повноти відображення в обліку,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Чернівецька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міська рада</w:t>
      </w:r>
    </w:p>
    <w:p>
      <w:pPr>
        <w:pStyle w:val="Style17"/>
        <w:jc w:val="both"/>
        <w:rPr>
          <w:rFonts w:ascii="Times New Roman" w:hAnsi="Times New Roman" w:cs="Times New Roman"/>
          <w:spacing w:val="1"/>
          <w:sz w:val="40"/>
          <w:szCs w:val="40"/>
          <w:lang w:val="uk-UA"/>
        </w:rPr>
      </w:pPr>
      <w:r>
        <w:rPr>
          <w:rFonts w:cs="Times New Roman" w:ascii="Times New Roman" w:hAnsi="Times New Roman"/>
          <w:spacing w:val="1"/>
          <w:sz w:val="40"/>
          <w:szCs w:val="40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>В И Р І Ш И Л А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</w:r>
    </w:p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>Внести зміни до пункту 2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 рішення міської ради </w:t>
      </w: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1.12.2014р. №14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ро хід виконання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нівецької міськ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від 29.05.2014р. №1218 «Про реорганізацію юридичної особи - комунального підприємства «Містобуд»  шляхом приєднання до комунального підприємства “Міський  торговельний  комплекс  “Калинівський  ринок”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лавши його в наступній редакції: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2. 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нести зміни до пункту 7 рішення міської рад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І скликання від 29.05.2014р. №1218 щодо 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становлення терміну проведенн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реорганізації Чернівецького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го комунального підприємства «Містобуд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а саме: сло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три місяці із дня прийняття цього рішення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мінити словам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тринадцять місяців із дня прийняття цього рішення».</w:t>
      </w:r>
    </w:p>
    <w:p>
      <w:pPr>
        <w:pStyle w:val="Style17"/>
        <w:spacing w:before="120" w:after="0"/>
        <w:ind w:firstLine="708"/>
        <w:jc w:val="both"/>
        <w:rPr>
          <w:b/>
          <w:b/>
          <w:color w:val="000000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ab/>
      </w:r>
    </w:p>
    <w:p>
      <w:pPr>
        <w:pStyle w:val="32"/>
        <w:spacing w:before="0" w:after="0"/>
        <w:ind w:firstLine="708"/>
        <w:jc w:val="both"/>
        <w:rPr/>
      </w:pPr>
      <w:r>
        <w:rPr>
          <w:b/>
          <w:color w:val="000000"/>
          <w:spacing w:val="-12"/>
          <w:sz w:val="28"/>
          <w:szCs w:val="28"/>
        </w:rPr>
        <w:t>2.</w:t>
      </w:r>
      <w:r>
        <w:rPr>
          <w:color w:val="000000"/>
          <w:spacing w:val="-12"/>
          <w:sz w:val="28"/>
          <w:szCs w:val="28"/>
        </w:rPr>
        <w:tab/>
      </w:r>
      <w:r>
        <w:rPr>
          <w:sz w:val="28"/>
          <w:szCs w:val="20"/>
        </w:rPr>
        <w:t xml:space="preserve">Рішення підлягає оприлюдненню на офіційному веб - порталі Чернівецької міської ради в мережі Інтернет.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1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10"/>
          <w:sz w:val="16"/>
          <w:szCs w:val="16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Організацію виконання цього рішення пок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л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и на голову комісії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 реорганізації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директора департаменту містобудівного комплексу та земельних відносин  міської ради Бабчука В.Г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Контроль за виконанням рішення покласти на  заступника міськ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голови з питань діяльності виконавчих органів міської ради Леонтія Г.Г. т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комісію міської ради з питань земельних відносин, архітектури та будівництва.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>Чернівецький міський голо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О. Каспру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21:00Z</dcterms:created>
  <dc:creator>Admin</dc:creator>
  <dc:description/>
  <cp:keywords/>
  <dc:language>en-US</dc:language>
  <cp:lastModifiedBy>рада</cp:lastModifiedBy>
  <cp:lastPrinted>2015-04-01T03:14:00Z</cp:lastPrinted>
  <dcterms:modified xsi:type="dcterms:W3CDTF">2015-05-25T14:27:00Z</dcterms:modified>
  <cp:revision>4</cp:revision>
  <dc:subject/>
  <dc:title/>
</cp:coreProperties>
</file>