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520065" cy="689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ru-RU"/>
        </w:rPr>
        <w:t>63</w:t>
      </w:r>
      <w:r>
        <w:rPr>
          <w:b/>
          <w:sz w:val="30"/>
          <w:szCs w:val="30"/>
        </w:rPr>
        <w:t xml:space="preserve"> сесія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0.04.2015 № </w:t>
      </w:r>
      <w:r>
        <w:rPr>
          <w:sz w:val="28"/>
          <w:szCs w:val="28"/>
          <w:lang w:val="ru-RU"/>
        </w:rPr>
        <w:t>1586</w:t>
      </w:r>
      <w:r>
        <w:rPr>
          <w:sz w:val="28"/>
          <w:szCs w:val="28"/>
        </w:rPr>
        <w:tab/>
        <w:tab/>
        <w:tab/>
        <w:tab/>
        <w:tab/>
        <w:tab/>
        <w:tab/>
        <w:tab/>
        <w:t>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внесення змін до Статуту міського комун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ідприємства харчування учнів шкіл м.Чернівців, затвердженого рішенням міської ради VІ скликання від 29.08.2013 р. № 948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Відповідно  до статей 25, 26, 32, 60  Закону України  «Про місцеве самоврядування в Україні», беручи до уваги  лист    міського    комунального підприємства харчування учнів шкіл м.Чернівців від 01.04.2015 р. № 45,   Чернівец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Внести зміни до пункту 3.2.1 розділу 3</w:t>
      </w:r>
      <w:r>
        <w:rPr>
          <w:sz w:val="28"/>
          <w:szCs w:val="28"/>
        </w:rPr>
        <w:t xml:space="preserve"> «Мета, предмет та види діяльності підприємства» Статуту міського комунального підприємства харчування учнів шкіл м.Чернівців, затвердженого рішенням міської ради </w:t>
        <w:br/>
        <w:t xml:space="preserve">VІ скликання від 29.08.2013 р.  № 948, виклавши його в новій редакції (додається). 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Керівнику зазначеного вище підприємства зареєструвати зміни до Статуту відповідно до чинного законодавства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у мережі І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Організацію виконання цього рішення покласти на секретаря міської ради Кушнірика Я.Д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освіти, науки, культури, спорту та молодіжної полі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                                                     О.Каспрук 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3"/>
      </w:tblGrid>
      <w:tr>
        <w:trPr/>
        <w:tc>
          <w:tcPr>
            <w:tcW w:w="58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і зміни є невід’ємною частиною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уту, зареєстрованого  24.09.2013 р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№ 10381050011001884, зі змінами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реєстрованими 03.11.2014 р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10381050014001884                                                                                      </w:t>
            </w:r>
          </w:p>
        </w:tc>
        <w:tc>
          <w:tcPr>
            <w:tcW w:w="3703" w:type="dxa"/>
            <w:tcBorders/>
          </w:tcPr>
          <w:p>
            <w:pPr>
              <w:pStyle w:val="NoSpacing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ТВЕРДЖЕНО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  <w:p>
            <w:pPr>
              <w:pStyle w:val="NoSpacing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Рішення міської ради 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скликання</w:t>
            </w:r>
          </w:p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0.04.2015  № 1586</w:t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Spacing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Spacing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Spacing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Spacing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Spacing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Spacing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Spacing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Spacing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Spacing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Spacing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Spacing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Spacing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Spacing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Spacing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Spacing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МІНИ ДО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АТУТУ МІСЬКОГО КОМУНАЛЬНОГО ПІДПРИЄМСТВА ХАРЧУВАННЯ УЧНІВ ШКІ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.ЧЕРНІВЦІВ, ЩО ЗНАХОДИТЬСЯ У КОМУНАЛЬНІЙ ВЛАСНОСТІ ТЕРИТОРІАЛЬНОЇ ГРОМАДИ М.ЧЕРНІВЦІВ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Spacing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Spacing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Spacing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Spacing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Spacing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Spacing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Spacing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Spacing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Spacing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Spacing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Spacing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Spacing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Spacing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Spacing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>Чернівці – 2015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 Мета, предмет та види  діяльності Підприємства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«3.2.1. </w:t>
      </w:r>
      <w:r>
        <w:rPr>
          <w:rFonts w:cs="Times New Roman" w:ascii="Times New Roman" w:hAnsi="Times New Roman"/>
          <w:sz w:val="28"/>
          <w:szCs w:val="28"/>
          <w:lang w:val="uk-UA"/>
        </w:rPr>
        <w:t>Виготовлення, реалізація, закупівля та постачання  продукції харчува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»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Чернівецький міський голова </w:t>
        <w:tab/>
        <w:tab/>
        <w:tab/>
        <w:tab/>
        <w:tab/>
        <w:t xml:space="preserve">         О.Каспрук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389" w:leader="none"/>
              </w:tabs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pacing w:val="-2"/>
                <w:sz w:val="28"/>
                <w:szCs w:val="28"/>
              </w:rPr>
              <w:t>ПОГОДЖЕН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89" w:leader="none"/>
              </w:tabs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ПОГОДЖЕНО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КПХ учнів шкіл </w:t>
            </w:r>
          </w:p>
          <w:p>
            <w:pPr>
              <w:pStyle w:val="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. Чернівців</w:t>
            </w:r>
          </w:p>
          <w:p>
            <w:pPr>
              <w:pStyle w:val="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Т.Тихон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1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</w:rPr>
              <w:t xml:space="preserve">Начальник </w:t>
            </w:r>
            <w:r>
              <w:rPr>
                <w:sz w:val="28"/>
                <w:szCs w:val="28"/>
              </w:rPr>
              <w:t xml:space="preserve">управління освіти Чернівецької міської ради </w:t>
            </w:r>
          </w:p>
          <w:p>
            <w:pPr>
              <w:pStyle w:val="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/>
            </w:pPr>
            <w:r>
              <w:rPr>
                <w:spacing w:val="-2"/>
                <w:sz w:val="28"/>
                <w:szCs w:val="28"/>
              </w:rPr>
              <w:t>_________________</w:t>
            </w:r>
            <w:r>
              <w:rPr>
                <w:sz w:val="28"/>
                <w:szCs w:val="28"/>
              </w:rPr>
              <w:t xml:space="preserve"> Г.Олійник 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389" w:leader="none"/>
              </w:tabs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ПОГОДЖЕНО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чальник юридичного управління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Чернівецької міської ради 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_______________ О.Шиб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/>
            </w:pPr>
            <w:r>
              <w:rPr>
                <w:b/>
                <w:spacing w:val="-2"/>
                <w:sz w:val="28"/>
                <w:szCs w:val="28"/>
              </w:rPr>
              <w:t>ПОГОДЖЕН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иректор  департаменту економіки  Чернівецької міської ради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________________ Я.Городенський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8:31:00Z</dcterms:created>
  <dc:creator>Protokl4</dc:creator>
  <dc:description/>
  <cp:keywords/>
  <dc:language>en-US</dc:language>
  <cp:lastModifiedBy>Protokl4</cp:lastModifiedBy>
  <dcterms:modified xsi:type="dcterms:W3CDTF">2015-05-29T08:33:00Z</dcterms:modified>
  <cp:revision>3</cp:revision>
  <dc:subject/>
  <dc:title> </dc:title>
</cp:coreProperties>
</file>