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6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0.04.201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1585 </w:t>
      </w:r>
      <w:r>
        <w:rPr>
          <w:sz w:val="28"/>
          <w:szCs w:val="28"/>
          <w:lang w:val="uk-UA"/>
        </w:rPr>
        <w:t xml:space="preserve">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Цивільного Кодексу України, статей 26, 34 Закону України «Про місцеве самоврядування в Україні», на виконання постанови Кабінету Міністрів України                   від 29.12.2009 р. № 1417 «Деякі питання діяльності територіальних центрів соціального обслуговування (надання соціальних послуг)», зі змінами та доповненнями, та  в зв’язку з кадровими змінами, Чернівецька міська рад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сональний склад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Пункт 1 </w:t>
      </w:r>
      <w:r>
        <w:rPr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від </w:t>
      </w:r>
      <w:r>
        <w:rPr>
          <w:b/>
          <w:sz w:val="28"/>
          <w:szCs w:val="28"/>
          <w:lang w:val="uk-UA"/>
        </w:rPr>
        <w:t>25.04.2013 р.        № 834 «</w:t>
      </w:r>
      <w:r>
        <w:rPr>
          <w:sz w:val="28"/>
          <w:szCs w:val="28"/>
          <w:lang w:val="uk-UA"/>
        </w:rPr>
        <w:t xml:space="preserve">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та визнання таким, що втратив чинність, пункту 1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4.11.2011 р.               № 352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</w:t>
      </w:r>
      <w:r>
        <w:rPr>
          <w:b/>
          <w:sz w:val="28"/>
          <w:szCs w:val="28"/>
          <w:lang w:val="uk-UA"/>
        </w:rPr>
        <w:t>31.10.2014 р. № 1380</w:t>
      </w:r>
      <w:r>
        <w:rPr>
          <w:sz w:val="28"/>
          <w:szCs w:val="28"/>
          <w:lang w:val="uk-UA"/>
        </w:rPr>
        <w:t xml:space="preserve"> «Про внесення змін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5.04.2013 р. № 834 щодо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28" w:firstLine="720"/>
        <w:jc w:val="both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3528"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секретаря Чернівецької міської ради Кушнірика Я.Д. та начальника управління праці та соціального захисту населення міської ради Долгу А.Є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6120" w:firstLine="162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7380" w:leader="none"/>
        </w:tabs>
        <w:ind w:left="61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380" w:leader="none"/>
        </w:tabs>
        <w:ind w:firstLine="6120"/>
        <w:rPr/>
      </w:pPr>
      <w:r>
        <w:rPr>
          <w:b/>
          <w:sz w:val="28"/>
          <w:szCs w:val="28"/>
          <w:lang w:val="uk-UA"/>
        </w:rPr>
        <w:t xml:space="preserve">Рішення міської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ради VІ склик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30.04.2015 </w:t>
      </w:r>
      <w:r>
        <w:rPr>
          <w:b/>
          <w:sz w:val="28"/>
          <w:szCs w:val="28"/>
          <w:lang w:val="uk-UA"/>
        </w:rPr>
        <w:t>№  _______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/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соціальної комісії з питань обслуговування Чернівецьким       комунальним   територіальним   центром   соціального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«Турбота»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"/>
        <w:gridCol w:w="720"/>
        <w:gridCol w:w="630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Денисович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Чернівецької міської ради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 Євгенівн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 та соціаль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то-ріального центру соціального обслуговування  «Турбота»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34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Чернівецької міської ради VI скликання, головний лікар міської поліклініки №1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 фінансового управління міської ради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єв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х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оціального обслуговува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валідів, ветеранів війни та праці управління праці та соціального захисту населення Садгірської районної у місті Чернівцях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Шевченківської районної у місті Чернівці ради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уюча обов’язки голови Чернівецької міської організації Товариства Червоного Хреста України (за згодою)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Оста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/>
            </w:pPr>
            <w:r>
              <w:rPr>
                <w:sz w:val="28"/>
                <w:szCs w:val="28"/>
                <w:lang w:val="uk-UA"/>
              </w:rPr>
              <w:t>Кривич Мар’я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  начальника   управління    праці   та соціального захисту населення Першотравневої районної у місті Чернівці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Чернівецької міської ради VI скликання (за згодою)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раці та соціального захисту населення 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нчиць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відділенням сімейної медицини №1 міської лікарні №4 (за згодою)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ель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Йосип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чук Сергій Дми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ення соціально-медичних послуг Чернівецького комунального територіаль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, юрист відділу правового забезпечення питань земельних відносин та будівництва юридичного управління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hanging="180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Я.Кушніри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uk-UA"/>
      </w:rPr>
      <w:tab/>
    </w:r>
    <w:r>
      <w:rPr>
        <w:lang w:val="en-US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27:00Z</dcterms:created>
  <dc:creator>Protocolna3</dc:creator>
  <dc:description/>
  <cp:keywords/>
  <dc:language>en-US</dc:language>
  <cp:lastModifiedBy>рада</cp:lastModifiedBy>
  <cp:lastPrinted>2015-04-22T09:38:00Z</cp:lastPrinted>
  <dcterms:modified xsi:type="dcterms:W3CDTF">2015-06-03T10:03:00Z</dcterms:modified>
  <cp:revision>133</cp:revision>
  <dc:subject/>
  <dc:title> </dc:title>
</cp:coreProperties>
</file>