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3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Heading3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30.04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1584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та Чернівців на 2013 – 2015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7.12.2012 р. № 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іста Чернівців на 2013-2015 роки, затвердженої рішенням міської ради           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</w:t>
      </w:r>
      <w:r>
        <w:rPr>
          <w:sz w:val="28"/>
          <w:szCs w:val="28"/>
        </w:rPr>
        <w:t>від 27.12.2012 р. № 706</w:t>
      </w:r>
      <w:r>
        <w:rPr>
          <w:b w:val="false"/>
          <w:sz w:val="28"/>
          <w:szCs w:val="28"/>
        </w:rPr>
        <w:t xml:space="preserve">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27.03.2014 р. № 1156, від  27.06.2014 р. № 1241, від 02.09.2014 р. № 1319, від 27.11.2014 р. №  1404, від 25.12.2014 р. № 1451, від 03.02.2015 р. № 1487, від 26.02.2015 р. № 1513 (додаються).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начальника управління праці та соціального захисту населення міської ради Долгу А.Є.</w:t>
      </w:r>
    </w:p>
    <w:p>
      <w:pPr>
        <w:pStyle w:val="TextBody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30.04.2015 № 1584</w:t>
      </w:r>
    </w:p>
    <w:p>
      <w:pPr>
        <w:pStyle w:val="Normal"/>
        <w:tabs>
          <w:tab w:val="clear" w:pos="708"/>
          <w:tab w:val="left" w:pos="109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та Чернівців на 2013 – 2015 ро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від 27.12.2012 р. № 706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зі змінами та доповненнями, внесеними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скликання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від 27.03.2014 р.  № 1156, від 27.06.2014 р. № 1241, від 02.09.2014 р. № 1319,   від 27.11.2014 р. № 1404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ід 25.12.2014 р. № 1451, від 03.02.2015 р. № 1487,  від 26.02.2015 р. № 15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іста Чернівців на 2013 – 2015 роки «Паспорт комплексної програми «Захист» міста Чернівців на 2013 – 2015 роки» </w:t>
      </w:r>
      <w:r>
        <w:rPr>
          <w:b/>
          <w:szCs w:val="28"/>
        </w:rPr>
        <w:t xml:space="preserve">пункт 9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73,4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ого бюдже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693,4 тис. грн.</w:t>
            </w:r>
          </w:p>
        </w:tc>
      </w:tr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   тис. грн.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 комплексної Програми «Захист» міста Чернівців на 2013 – 2015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іста Чернівців на 2013 – 2015 роки» в частині міського бюджету на 2015 рік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  <w:gridCol w:w="4140"/>
      </w:tblGrid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 грн.)</w:t>
            </w:r>
          </w:p>
        </w:tc>
      </w:tr>
      <w:tr>
        <w:trPr>
          <w:trHeight w:val="7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9,6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9,3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3,4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7,6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3. В додатку 4</w:t>
      </w:r>
      <w:r>
        <w:rPr/>
        <w:t xml:space="preserve"> до комплексної Програми «Захист» міста Чернівців на 2013 – 2015 рок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і 2 </w:t>
      </w:r>
      <w:r>
        <w:rPr/>
        <w:t xml:space="preserve">внести зміни в частині орієнтовного обсягу фінансування міського бюджету на 2015 рік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36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Напрям діяльності (пріоритетне завдання) «Надання адресної матеріальн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тримки найбільш соціально незахищеним чернівчанам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шук нових форм та методів боротьби з бідністю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Надання адресної матеріальної допомоги найбільш соціально  незахищеним ветеранам війни і праці, дітям війни, громадянам похилого віку, інвалідам, реабілітованим, постраждалим від аварії на Чорнобильській АЕС, сиротам, сім’ям з дітьми, іншим громадянам, які опинилися в складних життєвих обставина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міської ради, районні в місті ради, комунальний центр «Турбота», оргкомітет міської благодійної акції «Милосердя» за участю міського благодійного фонду «Милосерд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, бюджетів районів м. Чернівців, міського благодійного фонду «Милосерд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іський бюджет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5 р. – 725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заг. фонд.)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спец. фонд.) 425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ення соціального захисту малозабезпечених чернівча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 xml:space="preserve">Пункти 26, 27, 28, 30 </w:t>
      </w:r>
      <w:r>
        <w:rPr/>
        <w:t>викласти в новій редакції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"/>
        <w:gridCol w:w="4845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1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Звільнити від батьківської плати за харчування дітей у дошкільних навчальних закладах міста учасників військових дій в східних регіонах України, сім’ї загиблих під час участі у військових діях в східних регіонах України або організації надання допомоги учасникам військових дій в східних регіонах України та осіб внутрішньо переміщених з тимчасово  окупованої території України та районів проведення антитерористичної операції, які мають відповідні підтверджуючі докумен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 -36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, члени яких беруть (брали) участь у військових діях в східних регіонах України, або загинули під час  організації надання допомоги учасникам військових дій в східних регіонах України та внутрішньо переміщених  з тимчасово окупованої території України</w:t>
            </w:r>
          </w:p>
        </w:tc>
      </w:tr>
      <w:tr>
        <w:trPr>
          <w:trHeight w:val="44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Забезпечувати безкоштовним харчуванням у загальноосвітніх навчальних закладах міста учнів, батьки яких є учасниками військових дій в східних регіонах України, загиблими під час участі у військових діях в східних регіонах України або організації    надання 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опомоги учасникам військових дій в східних регіонах України та внутрішньо переміщеними з тимчасово  окупованої території України та районів проведення анти терористичної операції, які мають відповідні підтверджуючі доку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 – 54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ідтримка родин, члени яких беруть (брали) участь у військових діях в східних регіонах України,  або загинули під час організації надання 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помоги учасникам військових дій в східних регіонах України та внутрішньо переміщених  з тимчасово окупованої території Україн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jc w:val="right"/>
        <w:rPr/>
      </w:pPr>
      <w:r>
        <w:rPr/>
        <w:t xml:space="preserve">        </w:t>
      </w:r>
      <w:r>
        <w:rPr>
          <w:sz w:val="24"/>
          <w:szCs w:val="24"/>
        </w:rPr>
        <w:t xml:space="preserve">Продовження додатка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080"/>
        <w:gridCol w:w="1800"/>
        <w:gridCol w:w="1800"/>
        <w:gridCol w:w="1620"/>
        <w:gridCol w:w="2340"/>
      </w:tblGrid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Забезпечувати безкоштовним проїздом в міському електротранспорті учнів загальноосвітніх навчальних закладів міста, батьки яких є учасниками військових дій в східних регіонах України, загиблими під час участі у військових діях в східних регіонах України або  організації надання допомоги учасникам військових дій в східних регіонах України та внутрішньо переміщеними з тимчасово  окупованої території України та районів проведення антитерористичної операції, які мають відповідні підтверджуючі докумен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 – комунального господарства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освіти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 -43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, члени яких беруть (брали) участь у військових діях в східних регіонах України,  або загинули під час  організації надання допомоги учасникам військових дій в східних регіонах України та внутрішньо переміщених  з тимчасово окупованої території України</w:t>
            </w:r>
          </w:p>
        </w:tc>
      </w:tr>
      <w:tr>
        <w:trPr>
          <w:trHeight w:val="3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4"/>
              </w:rPr>
              <w:t xml:space="preserve">Надання щомісячної адресної матеріальної допомоги дітям (до 18-річного віку), батьки яких загинули при виконанні обов’язків під час проходження військової служби в східних регіонах України або під час організації надання допомоги учасникам військових дій в східних регіонах України та, які зареєстровані в м.Чернівцях.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5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іння праці та соціального захисту населення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 -1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ідтримка родин члени, яких загинули під час участі  у військових діях в східних регіонах України або    організації надання допомоги учасникам військових дій в східних регіонах Украї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Секретар Чернівецької міської ради                                                                                   Я. Кушнір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72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рада</cp:lastModifiedBy>
  <cp:lastPrinted>2015-05-06T16:36:00Z</cp:lastPrinted>
  <dcterms:modified xsi:type="dcterms:W3CDTF">2015-05-14T13:31:00Z</dcterms:modified>
  <cp:revision>47</cp:revision>
  <dc:subject/>
  <dc:title/>
</cp:coreProperties>
</file>