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215612071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9 позачергової 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0.07.2016, 21.07.2016 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0.07.2016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</w:rPr>
        <w:t xml:space="preserve">З </w:t>
      </w:r>
      <w:r>
        <w:rPr>
          <w:b/>
          <w:lang w:val="uk-UA"/>
        </w:rPr>
        <w:t>42</w:t>
      </w:r>
      <w:r>
        <w:rPr>
          <w:b/>
        </w:rPr>
        <w:t xml:space="preserve"> депутатів на сесію прибуло  </w:t>
      </w:r>
      <w:r>
        <w:rPr>
          <w:b/>
          <w:lang w:val="uk-UA"/>
        </w:rPr>
        <w:t>37</w:t>
      </w:r>
      <w:r>
        <w:rPr>
          <w:b/>
        </w:rPr>
        <w:t xml:space="preserve"> </w:t>
      </w:r>
      <w:r>
        <w:rPr/>
        <w:t xml:space="preserve"> </w:t>
      </w:r>
      <w:r>
        <w:rPr>
          <w:lang w:val="uk-UA"/>
        </w:rPr>
        <w:t>(список додаєтьс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ab/>
        <w:t xml:space="preserve">  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Яринич М.Ф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оклович Н.М.</w:t>
      </w:r>
      <w:r>
        <w:rPr>
          <w:b/>
          <w:bCs/>
        </w:rPr>
        <w:tab/>
        <w:tab/>
        <w:tab/>
      </w:r>
      <w:r>
        <w:rPr>
          <w:b/>
          <w:bCs/>
          <w:lang w:val="uk-UA"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азимірович В.В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4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Цуркан Ю.Т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Скрипа Р.Т.</w:t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ешлей Т.В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4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  <w:t xml:space="preserve">Хвилиною мовчання вшановано  пам’ять  загиблого земляка  Патарайка Сергія Дмитровича  та інших загиблих </w:t>
      </w:r>
      <w:r>
        <w:rPr/>
        <w:t>останнім часом  воїнів АТО</w:t>
      </w:r>
    </w:p>
    <w:p>
      <w:pPr>
        <w:pStyle w:val="Heading5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хвилина мовчання) </w:t>
        <w:tab/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9 позачергової  сесії міської ради VІІ скликання з доповнення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35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 пропозицію депутата міської ради VІІ скликання Буреги Ю.І. щодо включення до порядку денного засідання питання стосовно  тарифоутворення  у житлово-комунальній сфері м. Чернівців та недопущення  прийняття економічно необґрунтованих тарифів, депутати проголосувал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7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 0 (пропозиція прийнята)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пропозицію Чернівецького міського голови щодо  розгляду  питання порядку денного  </w:t>
      </w:r>
      <w:r>
        <w:rPr>
          <w:i/>
          <w:lang w:val="uk-UA"/>
        </w:rPr>
        <w:t xml:space="preserve">стосовно   тарифоутворення  у житлово-комунальній сфері </w:t>
        <w:br/>
        <w:t xml:space="preserve">м. Чернівців та недопущення  прийняття економічно необґрунтованих тарифів </w:t>
      </w:r>
      <w:r>
        <w:rPr>
          <w:b/>
          <w:lang w:val="uk-UA"/>
        </w:rPr>
        <w:t>першим,</w:t>
      </w:r>
      <w:r>
        <w:rPr>
          <w:lang w:val="uk-UA"/>
        </w:rPr>
        <w:t xml:space="preserve">  а </w:t>
      </w:r>
      <w:r>
        <w:rPr>
          <w:b/>
          <w:lang w:val="uk-UA"/>
        </w:rPr>
        <w:t xml:space="preserve">потім питання  </w:t>
      </w:r>
      <w:r>
        <w:rPr>
          <w:lang w:val="uk-UA"/>
        </w:rPr>
        <w:t>«</w:t>
      </w:r>
      <w:r>
        <w:rPr>
          <w:i/>
          <w:color w:val="000000"/>
          <w:szCs w:val="28"/>
          <w:shd w:fill="FFFFFF" w:val="clear"/>
          <w:lang w:val="uk-UA"/>
        </w:rPr>
        <w:t xml:space="preserve">Про внесення змін до рішення міської ради </w:t>
      </w:r>
      <w:r>
        <w:rPr>
          <w:i/>
          <w:color w:val="000000"/>
          <w:szCs w:val="28"/>
          <w:shd w:fill="FFFFFF" w:val="clear"/>
        </w:rPr>
        <w:t>V</w:t>
      </w:r>
      <w:r>
        <w:rPr>
          <w:i/>
          <w:color w:val="000000"/>
          <w:szCs w:val="28"/>
          <w:shd w:fill="FFFFFF" w:val="clear"/>
          <w:lang w:val="uk-UA"/>
        </w:rPr>
        <w:t>І</w:t>
      </w:r>
      <w:r>
        <w:rPr>
          <w:i/>
          <w:color w:val="000000"/>
          <w:szCs w:val="28"/>
          <w:shd w:fill="FFFFFF" w:val="clear"/>
        </w:rPr>
        <w:t>I</w:t>
      </w:r>
      <w:r>
        <w:rPr>
          <w:i/>
          <w:color w:val="000000"/>
          <w:szCs w:val="28"/>
          <w:shd w:fill="FFFFFF" w:val="clear"/>
          <w:lang w:val="uk-UA"/>
        </w:rPr>
        <w:t xml:space="preserve"> скликання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</w:t>
        <w:br/>
        <w:t>01.01.2016 р.</w:t>
      </w:r>
      <w:r>
        <w:rPr>
          <w:lang w:val="uk-UA"/>
        </w:rPr>
        <w:t>», депутати проголосували:</w:t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4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3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 1 (пропозиція прийнята)</w:t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пропозицію щодо включення до порядку денного питання  </w:t>
      </w:r>
      <w:r>
        <w:rPr>
          <w:i/>
          <w:lang w:val="uk-UA"/>
        </w:rPr>
        <w:t>«</w:t>
      </w:r>
      <w:r>
        <w:rPr>
          <w:i/>
        </w:rPr>
        <w:t>Про створення тимчасової контрольної комісії Чернівецької міської ради з вивчення  обставин ДТП, яка трапилась 15.07.2016 року у м.Чернівцях</w:t>
      </w:r>
      <w:r>
        <w:rPr>
          <w:i/>
          <w:lang w:val="uk-UA"/>
        </w:rPr>
        <w:t xml:space="preserve"> </w:t>
      </w:r>
      <w:r>
        <w:rPr>
          <w:i/>
        </w:rPr>
        <w:t xml:space="preserve"> на вул. Руській, 175 за участю службового автомобіля Управління патрульної поліції в місті Чернівцях</w:t>
      </w:r>
      <w:r>
        <w:rPr>
          <w:i/>
          <w:lang w:val="uk-UA"/>
        </w:rPr>
        <w:t xml:space="preserve">», </w:t>
      </w:r>
      <w:r>
        <w:rPr>
          <w:lang w:val="uk-UA"/>
        </w:rPr>
        <w:t>депутати проголосували:</w:t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8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0 (пропозиція прийнята)</w:t>
      </w:r>
    </w:p>
    <w:p>
      <w:pPr>
        <w:pStyle w:val="Normal"/>
        <w:ind w:firstLine="708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9 позачергової  сесії  міської ради VІІ  скликання зі змінами і доповненнями</w:t>
      </w:r>
      <w:r>
        <w:rPr>
          <w:sz w:val="28"/>
        </w:rPr>
        <w:t xml:space="preserve"> </w:t>
      </w: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8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0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Відповідно до частини четвертої статті 51 Регламенту Чернівецької міської ради VІІ скликання  перед розглядом питань порядку денного, </w:t>
      </w:r>
      <w:r>
        <w:rPr>
          <w:b/>
          <w:lang w:val="uk-UA"/>
        </w:rPr>
        <w:t xml:space="preserve">виступи депутатів Чернівецької міської ради  VІІ скликання (на виступи  депутати не записалися) </w:t>
      </w:r>
      <w:r>
        <w:br w:type="page"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jc w:val="center"/>
        <w:rPr/>
      </w:pPr>
      <w:r>
        <w:rPr/>
        <w:t>Питання «РІЗНЕ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Депутат міської ради VІІ скликання Пуршага О.І. висловився стосовно обмеження розважальних заходів  </w:t>
        <w:tab/>
        <w:t xml:space="preserve">в той день, коли проводиться поховання воїнів загиблих під час проведення антитерористичної операції у східних областях Україн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 пропозицією депутата міської ради VІІ скликання Бешлея В.В. Чернівецький міський голова Каспрук О.П. надав слово  мешканці міста Чернівців, яка висловилася з приводу  пільгових перевезень та  соціальних квит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Чернівецький міський голова Каспрук О.П.  надав слово </w:t>
        <w:br/>
        <w:t xml:space="preserve">- Дідуху-Кобзарю  В.І. – голові ради старійшин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илип’яку В.Л. – ГО «Буковинський майдан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Юдицькому В.В. – громадському діячу, активіс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b/>
          <w:b/>
          <w:lang w:val="uk-UA"/>
        </w:rPr>
      </w:pPr>
      <w:r>
        <w:rPr>
          <w:lang w:val="uk-UA"/>
        </w:rPr>
        <w:tab/>
        <w:t xml:space="preserve">Щодо  </w:t>
      </w:r>
      <w:r>
        <w:rPr/>
        <w:t>конфліктної ситуації між інвесторами і забудовником  за адресою проспект</w:t>
      </w:r>
      <w:r>
        <w:rPr>
          <w:lang w:val="uk-UA"/>
        </w:rPr>
        <w:t xml:space="preserve"> </w:t>
      </w:r>
      <w:r>
        <w:rPr/>
        <w:t>Незалежності, 116</w:t>
      </w:r>
      <w:r>
        <w:rPr>
          <w:lang w:val="uk-UA"/>
        </w:rPr>
        <w:t xml:space="preserve">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Представники інвесторів </w:t>
      </w:r>
      <w:r>
        <w:rPr/>
        <w:t>проспект</w:t>
      </w:r>
      <w:r>
        <w:rPr>
          <w:lang w:val="uk-UA"/>
        </w:rPr>
        <w:t xml:space="preserve"> </w:t>
      </w:r>
      <w:r>
        <w:rPr/>
        <w:t>Незалежності, 116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Олевич А.А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Чесанов А.А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Бурега Ю.І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З питання  приналежності церкви, яка розташована на вул. Роменській,  та встановлення меморіалу Т.Шевченку біля церкви  висловився  мешканець міста, прихожанин церкви - Гумайло Д.М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Продовження обговорення  </w:t>
      </w:r>
      <w:r>
        <w:rPr/>
        <w:t>конфліктної ситуації між інвесторами і забудовником  за адресою проспект</w:t>
      </w:r>
      <w:r>
        <w:rPr>
          <w:lang w:val="uk-UA"/>
        </w:rPr>
        <w:t xml:space="preserve"> </w:t>
      </w:r>
      <w:r>
        <w:rPr/>
        <w:t>Незалежності, 116</w:t>
      </w:r>
      <w:r>
        <w:rPr>
          <w:lang w:val="uk-UA"/>
        </w:rPr>
        <w:t xml:space="preserve">,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Чесанов А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ешлей В.В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i/>
          <w:lang w:val="uk-UA"/>
        </w:rPr>
        <w:t>(гучні висловлення представники інвесторів із зал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Юдицький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 пропозицією </w:t>
      </w:r>
      <w:r>
        <w:rPr>
          <w:szCs w:val="28"/>
          <w:lang w:val="uk-UA"/>
        </w:rPr>
        <w:t>п</w:t>
      </w:r>
      <w:r>
        <w:rPr>
          <w:szCs w:val="28"/>
        </w:rPr>
        <w:t>олітичн</w:t>
      </w:r>
      <w:r>
        <w:rPr>
          <w:szCs w:val="28"/>
          <w:lang w:val="uk-UA"/>
        </w:rPr>
        <w:t>ої</w:t>
      </w:r>
      <w:r>
        <w:rPr>
          <w:szCs w:val="28"/>
        </w:rPr>
        <w:t xml:space="preserve"> парті</w:t>
      </w:r>
      <w:r>
        <w:rPr>
          <w:szCs w:val="28"/>
          <w:lang w:val="uk-UA"/>
        </w:rPr>
        <w:t>ї</w:t>
      </w:r>
      <w:r>
        <w:rPr>
          <w:szCs w:val="28"/>
        </w:rPr>
        <w:t xml:space="preserve">  «Громадський рух «Народний контроль»</w:t>
      </w:r>
      <w:r>
        <w:rPr>
          <w:szCs w:val="28"/>
          <w:lang w:val="uk-UA"/>
        </w:rPr>
        <w:t xml:space="preserve"> у Чернівецькій міській раді  оголошено перерв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РВА 15.08 – 15.35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ab/>
      </w:r>
      <w:r>
        <w:rPr>
          <w:b/>
          <w:i/>
          <w:szCs w:val="28"/>
          <w:lang w:val="uk-UA"/>
        </w:rPr>
        <w:t xml:space="preserve">Після перерви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Висловилися: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ab/>
        <w:t xml:space="preserve">Представник  інвесторів </w:t>
      </w:r>
      <w:r>
        <w:rPr/>
        <w:t>проспект</w:t>
      </w:r>
      <w:r>
        <w:rPr>
          <w:lang w:val="uk-UA"/>
        </w:rPr>
        <w:t xml:space="preserve"> </w:t>
      </w:r>
      <w:r>
        <w:rPr/>
        <w:t>Незалежності, 116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аспрук О.П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Ь Н Е     Д О Р У Ч Е Н Н Я № 18/9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а пропозицію Чернівецького міського гол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  депутатів  міської ради  VІІ скликання</w:t>
      </w:r>
    </w:p>
    <w:p>
      <w:pPr>
        <w:pStyle w:val="Normal"/>
        <w:ind w:firstLine="708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firstLine="708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b/>
        </w:rPr>
        <w:tab/>
        <w:t>1.</w:t>
      </w:r>
      <w:r>
        <w:rPr/>
        <w:t xml:space="preserve"> Доручити  департаменту містобудівного комплексу та земельних відносин міської ради  (Бабчук В.Г.)  до 26.07.2016 р.  підготувати  проект  розпорядження міського голови  щодо створення комісії з вивчення питання конфліктної ситуації між інвесторами і забудовником  за адресою проспект </w:t>
        <w:br/>
        <w:t>Незалежності, 116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Контроль за виконанням цього протокольного  доруч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9  позачергової сесії міської ради </w:t>
      </w:r>
      <w:r>
        <w:rPr>
          <w:b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1080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Style1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звернення депутатів Чернівецької міської ради </w:t>
              <w:br/>
              <w:t>VІІ скликання  до Президента України, Верховної Ради України,  Кабінету Міністрів України, Національної комісії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, що здійснює державне регулювання у сферах енергетики та комунальних послу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/>
              <w:t xml:space="preserve"> Бурега Ю.І.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люк А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кварковський В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6.03 – 16.30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8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3240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люк А.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Марусик Є.В. –  </w:t>
                  </w:r>
                  <w:r>
                    <w:rPr>
                      <w:sz w:val="24"/>
                      <w:lang w:val="uk-UA"/>
                    </w:rPr>
                    <w:t>учасник А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кварковський В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оляк А.М. – </w:t>
                  </w:r>
                  <w:r>
                    <w:rPr>
                      <w:sz w:val="24"/>
                      <w:lang w:val="uk-UA"/>
                    </w:rPr>
                    <w:t xml:space="preserve">перший заступник голови  ГО «Золоті леви Чорної сотні» Чернівецької області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хавши пропозицію депутата міської ради VІІ скли-кання Гавриша В.Я., міська рада вирішила прийняти протокольне рішення щодо призначення відповідальним за  впровадження  Плану дій сталого енергетичного розвитку м.Чернівців на 2015-2020 роки, заходів з енергозбереження та підвищення енергоефективності у всіх сферах міського господарства заступника міського голови з питань діяльності виконавчих органів міської ради Середюка В.Б.</w:t>
            </w:r>
          </w:p>
          <w:p>
            <w:pPr>
              <w:pStyle w:val="Style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1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токольне рішення  № 147/9  та результати поіменного голосування додаються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кварковський В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За пропозицією </w:t>
            </w:r>
            <w:r>
              <w:rPr>
                <w:szCs w:val="28"/>
                <w:lang w:val="uk-UA"/>
              </w:rPr>
              <w:t xml:space="preserve">політичної партії «Об’єднання «Самопоміч» в Чернівецькій міській раді оголошено перерву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РВА – 16.57 – 17.20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єстрація – зареєструвалося 30 депутаті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вриш В.Я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санов А.А.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>з врахуванням  змін і доповнень внесених депутатами міської ради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>Про внесення змін до рішення міської ради VІI скликання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7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604"/>
              <w:gridCol w:w="260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зезик С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инуш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рязкало А.Ф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русик Є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ндиба А.Є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ванічек І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тришин Я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 xml:space="preserve">Заслухавши пропозицію депутатів міської ради </w:t>
            </w:r>
            <w:r>
              <w:rPr/>
              <w:t>V</w:t>
            </w:r>
            <w:r>
              <w:rPr>
                <w:lang w:val="uk-UA"/>
              </w:rPr>
              <w:t>ІІ скли-кання, міська рада вирішила прийняти протокольне рішення  стосовно здійснення організаційних заходів щодо розробки  та внесення на засідання міської ради в серпні поточного року міської цільової  Програми  підтримки учасників АТО та їх родин та підготовки  пропозицій  про виділення коштів у сумі 20 млн. грн. на реалізацію заходів зазначеної Програми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1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токольне рішення  № 148/9  та результати поіменного голосування додаються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/>
                  </w:pPr>
                  <w:r>
                    <w:rPr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русик Є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За пропозицією депутата міської ради VІІ скликання </w:t>
              <w:br/>
              <w:t xml:space="preserve">Гавриша В.Я. оголошено перерву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9.24 – 19.52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перерви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уршага О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русик Є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5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О 20.42 год. оголошено перерву до 10.00 год.  четверга  21.07.2016 р. </w:t>
      </w:r>
      <w:r>
        <w:br w:type="page"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довження роботи засідання 9 позачергової  сесії міської ради  </w:t>
        <w:br/>
        <w:t xml:space="preserve">VІІ скликання </w:t>
        <w:br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Cs w:val="28"/>
          <w:lang w:val="uk-UA"/>
        </w:rPr>
        <w:t>21.07.2016</w:t>
      </w:r>
      <w:r>
        <w:rPr>
          <w:sz w:val="24"/>
          <w:lang w:val="uk-UA"/>
        </w:rPr>
        <w:t xml:space="preserve"> </w:t>
        <w:tab/>
        <w:tab/>
        <w:tab/>
        <w:tab/>
        <w:tab/>
        <w:tab/>
        <w:tab/>
        <w:tab/>
        <w:t>10.00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sz w:val="24"/>
          <w:lang w:val="uk-UA"/>
        </w:rPr>
        <w:t xml:space="preserve">Сесійний зал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ував  </w:t>
      </w:r>
      <w:r>
        <w:rPr>
          <w:b/>
          <w:lang w:val="uk-UA"/>
        </w:rPr>
        <w:t xml:space="preserve">Каспрук О.П. – </w:t>
      </w:r>
      <w:r>
        <w:rPr>
          <w:lang w:val="uk-UA"/>
        </w:rPr>
        <w:t>Чернівецький міський голов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 42 депутатів для продовження роботи засідання прибуло </w:t>
        <w:br/>
        <w:t xml:space="preserve">32 депутати </w:t>
      </w:r>
      <w:r>
        <w:rPr>
          <w:lang w:val="uk-UA"/>
        </w:rPr>
        <w:t>(список додається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ab/>
        <w:t>Продовжено обговорення питання:</w:t>
      </w:r>
      <w:r>
        <w:rPr/>
        <w:t xml:space="preserve"> 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6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рийня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х рішень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о внесення змін до рішення міської ради VІI скликання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-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Бамбуляк Л.Ф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рязкало А.Ф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уршага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скар О.Є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тун О.Г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конечний І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1.14 – 11.45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перерв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женар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ух Т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урк О.П.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лухавши пропозицію депутата міської ради </w:t>
            </w:r>
            <w:r>
              <w:rPr/>
              <w:t>V</w:t>
            </w:r>
            <w:r>
              <w:rPr>
                <w:lang w:val="uk-UA"/>
              </w:rPr>
              <w:t xml:space="preserve">ІІ скликання </w:t>
              <w:br/>
              <w:t>Ковалюка Б.І.,  міська рада вирішила прийнято протокольне рішення щодо  підготовки   на засідання міської ради  у серпні поточного року  змін до Статутів  комунальних підприємств  міста: «Чернівцітепло-комуненерго», «Чернівецьке тролейбусне управління, «Чернівці-водоканал» щодо збільшення статутного фонду підприємства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1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токольне рішення  № 149/9  та результати поіменного голосування додаються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сля обговоре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з врахуванням змін і доповнень, внесених депутатами міської ради та фінансовим управлінням міської ради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uk-UA"/>
              </w:rPr>
              <w:t xml:space="preserve">Заслухавши пропозицію депутата міської ради </w:t>
            </w:r>
            <w:r>
              <w:rPr/>
              <w:t>V</w:t>
            </w:r>
            <w:r>
              <w:rPr>
                <w:lang w:val="uk-UA"/>
              </w:rPr>
              <w:t xml:space="preserve">ІІ скликання </w:t>
              <w:br/>
              <w:t xml:space="preserve">Максимюка В.С., </w:t>
            </w:r>
            <w:r>
              <w:rPr>
                <w:rFonts w:cs="Tahoma" w:ascii="Tahoma" w:hAnsi="Tahoma"/>
                <w:lang w:val="uk-UA"/>
              </w:rPr>
              <w:t xml:space="preserve"> </w:t>
            </w:r>
            <w:r>
              <w:rPr>
                <w:lang w:val="uk-UA"/>
              </w:rPr>
              <w:t>міська рада вирішила прийняти протокольне рішення щодо підготовки керівникам комунальних підприємств міста: «Чернівцітеплокомуненерго», «Чернівецьке тролейбусне управління, «Чернівціводоканал» на  День депутата, який відбудеться   перед засіданням міської ради в серпні, звіту про фінансово-господарський  стан підприємства та програму  розвитку підприємства до кінця поточного року і на  2017-2018 роки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Style11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1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токольне рішення  № 150/9  та результати поіменного голосування додаютьс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5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створення тимчасової контрольної комісії Чернівецької міської ради з вивчення  обставин ДТП, яка трапилась 15.07.2016 року у м.Чернівцях  на вул. Руській, 175 за участю службового автомобіля Управління патрульної поліції в місті Чернівцях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---</w:t>
            </w:r>
            <w:r>
              <w:rPr/>
              <w:t xml:space="preserve">  </w:t>
            </w:r>
          </w:p>
          <w:tbl>
            <w:tblPr>
              <w:tblW w:w="7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604"/>
              <w:gridCol w:w="260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Cs w:val="20"/>
                    </w:rPr>
                    <w:t xml:space="preserve">  </w:t>
                  </w: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лотко М.М.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>в цілому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6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9 позачергова  </w:t>
      </w:r>
      <w:r>
        <w:rPr>
          <w:b/>
          <w:bCs/>
        </w:rPr>
        <w:t xml:space="preserve">сесія міської ради </w:t>
      </w:r>
      <w:r>
        <w:rPr>
          <w:b/>
          <w:bCs/>
          <w:lang w:val="uk-UA"/>
        </w:rPr>
        <w:t>VІІ</w:t>
      </w:r>
      <w:r>
        <w:rPr>
          <w:b/>
          <w:bCs/>
        </w:rPr>
        <w:t xml:space="preserve">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3.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/>
      </w:pPr>
      <w:r>
        <w:rPr>
          <w:bCs/>
        </w:rPr>
        <w:t>Чернівецький міський  голова</w:t>
        <w:tab/>
        <w:tab/>
        <w:tab/>
        <w:tab/>
        <w:tab/>
        <w:t xml:space="preserve">       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40:00Z</dcterms:created>
  <dc:creator>Protokl4</dc:creator>
  <dc:description/>
  <cp:keywords/>
  <dc:language>en-US</dc:language>
  <cp:lastModifiedBy>Protokl4</cp:lastModifiedBy>
  <cp:lastPrinted>2016-08-12T11:57:00Z</cp:lastPrinted>
  <dcterms:modified xsi:type="dcterms:W3CDTF">2016-08-12T09:04:00Z</dcterms:modified>
  <cp:revision>11</cp:revision>
  <dc:subject/>
  <dc:title> </dc:title>
</cp:coreProperties>
</file>