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653916493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7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lang w:val="uk-UA"/>
        </w:rPr>
        <w:t>26.05.2016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Із 42 </w:t>
      </w:r>
      <w:r>
        <w:rPr>
          <w:b/>
        </w:rPr>
        <w:t xml:space="preserve"> депутатів на сесію прибуло 40 </w:t>
      </w:r>
      <w:r>
        <w:rPr/>
        <w:t xml:space="preserve"> (список додається).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Cs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Бабух Т.В.</w:t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Ковалюк Б.І.</w:t>
        <w:tab/>
      </w:r>
      <w:r>
        <w:rPr>
          <w:b/>
          <w:bCs/>
        </w:rPr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Осачук В.І.</w:t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26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3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Гаїна Р.Г.</w:t>
        <w:tab/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Гавриш В.Я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Ілюк А.Р.</w:t>
        <w:tab/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30 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7 сесії міської ради VІІ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 xml:space="preserve">-    32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 пропозицію щодо включення до порядку денного питання «</w:t>
      </w:r>
      <w:r>
        <w:rPr>
          <w:i/>
          <w:lang w:val="uk-UA"/>
        </w:rPr>
        <w:t>Про створення відділу супроводу об’єднань співвласників багатоквартирних  будинків  Чернівецької міської ради</w:t>
      </w:r>
      <w:r>
        <w:rPr>
          <w:lang w:val="uk-UA"/>
        </w:rPr>
        <w:t xml:space="preserve">», перенесеного з  6 сесії міської ради </w:t>
        <w:br/>
        <w:t xml:space="preserve">VІІ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 xml:space="preserve">       </w:t>
      </w:r>
      <w:r>
        <w:rPr>
          <w:b/>
          <w:bCs/>
          <w:sz w:val="28"/>
        </w:rPr>
        <w:t>Депутати проголосували: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/>
      </w:pPr>
      <w:r>
        <w:rPr>
          <w:sz w:val="28"/>
        </w:rPr>
        <w:t>Не голосували</w:t>
        <w:tab/>
        <w:t>-       3 (пропозиція прийнята)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7 сесії  міської ради VІІ  скликання зі змінами і доповненнями</w:t>
      </w:r>
      <w:r>
        <w:rPr>
          <w:sz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: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3</w:t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Перед розглядом питань порядку денного, відповідно до частини четвертої статті 51 Регламенту Чернівецької міської ради VІІ скликання  </w:t>
      </w:r>
      <w:r>
        <w:rPr>
          <w:b/>
          <w:lang w:val="uk-UA"/>
        </w:rPr>
        <w:t>виступили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 пропозицією депутата міської ради VІІ скликання Гаїни Р.Г. вшановано хвилиною мовчання загиблих останнім часом  воїнів АТО, в тому числі з Буковини</w:t>
      </w:r>
    </w:p>
    <w:p>
      <w:pPr>
        <w:pStyle w:val="Heading5"/>
        <w:jc w:val="center"/>
        <w:rPr/>
      </w:pPr>
      <w:r>
        <w:rPr>
          <w:i/>
        </w:rPr>
        <w:t xml:space="preserve">(хвилина мовчання) </w:t>
        <w:tab/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епутат міської ради VІІ скликання Пуршага О.І. нагадав про  історичну подію повернення  Надії Савченко  на Україну  і  подякував всім, хто доклав зусиль  до її поверн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итання «РІЗНЕ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Чернівецький міський голова  Каспрук О.П. звернув увагу депутатів на те, що їм роздано  звіт по електронних петиціях, які надійшли на адресу 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слухавши </w:t>
      </w:r>
      <w:r>
        <w:rPr>
          <w:szCs w:val="28"/>
          <w:lang w:val="uk-UA"/>
        </w:rPr>
        <w:t xml:space="preserve">пропозицію депутата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 xml:space="preserve">Петришина Я.Р., міська рада вирішила прийняти протокольне рішення  </w:t>
      </w:r>
      <w:r>
        <w:rPr>
          <w:lang w:val="uk-UA"/>
        </w:rPr>
        <w:t>щодо створення комісії  з вивчення  можливості виплати  компенсації мешканцям за пошкоджену  побутову техніку внаслідок загорання внутрішніх електричних мереж в буд. № 18 на бульварі Героїв Крут, встановлення  причин  цієї аварійної ситуації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/>
        <w:t xml:space="preserve">  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15/7</w:t>
      </w:r>
      <w:r>
        <w:rPr>
          <w:b/>
        </w:rPr>
        <w:t xml:space="preserve">  та результати поіменного голосування додаються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слухавши </w:t>
      </w:r>
      <w:r>
        <w:rPr>
          <w:szCs w:val="28"/>
          <w:lang w:val="uk-UA"/>
        </w:rPr>
        <w:t xml:space="preserve">пропозицію депутата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 xml:space="preserve">Бешлея В.В., міська рада  вирішила прийняти протокольне рішення стосовно </w:t>
      </w:r>
      <w:r>
        <w:rPr>
          <w:lang w:val="uk-UA"/>
        </w:rPr>
        <w:t>підготовки позову до суду  щодо примусового звільнення земельної ділянки  (частина проїжджої частини вул. Староленківської)  за адресою Староленківська, 14</w:t>
      </w:r>
    </w:p>
    <w:p>
      <w:pPr>
        <w:pStyle w:val="Normal"/>
        <w:ind w:firstLine="708"/>
        <w:rPr/>
      </w:pPr>
      <w:r>
        <w:rPr/>
        <w:t xml:space="preserve"> 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16/7</w:t>
      </w:r>
      <w:r>
        <w:rPr>
          <w:b/>
        </w:rPr>
        <w:t xml:space="preserve">  та результати поіменного голосування додаютьс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 питання </w:t>
      </w:r>
      <w:r>
        <w:rPr>
          <w:szCs w:val="28"/>
          <w:shd w:fill="FFFFFF" w:val="clear"/>
        </w:rPr>
        <w:t>забезпечення  пільгового проїзду у громадському транспорті, формування тарифів на проїзд</w:t>
      </w:r>
      <w:r>
        <w:rPr>
          <w:szCs w:val="28"/>
          <w:shd w:fill="FFFFFF" w:val="clear"/>
          <w:lang w:val="uk-UA"/>
        </w:rPr>
        <w:t xml:space="preserve"> та продовження </w:t>
      </w:r>
      <w:r>
        <w:rPr/>
        <w:t>угод на  обслуговування автобусних маршрутів</w:t>
      </w:r>
      <w:r>
        <w:rPr>
          <w:lang w:val="uk-UA"/>
        </w:rPr>
        <w:t xml:space="preserve"> </w:t>
      </w:r>
      <w:r>
        <w:rPr>
          <w:b/>
          <w:lang w:val="uk-UA"/>
        </w:rPr>
        <w:t>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шлей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 раніше розглянутих, за пропозицією депутата міської ради </w:t>
        <w:br/>
        <w:t>VІІ скликання Брязкала  А.Ф., пропозицій щодо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- </w:t>
      </w:r>
      <w:r>
        <w:rPr>
          <w:szCs w:val="28"/>
        </w:rPr>
        <w:t>ремонту  люків інженерних комунікацій на дорогах міста Чернівців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висловилися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Брязкало А.Ф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горений С.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Каспрук О.П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ab/>
        <w:t xml:space="preserve">- </w:t>
      </w:r>
      <w:r>
        <w:rPr/>
        <w:t xml:space="preserve">можливості відкриття вежі Ратуші для проведення  туристичних екскурсій  </w:t>
      </w:r>
      <w:r>
        <w:rPr>
          <w:b/>
          <w:lang w:val="uk-UA"/>
        </w:rPr>
        <w:t>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рязкало А.Ф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абчук В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 питання  освітлення  вулиці Северина Івана </w:t>
      </w:r>
      <w:r>
        <w:rPr>
          <w:b/>
          <w:lang w:val="uk-UA"/>
        </w:rPr>
        <w:t>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обк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горений С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З питання </w:t>
      </w:r>
      <w:r>
        <w:rPr>
          <w:color w:val="000000"/>
          <w:szCs w:val="28"/>
        </w:rPr>
        <w:t>реконструкції кінотеатру імені Івана Миколайчука</w:t>
      </w:r>
      <w:r>
        <w:rPr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висловилися: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Чесанов А.А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Бабчук В.В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Шиба О.М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Каспрук О.П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 xml:space="preserve">З питання, раніше виділеного приміщення  для міського  товариства інвалідів «Мрія» </w:t>
      </w:r>
      <w:r>
        <w:rPr>
          <w:b/>
          <w:color w:val="000000"/>
          <w:szCs w:val="28"/>
          <w:lang w:val="uk-UA"/>
        </w:rPr>
        <w:t>висловилися: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Ковалюк Б.І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ороденський Я.Д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аспрук О.П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 питання закупівлі міським </w:t>
      </w:r>
      <w:r>
        <w:rPr>
          <w:lang w:val="uk-UA"/>
        </w:rPr>
        <w:t xml:space="preserve">комунальним підрядним шляхово-експлуатаційним підприємством посипочного  матеріалу, в тому числі  </w:t>
      </w:r>
      <w:r>
        <w:rPr>
          <w:color w:val="000000"/>
          <w:szCs w:val="28"/>
          <w:lang w:val="uk-UA"/>
        </w:rPr>
        <w:t xml:space="preserve">нібито кварцового піску </w:t>
      </w:r>
      <w:r>
        <w:rPr>
          <w:b/>
          <w:color w:val="000000"/>
          <w:szCs w:val="28"/>
          <w:lang w:val="uk-UA"/>
        </w:rPr>
        <w:t>висловилися: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дан В.С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аспрук О.П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питання </w:t>
      </w:r>
      <w:r>
        <w:rPr>
          <w:szCs w:val="28"/>
          <w:shd w:fill="FFFFFF" w:val="clear"/>
          <w:lang w:val="uk-UA"/>
        </w:rPr>
        <w:t>забезпечення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 xml:space="preserve"> пільгового проїзду у громадському транспорті, формування тарифів на проїзд, скорочення маршруту </w:t>
      </w:r>
      <w:r>
        <w:rPr>
          <w:lang w:val="uk-UA"/>
        </w:rPr>
        <w:t xml:space="preserve">від  ЗОШ № 16  до </w:t>
        <w:br/>
        <w:t xml:space="preserve">вул. Шкільної та </w:t>
      </w:r>
      <w:r>
        <w:rPr>
          <w:szCs w:val="28"/>
          <w:shd w:fill="FFFFFF" w:val="clear"/>
          <w:lang w:val="uk-UA"/>
        </w:rPr>
        <w:t xml:space="preserve"> продовження </w:t>
      </w:r>
      <w:r>
        <w:rPr>
          <w:lang w:val="uk-UA"/>
        </w:rPr>
        <w:t xml:space="preserve">угод на  обслуговування автобусних маршрутів </w:t>
      </w:r>
      <w:r>
        <w:rPr>
          <w:b/>
          <w:lang w:val="uk-UA"/>
        </w:rPr>
        <w:t>висловилися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786"/>
      </w:tblGrid>
      <w:tr>
        <w:trPr/>
        <w:tc>
          <w:tcPr>
            <w:tcW w:w="413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Коваль Г.В.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lang w:val="uk-UA"/>
              </w:rPr>
              <w:t>мешканець  мікрорайону «Калічанка</w:t>
            </w:r>
            <w:r>
              <w:rPr>
                <w:color w:val="000000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орохан Л.Г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аспурк О.П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Якимчук Н.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Храпчинська П.М.- </w:t>
            </w:r>
            <w:r>
              <w:rPr>
                <w:i/>
                <w:color w:val="000000"/>
                <w:sz w:val="24"/>
                <w:lang w:val="uk-UA"/>
              </w:rPr>
              <w:t>ПП «Багір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урега Ю.І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абродський В.І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уршага О.І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Чесанов А.А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ешлей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аспрук О.П.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слухавши </w:t>
      </w:r>
      <w:r>
        <w:rPr>
          <w:szCs w:val="28"/>
          <w:lang w:val="uk-UA"/>
        </w:rPr>
        <w:t xml:space="preserve">пропозицію депутатів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 xml:space="preserve">Якимчук Н.Я. та Пуршаги О.І., міська рада вирішила прийняти  протокольне рішення щодо  </w:t>
      </w:r>
      <w:r>
        <w:rPr>
          <w:lang w:val="uk-UA"/>
        </w:rPr>
        <w:t xml:space="preserve">звернення до  Державного економіко-технологічного  університету транспорту з пропозицією долучитися до розробки  Концепції   розвитку транспортної системи Чернівців </w:t>
      </w:r>
    </w:p>
    <w:p>
      <w:pPr>
        <w:pStyle w:val="Normal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zCs w:val="28"/>
          <w:lang w:val="uk-UA"/>
        </w:rPr>
        <w:t xml:space="preserve">                                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17/7</w:t>
      </w:r>
      <w:r>
        <w:rPr>
          <w:b/>
        </w:rPr>
        <w:t xml:space="preserve">  та результати поіменного голосування додаються</w:t>
      </w:r>
    </w:p>
    <w:p>
      <w:pPr>
        <w:pStyle w:val="Normal"/>
        <w:jc w:val="both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ab/>
        <w:t>Продовження обговорення, висловилися: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786"/>
      </w:tblGrid>
      <w:tr>
        <w:trPr/>
        <w:tc>
          <w:tcPr>
            <w:tcW w:w="4137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Бешлей В.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lang w:val="uk-UA"/>
              </w:rPr>
              <w:t>Іванічек І.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ега Ю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чук Н.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ab/>
      </w: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слухавши </w:t>
      </w:r>
      <w:r>
        <w:rPr>
          <w:szCs w:val="28"/>
          <w:lang w:val="uk-UA"/>
        </w:rPr>
        <w:t xml:space="preserve">пропозицію депутата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 xml:space="preserve">Бешлея В.В., міська рада вирішила прийняти протокольне рішення стосовно </w:t>
      </w:r>
      <w:r>
        <w:rPr>
          <w:lang w:val="uk-UA"/>
        </w:rPr>
        <w:t>повідомлення  до 01.06.2016 р.  ПП « Багіра» про  завершення  терміну дії угоди на  обслуговування автобусних маршрутів №10 і №10-А та спільно з КП «Чернівецьке тролейбусне  управління» (Іванічек І.А.) забезпечити обслуговування зазначених маршрутів, розглянувши  можливість скорочення одного із них -  від  ЗОШ № 16  до вул. Шкільно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  <w:t xml:space="preserve"> 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18/7</w:t>
      </w:r>
      <w:r>
        <w:rPr>
          <w:b/>
        </w:rPr>
        <w:t xml:space="preserve">  та результати поіменного голосування додаються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Продовження обговорення, висловилися: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786"/>
      </w:tblGrid>
      <w:tr>
        <w:trPr/>
        <w:tc>
          <w:tcPr>
            <w:tcW w:w="41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чук Н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ба О.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lang w:val="uk-UA"/>
              </w:rPr>
              <w:t>Забродський В.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тенко Ю.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ЕРЕРВА  - 11.36 – 12.07</w:t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ісля перерви  </w:t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i/>
          <w:color w:val="000000"/>
          <w:szCs w:val="28"/>
          <w:lang w:val="uk-UA"/>
        </w:rPr>
        <w:t>Продовження обговорення, висловилися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Бешлей В.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слухавши </w:t>
      </w:r>
      <w:r>
        <w:rPr>
          <w:szCs w:val="28"/>
          <w:lang w:val="uk-UA"/>
        </w:rPr>
        <w:t xml:space="preserve">пропозицію депутата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 xml:space="preserve">Бешлея В.В., міська рада вирішила прийняти протокольне рішення  щодо   </w:t>
      </w:r>
      <w:r>
        <w:rPr>
          <w:lang w:val="uk-UA"/>
        </w:rPr>
        <w:t>звернення до Всеукраїнської асоціації  автомобільних перевізників з проханням  запросити перевізників  міст України, зокрема,  Львова, Івано-Франківська, Києва, до участі у конкурсі  на перевезення пасажирів на автобусних маршрутах загального користування   в м.Чернівцях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  <w:t xml:space="preserve"> 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19/7</w:t>
      </w:r>
      <w:r>
        <w:rPr>
          <w:b/>
        </w:rPr>
        <w:t xml:space="preserve">  та результати поіменного голосування додаються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i/>
          <w:color w:val="000000"/>
          <w:szCs w:val="28"/>
          <w:lang w:val="uk-UA"/>
        </w:rPr>
        <w:t>Продовження обговорення, висловилися: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786"/>
      </w:tblGrid>
      <w:tr>
        <w:trPr/>
        <w:tc>
          <w:tcPr>
            <w:tcW w:w="41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шлей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дицький В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ешканка  </w:t>
            </w:r>
            <w:r>
              <w:rPr>
                <w:i/>
                <w:sz w:val="24"/>
                <w:lang w:val="uk-UA"/>
              </w:rPr>
              <w:t xml:space="preserve">мікрорайону «Калічанка», яка зачитала зверненн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lang w:val="uk-UA"/>
              </w:rPr>
              <w:t>Сорохан Л.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lang w:val="uk-UA"/>
              </w:rPr>
              <w:t xml:space="preserve">Дзюбак В.Р. - </w:t>
            </w:r>
            <w:r>
              <w:rPr>
                <w:i/>
                <w:sz w:val="24"/>
                <w:lang w:val="uk-UA"/>
              </w:rPr>
              <w:t xml:space="preserve">генеральний директор  </w:t>
              <w:br/>
              <w:t>ТОВ «Денисівка -1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чук Н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lang w:val="uk-UA"/>
        </w:rPr>
        <w:tab/>
        <w:t xml:space="preserve">Заслухавши </w:t>
      </w:r>
      <w:r>
        <w:rPr>
          <w:szCs w:val="28"/>
          <w:lang w:val="uk-UA"/>
        </w:rPr>
        <w:t xml:space="preserve">пропозицію депутата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 xml:space="preserve">Якимчук Н.Я., міська рада вирішила прийняти протокольне рішення   </w:t>
      </w:r>
      <w:r>
        <w:rPr>
          <w:lang w:val="uk-UA"/>
        </w:rPr>
        <w:t xml:space="preserve">щодо створення робочої групи з доопрацювання Типового договору  на </w:t>
      </w:r>
      <w:r>
        <w:rPr>
          <w:szCs w:val="28"/>
          <w:lang w:val="uk-UA"/>
        </w:rPr>
        <w:t>перевезення пасажирів на автобусних маршрутах загального користування в м.Чернівцях</w:t>
      </w:r>
    </w:p>
    <w:p>
      <w:pPr>
        <w:pStyle w:val="Normal"/>
        <w:ind w:firstLine="708"/>
        <w:rPr/>
      </w:pPr>
      <w:r>
        <w:rPr/>
        <w:t xml:space="preserve">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20/7</w:t>
      </w:r>
      <w:r>
        <w:rPr>
          <w:b/>
        </w:rPr>
        <w:t xml:space="preserve">  та результати поіменного голосування додаються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Продовження обговорення, висловилися: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786"/>
      </w:tblGrid>
      <w:tr>
        <w:trPr/>
        <w:tc>
          <w:tcPr>
            <w:tcW w:w="4137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обко М.С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ан В.С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зюбак В.Р.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ихайлішин В.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lang w:val="uk-UA"/>
              </w:rPr>
              <w:t>Якимчук Н.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шканка  мікрорайону «Роша»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Чесанов А.А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ешлей В.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слухавши </w:t>
      </w:r>
      <w:r>
        <w:rPr>
          <w:szCs w:val="28"/>
          <w:lang w:val="uk-UA"/>
        </w:rPr>
        <w:t xml:space="preserve">пропозицію депутата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>Бешлея В.В., міська рада вирішила прийняти протокольне рішення   щодо</w:t>
      </w:r>
      <w:r>
        <w:rPr>
          <w:b/>
          <w:lang w:val="uk-UA"/>
        </w:rPr>
        <w:t xml:space="preserve"> </w:t>
      </w:r>
      <w:r>
        <w:rPr>
          <w:lang w:val="uk-UA"/>
        </w:rPr>
        <w:t>зобов’язання  виконавчого комітету міської ради відновити  соціальний проїзний квиток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  <w:t xml:space="preserve">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21/7</w:t>
      </w:r>
      <w:r>
        <w:rPr>
          <w:b/>
        </w:rPr>
        <w:t xml:space="preserve">  та результати поіменного голосування додаються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i/>
          <w:color w:val="000000"/>
          <w:szCs w:val="28"/>
          <w:lang w:val="uk-UA"/>
        </w:rPr>
        <w:t>Продовження обговорення, висловилися: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Максимюк В.С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Чесанов А.А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Сорохан Л.Г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Артем Жук, висловився стосовно можливого відкриття ним кафе на площі Центральній зі сторони вул.Івана Франка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Забродський В.І., висловився стосовно перевезення пасажирів на автобусних маршрутах загального користування в м. Чернівцях та раніше прийнятого рішення міської ради VІІ скликання від 18.12.2015 р. стосовно звернення до Верховної Ради України  та Президента України  щодо ініціювання недовіри Кабінету Міністрів України та відставки  Прем’єр-Міністра України Яценюка А.П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Щодо надання юридичним управлінням міської ради  інформації  стосовно рішень судів висловилися: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lang w:val="uk-UA"/>
        </w:rPr>
        <w:tab/>
        <w:t>Гавриш В.Я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Шиба О.М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Кміта Олена – голова Наглядової ради  КП «Парк «Жовтневий» висловилася стосовно недобросовісних підприємців, які здійснюють підприємницьку діяльність на території парку, та створення  комісії з цих питань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>Також висловилися: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786"/>
      </w:tblGrid>
      <w:tr>
        <w:trPr/>
        <w:tc>
          <w:tcPr>
            <w:tcW w:w="4137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орохан Л.Г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Якимчук Н.Я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иба О.М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ешлей В.В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манчишин А.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толяр С.В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ихайлішин В.М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аксимюк В.С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lang w:val="uk-UA"/>
        </w:rPr>
        <w:tab/>
        <w:t xml:space="preserve">Заслухавши </w:t>
      </w:r>
      <w:r>
        <w:rPr>
          <w:szCs w:val="28"/>
          <w:lang w:val="uk-UA"/>
        </w:rPr>
        <w:t xml:space="preserve">пропозицію голови Наглядової ради  КП «Парк «Жовтневий» Кміти О.Г. та депутатів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,  міська рада вирішила прийняти протокольні рішення   </w:t>
      </w:r>
      <w:r>
        <w:rPr>
          <w:lang w:val="uk-UA"/>
        </w:rPr>
        <w:t>щодо: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lang w:val="uk-UA"/>
        </w:rPr>
        <w:tab/>
        <w:t xml:space="preserve">-   створення комісії  з вивчення питання  фінансово-господарської діяльності </w:t>
      </w:r>
      <w:r>
        <w:rPr>
          <w:szCs w:val="28"/>
          <w:lang w:val="uk-UA"/>
        </w:rPr>
        <w:t>КП «Парк «Жовтневий»</w:t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                </w:t>
      </w:r>
      <w:r>
        <w:rPr/>
        <w:t xml:space="preserve">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- припинення функціонування об’єктів господарської діяльності на території КП «Парк «Жовтневий», які  не перебувають у  законних правовідносинах  з цим парком </w:t>
      </w:r>
    </w:p>
    <w:p>
      <w:pPr>
        <w:pStyle w:val="Normal"/>
        <w:ind w:firstLine="708"/>
        <w:rPr/>
      </w:pPr>
      <w:r>
        <w:rPr/>
        <w:t xml:space="preserve"> 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10"/>
          <w:szCs w:val="10"/>
        </w:rPr>
      </w:pPr>
      <w:r>
        <w:rPr/>
        <w:t xml:space="preserve">                              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(об’єднане)  </w:t>
      </w:r>
      <w:r>
        <w:rPr>
          <w:b/>
          <w:sz w:val="32"/>
          <w:szCs w:val="32"/>
        </w:rPr>
        <w:t>№  122/7</w:t>
      </w:r>
      <w:r>
        <w:rPr>
          <w:b/>
        </w:rPr>
        <w:t xml:space="preserve">  та результати поіменних голосувань додаються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color w:val="000000"/>
          <w:szCs w:val="28"/>
          <w:lang w:val="uk-UA"/>
        </w:rPr>
      </w:pPr>
      <w:r>
        <w:rPr>
          <w:lang w:val="uk-UA"/>
        </w:rPr>
        <w:tab/>
      </w:r>
      <w:r>
        <w:rPr>
          <w:color w:val="000000"/>
          <w:szCs w:val="28"/>
          <w:lang w:val="uk-UA"/>
        </w:rPr>
        <w:t xml:space="preserve">Щодо  закупівлі міським </w:t>
      </w:r>
      <w:r>
        <w:rPr>
          <w:lang w:val="uk-UA"/>
        </w:rPr>
        <w:t xml:space="preserve">комунальним підрядним шляхово-експлуатаційним підприємством </w:t>
      </w:r>
      <w:r>
        <w:rPr>
          <w:color w:val="000000"/>
          <w:szCs w:val="28"/>
          <w:lang w:val="uk-UA"/>
        </w:rPr>
        <w:t>посипочного матеріалу  надав інформацію Ігнатьєв С.М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ВЕЛИКА ПЕРЕРВА – 13.53 – 15.25</w:t>
      </w:r>
    </w:p>
    <w:p>
      <w:pPr>
        <w:pStyle w:val="Normal"/>
        <w:tabs>
          <w:tab w:val="clear" w:pos="708"/>
          <w:tab w:val="left" w:pos="-6948" w:leader="none"/>
        </w:tabs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 xml:space="preserve">Після перерви </w:t>
      </w:r>
    </w:p>
    <w:p>
      <w:pPr>
        <w:pStyle w:val="Normal"/>
        <w:tabs>
          <w:tab w:val="clear" w:pos="708"/>
          <w:tab w:val="left" w:pos="-6948" w:leader="none"/>
        </w:tabs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Заслухавши </w:t>
      </w:r>
      <w:r>
        <w:rPr>
          <w:szCs w:val="28"/>
          <w:lang w:val="uk-UA"/>
        </w:rPr>
        <w:t xml:space="preserve">пропозицію депутата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 xml:space="preserve">Ковалюка Б.І., міська рада вирішила прийняти протокольне рішення стосовно </w:t>
      </w:r>
      <w:r>
        <w:rPr>
          <w:lang w:val="uk-UA"/>
        </w:rPr>
        <w:t>надання  інформації щодо заготівлі посипочного матеріалу  (КЖРЕП, ПП) впродовж останніх 5 років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/>
        <w:t xml:space="preserve">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1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23/7</w:t>
      </w:r>
      <w:r>
        <w:rPr>
          <w:b/>
        </w:rPr>
        <w:t xml:space="preserve">  та результати поіменного голосування додаються</w:t>
      </w:r>
      <w:r>
        <w:br w:type="page"/>
      </w:r>
    </w:p>
    <w:p>
      <w:pPr>
        <w:pStyle w:val="Normal"/>
        <w:tabs>
          <w:tab w:val="clear" w:pos="708"/>
          <w:tab w:val="left" w:pos="-6948" w:leader="none"/>
        </w:tabs>
        <w:jc w:val="center"/>
        <w:rPr>
          <w:b/>
          <w:b/>
        </w:rPr>
      </w:pPr>
      <w:r>
        <w:rPr>
          <w:b/>
        </w:rPr>
        <w:t>П О Р Я Д О К     Д Е Н Н И 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7 </w:t>
      </w:r>
      <w:r>
        <w:rPr>
          <w:b/>
        </w:rPr>
        <w:t>сесії міської ради V</w:t>
      </w:r>
      <w:r>
        <w:rPr>
          <w:b/>
          <w:lang w:val="uk-UA"/>
        </w:rPr>
        <w:t>І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  <w:gridCol w:w="239"/>
        <w:gridCol w:w="1077"/>
      </w:tblGrid>
      <w:tr>
        <w:trPr/>
        <w:tc>
          <w:tcPr>
            <w:tcW w:w="85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3"/>
              <w:rPr/>
            </w:pPr>
            <w:r>
              <w:rPr>
                <w:color w:val="000000"/>
                <w:szCs w:val="28"/>
                <w:shd w:fill="FFFFFF" w:val="clear"/>
              </w:rPr>
              <w:t xml:space="preserve">Про схвалення звіту про виконання міського бюджету за </w:t>
              <w:br/>
              <w:t>І квартал 2016 року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/>
              <w:t xml:space="preserve"> Бамбуляк Л.Ф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Заслухавши  рекомендації постійної комісії міської ради з питань земельних відносин, архітектури та будівництва, міська  рада вирішила прийняти протокольне рішення щодо зарезервування коштів  на виплату  компенсації перевізникам за перевезення пільгових  категорій громадян м. Чернівців за рахунок  перевиконання  бюджету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</w:t>
            </w: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ab/>
              <w:t xml:space="preserve">Протокольне рішення  </w:t>
            </w:r>
            <w:r>
              <w:rPr>
                <w:b/>
                <w:sz w:val="32"/>
                <w:szCs w:val="32"/>
              </w:rPr>
              <w:t>№  124/7</w:t>
            </w:r>
            <w:r>
              <w:rPr>
                <w:b/>
              </w:rPr>
              <w:t xml:space="preserve"> 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6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Про внесення змін до рішення міської ради VІI скликання від 12.01.2016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 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/>
              <w:t xml:space="preserve"> Бамбуляк Л.Ф.</w:t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27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кимчук Н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илип’як О.С.</w:t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Бурак О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/>
              <w:t>Заслухавши пропозиції  депутата міської ради VІІ скликання Ковалюка Б.І.</w:t>
            </w:r>
            <w:r>
              <w:rPr>
                <w:lang w:val="uk-UA"/>
              </w:rPr>
              <w:t>, міська рада вирішила прийняти протокольне рішення щодо д</w:t>
            </w:r>
            <w:r>
              <w:rPr/>
              <w:t>оруч</w:t>
            </w:r>
            <w:r>
              <w:rPr>
                <w:lang w:val="uk-UA"/>
              </w:rPr>
              <w:t>ення</w:t>
            </w:r>
            <w:r>
              <w:rPr/>
              <w:t xml:space="preserve"> фінансовому управлінню міської ради  зарезервувати  кошти,   а головним розпорядникам коштів  до 30.05.2016 р. надати бюджетні запити, а саме:</w:t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  <w:t>Департаменту житлово-комунального господарства: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b/>
              </w:rPr>
              <w:tab/>
            </w:r>
            <w:r>
              <w:rPr/>
              <w:t>1.1.</w:t>
              <w:tab/>
              <w:t xml:space="preserve">Капітальний ремонт вул. В.Сосюри (від  буди. № 20  до </w:t>
              <w:br/>
              <w:t>провул. Миру)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/>
              <w:tab/>
              <w:t>1.2. Капітальний ремонт  вул. Текстильників (від вул. Аван</w:t>
            </w:r>
            <w:r>
              <w:rPr>
                <w:lang w:val="uk-UA"/>
              </w:rPr>
              <w:t>-</w:t>
            </w:r>
            <w:r>
              <w:rPr/>
              <w:t>гардної до провул. Миру)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/>
              <w:tab/>
              <w:t>1.3. Капітальний ремонт вул. Б.Крижанівського (асфальтування гравійної дороги)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/>
              <w:tab/>
              <w:t>1.4. Капітальний  ремонт міжбудинкового проїзду вул. Во</w:t>
            </w:r>
            <w:r>
              <w:rPr>
                <w:lang w:val="uk-UA"/>
              </w:rPr>
              <w:t>-</w:t>
            </w:r>
            <w:r>
              <w:rPr/>
              <w:t>робкевича, 17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/>
              <w:tab/>
              <w:t>1.5. Капітальний ремонт  вул. Будівельників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/>
              <w:tab/>
            </w:r>
            <w:r>
              <w:rPr>
                <w:b/>
              </w:rPr>
              <w:t>Департаменту містобудівного комплексу та земельних відносин міської ради: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/>
              <w:tab/>
              <w:t xml:space="preserve">1.6. Техніко-економічне обгрунтування  реконструкції </w:t>
            </w:r>
            <w:r>
              <w:rPr>
                <w:lang w:val="uk-UA"/>
              </w:rPr>
              <w:br/>
            </w:r>
            <w:r>
              <w:rPr/>
              <w:t>вул. Південно-Кільцевої через територію КП «Міжнародний аеропорт «Чернівці» з будівництвом тунелю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lang w:val="uk-UA"/>
              </w:rPr>
              <w:t xml:space="preserve">                            </w:t>
            </w: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ab/>
              <w:t xml:space="preserve">Протокольне рішення  </w:t>
            </w:r>
            <w:r>
              <w:rPr>
                <w:b/>
                <w:sz w:val="32"/>
                <w:szCs w:val="32"/>
              </w:rPr>
              <w:t>№  125/7</w:t>
            </w:r>
            <w:r>
              <w:rPr>
                <w:b/>
              </w:rPr>
              <w:t xml:space="preserve">  та результати поіменного голосування додаютьс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сля  обговоренн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>з врахуванням змін і доповнень, внесених депутатами міської ради та фінансовим управлінням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Cs/>
                <w:lang w:val="uk-UA"/>
              </w:rPr>
              <w:t xml:space="preserve">За пропозиції депутата міської ради VІІ скликання </w:t>
              <w:br/>
              <w:t>Якимчук Н.Я. щодо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/>
            </w:pPr>
            <w:r>
              <w:rPr>
                <w:bCs/>
                <w:lang w:val="uk-UA"/>
              </w:rPr>
              <w:t>-</w:t>
            </w:r>
            <w:r>
              <w:rPr>
                <w:b/>
                <w:bCs/>
                <w:lang w:val="uk-UA"/>
              </w:rPr>
              <w:t xml:space="preserve"> повернення до порядку денного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 xml:space="preserve">- включення до порядку денного </w:t>
            </w:r>
            <w:r>
              <w:rPr>
                <w:bCs/>
                <w:i/>
                <w:lang w:val="uk-UA"/>
              </w:rPr>
              <w:t>питання «Про звернення депутатів Чернівецької міської ради  VІІ скликання до Верховної Ради України  щодо можливості  надання найбільш активним  волонтерам  статуту учасника бойових дій»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 прийняття порядку денного та регламенту роботи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7 сесії  міської ради VІІ  скликання повторно з доповненнями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в   ц і л о м у,   депутати проголосували</w:t>
            </w:r>
          </w:p>
          <w:p>
            <w:pPr>
              <w:pStyle w:val="TextBody"/>
              <w:spacing w:lineRule="auto" w:line="24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spacing w:lineRule="auto" w:line="240"/>
              <w:ind w:left="2832" w:firstLine="708"/>
              <w:rPr>
                <w:sz w:val="28"/>
              </w:rPr>
            </w:pPr>
            <w:r>
              <w:rPr>
                <w:sz w:val="28"/>
              </w:rPr>
              <w:t>За</w:t>
              <w:tab/>
              <w:tab/>
              <w:tab/>
              <w:t>-     33</w:t>
            </w:r>
          </w:p>
          <w:p>
            <w:pPr>
              <w:pStyle w:val="TextBody"/>
              <w:spacing w:lineRule="auto" w:line="240"/>
              <w:ind w:left="2832" w:firstLine="708"/>
              <w:jc w:val="left"/>
              <w:rPr>
                <w:sz w:val="28"/>
              </w:rPr>
            </w:pPr>
            <w:r>
              <w:rPr>
                <w:sz w:val="28"/>
              </w:rPr>
              <w:t>Проти</w:t>
              <w:tab/>
              <w:tab/>
              <w:t>-       0</w:t>
            </w:r>
          </w:p>
          <w:p>
            <w:pPr>
              <w:pStyle w:val="TextBody"/>
              <w:spacing w:lineRule="auto" w:line="240"/>
              <w:ind w:left="2832" w:firstLine="708"/>
              <w:jc w:val="left"/>
              <w:rPr>
                <w:sz w:val="28"/>
              </w:rPr>
            </w:pPr>
            <w:r>
              <w:rPr>
                <w:sz w:val="28"/>
              </w:rPr>
              <w:t>Утримались</w:t>
              <w:tab/>
              <w:t>-       0</w:t>
            </w:r>
          </w:p>
          <w:p>
            <w:pPr>
              <w:pStyle w:val="TextBody"/>
              <w:spacing w:lineRule="auto" w:line="240"/>
              <w:ind w:left="2832" w:firstLine="708"/>
              <w:jc w:val="left"/>
              <w:rPr>
                <w:sz w:val="28"/>
              </w:rPr>
            </w:pPr>
            <w:r>
              <w:rPr>
                <w:sz w:val="28"/>
              </w:rPr>
              <w:t>Не голосували</w:t>
              <w:tab/>
              <w:t>-       4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 xml:space="preserve">Продовження обговорення питань порядку денного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ЛУХ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7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Про результати виконання 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Чернівців на 2010-2012 роки, продовженої на 2013-2015 роки рішенням Чернівецької міської ради </w:t>
            </w:r>
            <w:r>
              <w:rPr>
                <w:b/>
                <w:color w:val="000000"/>
                <w:szCs w:val="28"/>
                <w:shd w:fill="FFFFFF" w:val="clear"/>
              </w:rPr>
              <w:t>VI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скликання від 27.12.2012р. № 702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---------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Бура</w:t>
            </w:r>
            <w:r>
              <w:rPr/>
              <w:t>к О.К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>в цілому</w:t>
                  </w:r>
                  <w:r>
                    <w:rPr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8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3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ро продовження Програми розвитку інвестиційно-інноваційної діяльності в м.Чернівцях на 2012-2015 роки, затвердженої рішенням міської ради VІ скликання від 29.03.2012р. №446, на 2016 рік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/>
              <w:t xml:space="preserve"> Середюк В.Б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Рішення прийнято  за основу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РВА 16.26 – 16.47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 xml:space="preserve">Продовження обговорення питанн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3"/>
              <w:rPr>
                <w:shd w:fill="FFFFFF" w:val="clear"/>
              </w:rPr>
            </w:pPr>
            <w:r>
              <w:rPr>
                <w:shd w:fill="FFFFFF" w:val="clear"/>
              </w:rPr>
              <w:t>Про продовження Програми розвитку інвестиційно-інноваційної діяльності в м.Чернівцях на 2012-2015 роки, затвердженої рішенням міської ради VІ скликання від 29.03.2012р. №446, на 2016 рік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Середюк В.Б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кимчук Н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денський Я.Д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Середюком В.Б. та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9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3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ро затвердження Примірного положення про Наглядову раду комунального підприємства заснованого на комунальній власності територіальної громади м.Чернівців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ба О.М.</w:t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27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ихайлішин В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тришин Я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кимчук Н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 М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левич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, </w:t>
                  </w:r>
                  <w:r>
                    <w:rPr>
                      <w:lang w:val="uk-UA"/>
                    </w:rPr>
                    <w:t xml:space="preserve"> </w:t>
                    <w:br/>
                    <w:t xml:space="preserve">з врахуванням змін і доповнень, внесених постійними комісіями та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0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електронної петиції щодо перейменування вулиці генерала Миколи Ватутіна на вулицю Степана Бандери</w:t>
            </w:r>
            <w:r>
              <w:rPr>
                <w:b/>
                <w:color w:val="000000"/>
                <w:szCs w:val="28"/>
              </w:rPr>
              <w:br/>
            </w: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еков С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вч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фтенко Ю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кимчук Н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бко М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8.17 – 18.38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ісля перерв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ідтримати петицію та 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>Заслухавши рекомендації постійної комісії міської ради з питань законності, прав і свобод людини, регламенту, депутатської діяльності, етики та запобігання корупції, міська рада вирішила прийняти  протокольне рішення щодо внесення  змін до Положення про міську топонімічну комісію в частині визначення  порядку прийняття нею рішень,   та до  її персонального складу</w:t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   </w:t>
            </w: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ab/>
              <w:t xml:space="preserve">Протокольне рішення  </w:t>
            </w:r>
            <w:r>
              <w:rPr>
                <w:b/>
                <w:sz w:val="32"/>
                <w:szCs w:val="32"/>
              </w:rPr>
              <w:t>№  126/7</w:t>
            </w:r>
            <w:r>
              <w:rPr>
                <w:b/>
              </w:rPr>
              <w:t xml:space="preserve">  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1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електронної петиції щодо повернення бульвару Героїв Крут назви бульвар Героїв Сталінграда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2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проект рішення міської ради VІІ скликання «</w:t>
            </w:r>
            <w:r>
              <w:rPr>
                <w:b/>
                <w:color w:val="000000"/>
                <w:szCs w:val="28"/>
                <w:shd w:fill="FFFFFF" w:val="clear"/>
              </w:rPr>
              <w:t>Про припинення договору оренди землі № 986 від 05 лютого 2016 р., укладеного між Чернівецькою міською радою та фізичною особою-підприємцем Вакулою Віталієм Георгійовичем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»</w:t>
            </w:r>
            <w:r>
              <w:rPr>
                <w:b/>
                <w:color w:val="000000"/>
                <w:szCs w:val="28"/>
              </w:rPr>
              <w:br/>
            </w: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нчарюк Д.І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</w:t>
                  </w:r>
                  <w:r>
                    <w:rPr>
                      <w:b/>
                      <w:i/>
                      <w:lang w:val="uk-UA"/>
                    </w:rPr>
                    <w:t>зняття на довивчення проекту рішення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рішення  знято на довиче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3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електронної петиції Ніколаєва І.В. щодо заборони/обмеження використання поліетиленових пакетів в магазинах та точках продажу товарів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роденський Я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4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надання грошової допомоги Малиш В.С.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5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затвердження Статуту Чернівецької загальноосвітньої школи I – III ступенів № 25 Чернівецької міської ради в новій редакції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82"/>
              <w:gridCol w:w="2768"/>
              <w:gridCol w:w="2640"/>
              <w:gridCol w:w="128"/>
            </w:tblGrid>
            <w:tr>
              <w:trPr/>
              <w:tc>
                <w:tcPr>
                  <w:tcW w:w="214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д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6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еорганізацію Чернівецької загальноосвітньої школи І-ІІІ ступенів №12 Чернівецької міської ради шляхом перетворення в комунальний дошкільний навчальний заклад – загальноосвітній навчальний заклад «Навчально-виховний комплекс «Лідер» Чернівец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7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внесення змін до Положення про Інспекцію державного архітектурно-будівельного контролю Чернівецької міської ради, затвердженого рішенням міської ради VI скликання від 31.08.2015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р.</w:t>
            </w:r>
            <w:r>
              <w:rPr>
                <w:b/>
                <w:color w:val="000000"/>
                <w:szCs w:val="28"/>
                <w:shd w:fill="FFFFFF" w:val="clear"/>
              </w:rPr>
              <w:t xml:space="preserve"> №1699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Гальчук О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нуфрійчук У.В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та </w:t>
                  </w:r>
                  <w:r>
                    <w:rPr>
                      <w:color w:val="000000"/>
                      <w:szCs w:val="28"/>
                      <w:shd w:fill="FFFFFF" w:val="clear"/>
                    </w:rPr>
                    <w:t>Інспекцію державного архітектурно-будівельного контролю</w:t>
                  </w:r>
                  <w:r>
                    <w:rPr>
                      <w:lang w:val="uk-UA"/>
                    </w:rPr>
                    <w:t xml:space="preserve">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Заслухавши рекомендації постійної комісії міської ради з питань бюджету та фінансів, міська рада вирішила прийняти протокольне рішення щодо: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lang w:val="uk-UA"/>
              </w:rPr>
              <w:t>- розробки Положення  про конкурентні  засади прийняття  на роботу керівників комунальних підприємств  та установ  міста Чернівців;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внесення на розгляд чергового засідання міської ради  проекту звернення  до Прем’єр-міністра України Гройсмана  В.Б.  </w:t>
            </w:r>
            <w:r>
              <w:rPr>
                <w:color w:val="000000"/>
                <w:szCs w:val="28"/>
                <w:shd w:fill="FFFFFF" w:val="clear"/>
              </w:rPr>
              <w:t>щодо прискорення  процесу передачі  повноважень від Держархбудінспекції України   до Інспекції держархбудконтролю  міської ради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   </w:t>
            </w: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 xml:space="preserve">Протокольні рішення  </w:t>
            </w:r>
            <w:r>
              <w:rPr>
                <w:b/>
                <w:sz w:val="32"/>
                <w:szCs w:val="32"/>
              </w:rPr>
              <w:t>№  127/7 і № 128/7</w:t>
            </w:r>
            <w:r>
              <w:rPr>
                <w:b/>
              </w:rPr>
              <w:t xml:space="preserve">  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8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розгляд звернень юридичних осіб щодо надання  дозволів на складання проектів  відведення та затвердження проектів відведення земельних ділянок  в постійне користування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</w:t>
            </w:r>
            <w:r>
              <w:rPr>
                <w:lang w:val="uk-UA"/>
              </w:rPr>
              <w:t>------</w:t>
            </w:r>
            <w:r>
              <w:rPr/>
              <w:t>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тришин Я.Р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9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,</w:t>
            </w:r>
            <w:r>
              <w:rPr>
                <w:b/>
                <w:color w:val="000000"/>
                <w:szCs w:val="28"/>
                <w:shd w:fill="FFFFFF" w:val="clear"/>
              </w:rPr>
              <w:t xml:space="preserve">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левич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еков С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та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юридичних осіб щодо поновлення договорів оренди землі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82"/>
              <w:gridCol w:w="2768"/>
              <w:gridCol w:w="2640"/>
              <w:gridCol w:w="128"/>
            </w:tblGrid>
            <w:tr>
              <w:trPr/>
              <w:tc>
                <w:tcPr>
                  <w:tcW w:w="214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еков С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левич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6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1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і затвердження проектів відведення земельних ділянок в оренду, визнання такими, що втратили чинність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,</w:t>
            </w:r>
            <w:r>
              <w:rPr>
                <w:b/>
                <w:color w:val="000000"/>
                <w:szCs w:val="28"/>
                <w:shd w:fill="FFFFFF" w:val="clear"/>
              </w:rPr>
              <w:t xml:space="preserve">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 врахуванням змін і доповнень, внесених постійними комісіями та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2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фізичних осіб щодо передачі безоплатно у власність і надання в оренду земельних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,</w:t>
            </w:r>
            <w:r>
              <w:rPr>
                <w:b/>
                <w:color w:val="000000"/>
                <w:szCs w:val="28"/>
                <w:shd w:fill="FFFFFF" w:val="clear"/>
              </w:rPr>
              <w:t xml:space="preserve">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та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3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</w:t>
            </w:r>
            <w:r>
              <w:rPr>
                <w:b/>
                <w:color w:val="000000"/>
                <w:szCs w:val="28"/>
                <w:shd w:fill="FFFFFF" w:val="clear"/>
              </w:rPr>
              <w:t>ро розгляд звернень членів садівничих товариств щодо передачі земельних ділянок безоплатно у власність для індивідуального садівництва, надання дозволів на складання проектів відведення, затвердження проектів відведення земельних ділянок, визнання такими, що втратили чинність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,</w:t>
            </w:r>
            <w:r>
              <w:rPr>
                <w:b/>
                <w:color w:val="000000"/>
                <w:szCs w:val="28"/>
                <w:shd w:fill="FFFFFF" w:val="clear"/>
              </w:rPr>
              <w:t xml:space="preserve"> та внесення змін до окремих пунктів рішень з цих питань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4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фізичних  осіб щодо надання дозволів та затвердження проектів відведення зі зміни цільового призначення земельних ділянок визнання такими, що втратили чинність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,</w:t>
            </w:r>
            <w:r>
              <w:rPr>
                <w:b/>
                <w:color w:val="000000"/>
                <w:szCs w:val="28"/>
                <w:shd w:fill="FFFFFF" w:val="clear"/>
              </w:rPr>
              <w:t xml:space="preserve">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еков С.А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5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ня об’єднання співвласників багатоквартирного будинку «ЖК Галактика» щодо надання земельної ділянки за адресою вул.Немирівська, 1-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9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37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ня житлово-будівельного кооперативу «Перший Буковинський» щодо надання земельної ділянки за адресою вул.Буковинська,33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6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</w:t>
            </w:r>
            <w:r>
              <w:rPr>
                <w:b/>
                <w:color w:val="000000"/>
                <w:szCs w:val="28"/>
                <w:shd w:fill="FFFFFF" w:val="clear"/>
              </w:rPr>
              <w:t>ро розгляд звернення товариства з обмеженою відповідальністю «ЦМК – Комбудінвест» щодо надання земельної ділянки за адресою вул.Буковинська, 33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</w:t>
            </w:r>
            <w:r>
              <w:rPr>
                <w:lang w:val="uk-UA"/>
              </w:rPr>
              <w:t>----------</w:t>
            </w:r>
            <w:r>
              <w:rPr/>
              <w:t>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7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ня житлово-будівельного кооперативу «Другий Буковинський» щодо надання земельної ділянки за адресою вул.Буковинська,35-А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8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</w:t>
            </w:r>
            <w:r>
              <w:rPr>
                <w:b/>
                <w:color w:val="000000"/>
                <w:szCs w:val="28"/>
                <w:shd w:fill="FFFFFF" w:val="clear"/>
              </w:rPr>
              <w:t>ро розгляд звернення Петрушко Олександри Вікторівни, Пушкар Клавдії Іванівни та Дішу Мехмету щодо надання земельної ділянки в оренду за адресою вул.Садова, 6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9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>Про проект рішення  міської ради VІІ скликання «</w:t>
            </w:r>
            <w:r>
              <w:rPr>
                <w:b/>
                <w:color w:val="000000"/>
                <w:szCs w:val="28"/>
                <w:shd w:fill="FFFFFF" w:val="clear"/>
              </w:rPr>
              <w:t>Про розгляд звернення юридичної особи щодо продажу земельної ділянки власнику об’єкта нерухомого майна, що розташоване на них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</w:t>
                  </w:r>
                  <w:r>
                    <w:rPr>
                      <w:b/>
                      <w:i/>
                      <w:lang w:val="uk-UA"/>
                    </w:rPr>
                    <w:t>за зняття з розгляду</w:t>
                  </w:r>
                  <w:r>
                    <w:rPr>
                      <w:b/>
                      <w:lang w:val="uk-UA"/>
                    </w:rPr>
                    <w:t xml:space="preserve"> проекту рішення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ект рішення знято з розгляду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0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затвердження переліку земельних ділянок несільсько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-</w:t>
            </w:r>
            <w:r>
              <w:rPr>
                <w:b/>
                <w:color w:val="000000"/>
                <w:szCs w:val="28"/>
                <w:shd w:fill="FFFFFF" w:val="clear"/>
              </w:rPr>
              <w:t>господарського призначення,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, господарських будівель і споруд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1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проект  рішення міської ради VІІ скликання «</w:t>
            </w:r>
            <w:r>
              <w:rPr>
                <w:b/>
                <w:color w:val="000000"/>
                <w:szCs w:val="28"/>
                <w:shd w:fill="FFFFFF" w:val="clear"/>
              </w:rPr>
              <w:t>Про затвердження умов продажу земельних ділянок несільськогосподарського призначення, які виставлятимуться на земельні торги окремими лотами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</w:t>
                  </w:r>
                  <w:r>
                    <w:rPr>
                      <w:b/>
                      <w:i/>
                      <w:lang w:val="uk-UA"/>
                    </w:rPr>
                    <w:t xml:space="preserve">за зняття на довивчення проекту рішення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рішення знято на довивче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2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хід виконання рішення міської ради V скликання від 27.04.2007р. №298 «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» та інших рішень міської ради з цього питання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3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затвердження проекту детального плану території багатоквартирної житлової забудови, обмеженої вулицями Героїв Майдану, Рівненською, Сторожинецькою та проспектом Незалежності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лухавши рекомендації постійної комісії міської ради з питань бюджету та фінансів, міська рада вирішила прийняти протокольне рішення щодо передбачення  транспортної  розв’язки  для заїзду на вул. </w:t>
            </w:r>
            <w:r>
              <w:rPr/>
              <w:t xml:space="preserve">Р.Шухевича при  плануванні проспекту Незалежності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     </w:t>
            </w: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ab/>
              <w:t xml:space="preserve">Протокольне рішення  </w:t>
            </w:r>
            <w:r>
              <w:rPr>
                <w:b/>
                <w:sz w:val="32"/>
                <w:szCs w:val="32"/>
              </w:rPr>
              <w:t>№  129/7</w:t>
            </w:r>
            <w:r>
              <w:rPr>
                <w:b/>
              </w:rPr>
              <w:t xml:space="preserve">  та результати поіменного голосування додаються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4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юридичних осіб щодо надання дозволу на складання проектів відведення земельних ділянок та звільнення від пайової участі у розвитку інфраструктури міста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левич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уршага О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Заслухавши пропозицію депутата  міської ради </w:t>
            </w:r>
            <w:r>
              <w:rPr/>
              <w:t>V</w:t>
            </w:r>
            <w:r>
              <w:rPr>
                <w:lang w:val="uk-UA"/>
              </w:rPr>
              <w:t xml:space="preserve">ІІ скликання Олевич А.А., міська рада  вирішила прийняти протокольне рішення, що   після закінчення терміну оренди земельної ділянки, яку надано в тимчасове користування  для облаштування  тимчасової дороги до будівельного  майданчика   за адресою </w:t>
            </w:r>
            <w:r>
              <w:rPr/>
              <w:t>Героїв Майдану, 111,  вивчити можливість  влаштування   там дороги з удосконаленим типом покритт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                             </w:t>
            </w: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ab/>
              <w:t xml:space="preserve">Протокольне рішення  </w:t>
            </w:r>
            <w:r>
              <w:rPr>
                <w:b/>
                <w:sz w:val="32"/>
                <w:szCs w:val="32"/>
              </w:rPr>
              <w:t>№  130/7</w:t>
            </w:r>
            <w:r>
              <w:rPr>
                <w:b/>
              </w:rPr>
              <w:t xml:space="preserve"> 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сля обговоренн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5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</w:t>
            </w:r>
            <w:r>
              <w:rPr>
                <w:lang w:val="uk-UA"/>
              </w:rPr>
              <w:t>----------</w:t>
            </w:r>
            <w:r>
              <w:rPr/>
              <w:t>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6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shd w:fill="FFFFFF" w:val="clear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фізичних осіб-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</w:t>
            </w:r>
            <w:r>
              <w:rPr>
                <w:lang w:val="uk-UA"/>
              </w:rPr>
              <w:t>----------</w:t>
            </w:r>
            <w:r>
              <w:rPr/>
              <w:t>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p>
            <w:pPr>
              <w:pStyle w:val="2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о секретаріату подано заяву Чесанова А.А. про конфлікт інтересів</w:t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левич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фтенко Ю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еков С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Заслухавши пропозицію депутата  міської ради </w:t>
            </w:r>
            <w:r>
              <w:rPr/>
              <w:t>V</w:t>
            </w:r>
            <w:r>
              <w:rPr>
                <w:lang w:val="uk-UA"/>
              </w:rPr>
              <w:t xml:space="preserve">ІІ скликання </w:t>
              <w:br/>
              <w:t>Ковалюка Б.І., міська рада вирішила прийняти протокольне рішення  щодо  внесення змін до Тимчасових правил благоустрою м.Чернівців  в частині  заборони  використання  тротуарної плитки при облаштуванні та ремонті тротуарів, міжбудинкових проїздів, інших місць громадського  використання  без отримання  погодження  зразків плитки  у головного архітектора міста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     </w:t>
            </w: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ab/>
              <w:t xml:space="preserve">Протокольне рішення  </w:t>
            </w:r>
            <w:r>
              <w:rPr>
                <w:b/>
                <w:sz w:val="32"/>
                <w:szCs w:val="32"/>
              </w:rPr>
              <w:t>№  130/7</w:t>
            </w:r>
            <w:r>
              <w:rPr>
                <w:b/>
              </w:rPr>
              <w:t xml:space="preserve">  </w:t>
            </w:r>
            <w:r>
              <w:rPr>
                <w:b/>
                <w:sz w:val="28"/>
                <w:szCs w:val="28"/>
              </w:rPr>
              <w:t>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7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проект рішення міської ради VІІ скликання «</w:t>
            </w:r>
            <w:r>
              <w:rPr>
                <w:b/>
                <w:color w:val="000000"/>
                <w:szCs w:val="28"/>
                <w:shd w:fill="FFFFFF" w:val="clear"/>
              </w:rPr>
              <w:t>Про розгляд звернення товариства з обмеженою відповідальністю будівельної фірми «Чернівціжитлобуд» щодо внесення змін до рішення міської ради V скликання від 12.07.2007р. №360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тришин Я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ороз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оклович Н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фтенко Ю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</w:t>
                  </w:r>
                  <w:r>
                    <w:rPr>
                      <w:b/>
                      <w:i/>
                      <w:lang w:val="uk-UA"/>
                    </w:rPr>
                    <w:t>за зняття</w:t>
                  </w:r>
                  <w:r>
                    <w:rPr>
                      <w:b/>
                      <w:lang w:val="uk-UA"/>
                    </w:rPr>
                    <w:t xml:space="preserve">  </w:t>
                  </w:r>
                  <w:r>
                    <w:rPr>
                      <w:b/>
                      <w:i/>
                      <w:lang w:val="uk-UA"/>
                    </w:rPr>
                    <w:t xml:space="preserve">проекту рішення на довичення  та створення комісії з цього питання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lang w:val="uk-UA"/>
                    </w:rPr>
                  </w:pPr>
                  <w:r>
                    <w:rPr>
                      <w:i/>
                      <w:sz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ект рішення знято на довивченн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8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shd w:fill="FFFFFF" w:val="clear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доповнення переліку дитячих майданчиків у місті Чернівцях, затвердженого рішенням міської ради ІV скликання від 25.09.2003р. №297 «Про перелік дитячих майданчиків у місті Чернівцях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-------------------------------------------------------------</w:t>
            </w:r>
            <w:r>
              <w:rPr>
                <w:lang w:val="uk-UA"/>
              </w:rPr>
              <w:t>-----------</w:t>
            </w:r>
            <w:r>
              <w:rPr/>
              <w:t>---</w:t>
            </w:r>
            <w:r>
              <w:rPr>
                <w:lang w:val="uk-UA"/>
              </w:rPr>
              <w:t>-------------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9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проект рішення міської ради VІІ скликання «Про створення відділу супроводу об’єднань співвласників багатоквартирних  будинків  Чернівецької міської ради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Середюк Б.І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зняття проекту  рішення на довивчення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ект рішення знято на довивченн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0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Про звернення депутатів Чернівецької міської ради  VІІ скли-кання до Верховної Ради України  щодо можливості  надання найбільш активним  волонтерам  статуту учасника бойових д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ШЕННЯ ПРИЙНЯТО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шення та результати поіменного голосування додаються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1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7 </w:t>
      </w:r>
      <w:r>
        <w:rPr>
          <w:b/>
          <w:bCs/>
        </w:rPr>
        <w:t xml:space="preserve">сесія міської ради </w:t>
      </w:r>
      <w:r>
        <w:rPr>
          <w:b/>
          <w:bCs/>
          <w:lang w:val="uk-UA"/>
        </w:rPr>
        <w:t>VІІ</w:t>
      </w:r>
      <w:r>
        <w:rPr>
          <w:b/>
          <w:bCs/>
        </w:rPr>
        <w:t xml:space="preserve">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21.5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56:00Z</dcterms:created>
  <dc:creator>Protokl4</dc:creator>
  <dc:description/>
  <cp:keywords/>
  <dc:language>en-US</dc:language>
  <cp:lastModifiedBy>Protokl4</cp:lastModifiedBy>
  <cp:lastPrinted>2016-07-20T10:28:00Z</cp:lastPrinted>
  <dcterms:modified xsi:type="dcterms:W3CDTF">2016-07-20T07:29:00Z</dcterms:modified>
  <cp:revision>21</cp:revision>
  <dc:subject/>
  <dc:title> </dc:title>
</cp:coreProperties>
</file>