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стійних комісій міської ради до проектів рішень,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які вносяться на День депутата 2</w:t>
      </w:r>
      <w:r>
        <w:rPr>
          <w:b/>
          <w:bCs/>
          <w:color w:val="000000"/>
          <w:lang w:val="ru-RU"/>
        </w:rPr>
        <w:t>3</w:t>
      </w:r>
      <w:r>
        <w:rPr>
          <w:b/>
          <w:bCs/>
          <w:color w:val="000000"/>
        </w:rPr>
        <w:t>.12.2015 рок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2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міський бюджет на 2016 рі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</w:t>
            </w:r>
            <w:r>
              <w:rPr/>
              <w:t>законності, прав людини, регламенту, депутатської діяльності, етики та запобігання корупції (</w:t>
            </w:r>
            <w:r>
              <w:rPr>
                <w:i/>
              </w:rPr>
              <w:t>протокол комісії від 16.12.2015 року</w:t>
            </w:r>
            <w:r>
              <w:rPr/>
              <w:t xml:space="preserve">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у ЖКГ доповісти про фінансовий стан КП «Міжнародний аеропорт «Чернівці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4</w:t>
      </w:r>
    </w:p>
    <w:p>
      <w:pPr>
        <w:pStyle w:val="Normal"/>
        <w:jc w:val="both"/>
        <w:rPr/>
      </w:pPr>
      <w:r>
        <w:rPr/>
        <w:t>Про уточнення переліку об’єктів комунальної власності територіальної громади м.Чернівц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житлово- комунального господарства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и черговість та назви об’єктів комунальної власності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21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  внесення    змін    до    рішення    міської    ради   VI   скликання від 29.11.2012р. №677 «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гумані-тарної політики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у ЖКГ надати інформацію щодо виконання умов договору з приведення майданчиків для паркування у відповідність до норм, надати фотозві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ru-RU"/>
        </w:rPr>
        <w:t xml:space="preserve">2 пленарного засідання 2  </w:t>
      </w:r>
      <w:r>
        <w:rPr>
          <w:b/>
          <w:bCs/>
          <w:color w:val="000000"/>
          <w:szCs w:val="28"/>
        </w:rPr>
        <w:t>сесії міської ради VІ скликанн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24 грудня 2015 року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2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міський бюджет на 2016 рік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</w:t>
            </w:r>
            <w:r>
              <w:rPr/>
              <w:t>законності, прав людини, регламенту, депутатської діяльності, етики та запобігання корупції 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яснити на що у бюджеті на 2016 рік передбачені кошти для виконання технічних заключень, проектних робіт, експертизи проектів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кономіки, підприємництва та туризму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лово-комунального господарства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их відносин, архітек-тури та будівниц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учити департаменту  МБК та ЗВ переглянути розмір дольової участі в співфінансуванні  товариств з каналізування та прокладання водопровідних мереж в пропорції: 80% - міський бюджет; 20% - сплата мешканцями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гумані-тарної політики </w:t>
            </w:r>
            <w:r>
              <w:rPr/>
              <w:t>(</w:t>
            </w:r>
            <w:r>
              <w:rPr>
                <w:i/>
              </w:rPr>
              <w:t>протокол комісії від 21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інню з питань фізичної культури та спорту спільно з фінансовим управлінням вивчити питання про збільшення видатків в сумі 2 млн грн. на галузь фізкультури та спорт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ю освіти міської ради спільно з фінансовим управлінням вивчити питання про капітальний ремонт та облаштування приміщень  шкільних їдалень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житлово- комунального господарс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уточненні бюджету на 2016 зменшити видатки на благоустрій міських кладовищ на 50 тис.грн. та збільшити видатки на забезпечення  функціонування бювету та фонтанів міста, а саме: заміна фільтрувального устаткування бювету на 50 тис. грн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земельних відносин, архітектури та будівниц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інансовому управлінню міської ради при перерозподілі залишків бюджету передбачити кошти на фонд для вирішення проблем на округах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3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хід виконання Програми розвитку малого і середнього підприємництва в місті Чернівцях на 2015-2016 роки, затвердженої рішенням міської ради VІ скликання від 25.12.2014р. № 1443, внесення змін та доповнень до неї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</w:t>
            </w:r>
            <w:r>
              <w:rPr/>
              <w:t>законності, прав людини, регламенту, депутатської діяльності, етики та запобігання корупції 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у зменшити до 400 тис. грн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гумані-тарної політики </w:t>
            </w:r>
            <w:r>
              <w:rPr/>
              <w:t>(</w:t>
            </w:r>
            <w:r>
              <w:rPr>
                <w:i/>
              </w:rPr>
              <w:t>протокол комісії від 21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 рішенн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ункт 3.2 – </w:t>
            </w:r>
            <w:r>
              <w:rPr>
                <w:bCs/>
                <w:color w:val="000000"/>
              </w:rPr>
              <w:t>виключити, дану роботу передати в обов’язки кол-центру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3.5</w:t>
            </w:r>
            <w:r>
              <w:rPr>
                <w:bCs/>
                <w:color w:val="000000"/>
              </w:rPr>
              <w:t xml:space="preserve"> – суму 800 тис. грн замінити на 400 тис.грн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5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хід виконання Комплексної Програми збереження історичної забудови м.Чернівців на 2009-2015 роки, затвердженої рішенням Чернівецької міської ради V скликання від 24.12.2008р. №796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</w:t>
            </w:r>
            <w:r>
              <w:rPr/>
              <w:t>законності, прав людини, регламенту, депутатської діяльності, етики та запобігання корупції 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ключити представника відділу з питань охорони культурної спадщини в склад комісії зі здачі приміщень в експлуатацію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інформувати депутатів на якій стадії створення ремонтно-реставраційних муніципальних  майстерень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лютневої сесії підготувати пропозиції щодо вирішення проблем з рекламними вивісками. На базі досвіду Львова та Києва   сформувати єдині вимоги до всіх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илити роботу щодо залучення грантів до збереження історичної забудови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кономіки, підприємництва та туризму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лово-комунального господарства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ати протокольне доручення: ДМБК та ЗВ спільно з відділом з питань охорони культурної спадщини протягом трьох місяців вивчити питання утворення власної ремонтно-реставраційної майстерні та забезпечення її матеріально-технічної назв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7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Програму вивчення та популяризації англійської мови в закладах освіти м.Чернівців на 2016-2020 роки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вчити можливість програмно-цільового фінансування навчання англійській мові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8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  <w:lang w:val="ru-RU"/>
        </w:rPr>
      </w:pPr>
      <w:r>
        <w:rPr>
          <w:b/>
          <w:bCs/>
          <w:i/>
          <w:color w:val="000000"/>
          <w:szCs w:val="28"/>
          <w:shd w:fill="FFFFFF" w:val="clear"/>
          <w:lang w:val="ru-RU"/>
        </w:rPr>
        <w:t>Про затвердження Програми з навчання плаванню в загальноосвітніх навчальних закладах м.Чернівці на 2016 - 2020 ро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гумані-тарної політики </w:t>
            </w:r>
            <w:r>
              <w:rPr/>
              <w:t>(</w:t>
            </w:r>
            <w:r>
              <w:rPr>
                <w:i/>
              </w:rPr>
              <w:t>протокол комісії від 21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озділ УІІІ: до переліку закладів включити  ЗОШ №2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0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план роботи Чернівецької міської ради на 2016 рік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и 8,17</w:t>
            </w:r>
            <w:r>
              <w:rPr>
                <w:bCs/>
                <w:color w:val="000000"/>
              </w:rPr>
              <w:t xml:space="preserve"> – перенести на січень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ункт 11 </w:t>
            </w:r>
            <w:r>
              <w:rPr>
                <w:bCs/>
                <w:color w:val="000000"/>
              </w:rPr>
              <w:t>вилучи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42</w:t>
            </w:r>
            <w:r>
              <w:rPr>
                <w:bCs/>
                <w:color w:val="000000"/>
              </w:rPr>
              <w:t xml:space="preserve"> – перенести на березен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45</w:t>
            </w:r>
            <w:r>
              <w:rPr>
                <w:bCs/>
                <w:color w:val="000000"/>
              </w:rPr>
              <w:t xml:space="preserve"> – перенести на листопад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46</w:t>
            </w:r>
            <w:r>
              <w:rPr>
                <w:bCs/>
                <w:color w:val="000000"/>
              </w:rPr>
              <w:t xml:space="preserve"> – розглянути  в червні та жовтні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47</w:t>
            </w:r>
            <w:r>
              <w:rPr>
                <w:bCs/>
                <w:color w:val="000000"/>
              </w:rPr>
              <w:t xml:space="preserve"> – розглянути в жовтні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48</w:t>
            </w:r>
            <w:r>
              <w:rPr>
                <w:bCs/>
                <w:color w:val="000000"/>
              </w:rPr>
              <w:t xml:space="preserve"> – розглянути в листопад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пунктах 12,16,17,22,30</w:t>
            </w:r>
            <w:r>
              <w:rPr>
                <w:bCs/>
                <w:color w:val="000000"/>
              </w:rPr>
              <w:t xml:space="preserve"> слова «хід виконання» замінити на «результа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В </w:t>
            </w:r>
            <w:r>
              <w:rPr>
                <w:b/>
                <w:bCs/>
                <w:color w:val="000000"/>
              </w:rPr>
              <w:t>пунктах 21,33,40</w:t>
            </w:r>
            <w:r>
              <w:rPr>
                <w:bCs/>
                <w:color w:val="000000"/>
              </w:rPr>
              <w:t xml:space="preserve"> слово «затвердити» замінити на «схвалити»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Міські комплексні програми  затверджувати не пізніше жовтня попереднього року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земельних відносин, архітектури та будівниц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На сесії </w:t>
            </w:r>
            <w:r>
              <w:rPr>
                <w:b/>
                <w:bCs/>
                <w:color w:val="000000"/>
              </w:rPr>
              <w:t>в лютому</w:t>
            </w:r>
            <w:r>
              <w:rPr>
                <w:bCs/>
                <w:color w:val="000000"/>
              </w:rPr>
              <w:t xml:space="preserve"> заслухати звіт про роботу КП«Реклама», КП «Чернівціспецкомунтранс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сесії </w:t>
            </w:r>
            <w:r>
              <w:rPr>
                <w:b/>
                <w:bCs/>
                <w:color w:val="000000"/>
              </w:rPr>
              <w:t>в березні</w:t>
            </w:r>
            <w:r>
              <w:rPr>
                <w:bCs/>
                <w:color w:val="000000"/>
              </w:rPr>
              <w:t xml:space="preserve"> заслухати звіт про роботу КП «Міжнародний аеропорт «Чернівці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Додаток 2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6</w:t>
            </w:r>
            <w:r>
              <w:rPr>
                <w:bCs/>
                <w:color w:val="000000"/>
              </w:rPr>
              <w:t xml:space="preserve"> - перенести на січен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 8</w:t>
            </w:r>
            <w:r>
              <w:rPr>
                <w:bCs/>
                <w:color w:val="000000"/>
              </w:rPr>
              <w:t xml:space="preserve">  - перенести на березень та жовтень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</w:t>
            </w:r>
            <w:r>
              <w:rPr/>
              <w:t>законності, прав людини, регламенту, депутатської діяльності, етики та запобігання корупції (</w:t>
            </w:r>
            <w:r>
              <w:rPr>
                <w:i/>
              </w:rPr>
              <w:t>протокол комісії від 16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даток 2</w:t>
            </w:r>
            <w:r>
              <w:rPr>
                <w:bCs/>
                <w:color w:val="000000"/>
              </w:rPr>
              <w:t xml:space="preserve"> – доповнити пунктам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Березень </w:t>
            </w:r>
            <w:r>
              <w:rPr>
                <w:bCs/>
                <w:color w:val="000000"/>
              </w:rPr>
              <w:t>– Інформація про роботу КП «Міжнародний аеропорт «Чернівці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Червень</w:t>
            </w:r>
            <w:r>
              <w:rPr>
                <w:bCs/>
                <w:color w:val="000000"/>
              </w:rPr>
              <w:t xml:space="preserve"> -  Інформація про роботу МТК «Калинівський ринок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ересень</w:t>
            </w:r>
            <w:r>
              <w:rPr>
                <w:bCs/>
                <w:color w:val="000000"/>
              </w:rPr>
              <w:t xml:space="preserve"> – КП «Чернівціводоканал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кономіки, підприємництва та туризму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лово-комунального господарства;</w:t>
            </w:r>
            <w:r>
              <w:rPr/>
              <w:t xml:space="preserve"> 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2</w:t>
            </w:r>
            <w:r>
              <w:rPr>
                <w:bCs/>
                <w:color w:val="000000"/>
              </w:rPr>
              <w:t xml:space="preserve"> – доповнити пунктом наступного змісту: Протягом року заслухати керівників житлово-комунальних підприємств міста всіх форм власності.  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даток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5</w:t>
            </w:r>
            <w:r>
              <w:rPr>
                <w:bCs/>
                <w:color w:val="000000"/>
              </w:rPr>
              <w:t xml:space="preserve">  перенести </w:t>
            </w:r>
            <w:r>
              <w:rPr>
                <w:b/>
                <w:bCs/>
                <w:color w:val="000000"/>
              </w:rPr>
              <w:t>у додаток 2</w:t>
            </w:r>
            <w:r>
              <w:rPr>
                <w:bCs/>
                <w:color w:val="000000"/>
              </w:rPr>
              <w:t xml:space="preserve"> на жовтень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и 7,9</w:t>
            </w:r>
            <w:r>
              <w:rPr>
                <w:bCs/>
                <w:color w:val="000000"/>
              </w:rPr>
              <w:t xml:space="preserve">  перенести </w:t>
            </w:r>
            <w:r>
              <w:rPr>
                <w:b/>
                <w:bCs/>
                <w:color w:val="000000"/>
              </w:rPr>
              <w:t>у додаток 2</w:t>
            </w:r>
            <w:r>
              <w:rPr>
                <w:bCs/>
                <w:color w:val="000000"/>
              </w:rPr>
              <w:t xml:space="preserve"> на березень, жовтень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2</w:t>
      </w:r>
    </w:p>
    <w:p>
      <w:pPr>
        <w:pStyle w:val="Normal"/>
        <w:jc w:val="both"/>
        <w:rPr/>
      </w:pPr>
      <w:r>
        <w:rPr>
          <w:i/>
          <w:color w:val="000000"/>
          <w:szCs w:val="28"/>
          <w:shd w:fill="FFFFFF" w:val="clear"/>
        </w:rPr>
        <w:t>Про погодження комунальному підприємству «Міський торговельний</w:t>
      </w:r>
      <w:r>
        <w:rPr>
          <w:color w:val="000000"/>
          <w:szCs w:val="28"/>
          <w:shd w:fill="FFFFFF" w:val="clear"/>
        </w:rPr>
        <w:t xml:space="preserve"> комплекс «Калинівський ринок» надання благодійної допомоги.</w:t>
      </w:r>
    </w:p>
    <w:p>
      <w:pPr>
        <w:pStyle w:val="Normal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у економіки міської ради при отриманні листів-звернень про фінансову допомогу за рахунок коштів комунальних підприємств  першочергово інформувати комісію з питань бюджету та фінансів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3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Cs w:val="28"/>
          <w:shd w:fill="FFFFFF" w:val="clear"/>
        </w:rPr>
        <w:t>Про затвердження Положення про порядок пайової участі замовників у розвитку інфраструктури м.Чернівців та визнання таким, що втратило чинність рішення міської ради VІ скликання від 25.07.2013р. №926.</w:t>
      </w:r>
      <w:r>
        <w:rP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економіки, підприємництва, інвестицій та туризму </w:t>
            </w:r>
            <w:r>
              <w:rPr/>
              <w:t>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 врахуванням зауважень начальника фінансового управління міської ради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амбулу рішення доповнити посиланням на Закон України «Про комплексну реконструкцію кварталі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1.7</w:t>
            </w:r>
            <w:r>
              <w:rPr>
                <w:bCs/>
                <w:color w:val="000000"/>
              </w:rPr>
              <w:t xml:space="preserve"> – після слова «реконструкція» доповнити  словами «реконструкція, капітальний ремонт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2.10</w:t>
            </w:r>
            <w:r>
              <w:rPr>
                <w:bCs/>
                <w:color w:val="000000"/>
              </w:rPr>
              <w:t xml:space="preserve"> – коефіцієнт 0,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2.12</w:t>
            </w:r>
            <w:r>
              <w:rPr>
                <w:bCs/>
                <w:color w:val="000000"/>
              </w:rPr>
              <w:t xml:space="preserve"> – коефіцієнт 0,25 замінити на 0,1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позицію фінансового управління щодо </w:t>
            </w:r>
            <w:r>
              <w:rPr>
                <w:b/>
                <w:bCs/>
                <w:color w:val="000000"/>
              </w:rPr>
              <w:t>пункту 2.4</w:t>
            </w:r>
            <w:r>
              <w:rPr>
                <w:bCs/>
                <w:color w:val="000000"/>
              </w:rPr>
              <w:t xml:space="preserve"> (по паркінгах) зняти 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10.4</w:t>
            </w:r>
            <w:r>
              <w:rPr>
                <w:bCs/>
                <w:color w:val="000000"/>
              </w:rPr>
              <w:t xml:space="preserve"> – сформувати інформаційні картки об’єктів будівництва з висвітленням містобудівних умов та обмежень забудови земельної ділянки, дозвільних документів про початок будівельних робіт, договору пайової участі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учити вивчити стан реалізації Закону України «Про комплексну реконструкцію кварталів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5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гумані-тарної політики </w:t>
            </w:r>
            <w:r>
              <w:rPr/>
              <w:t>(</w:t>
            </w:r>
            <w:r>
              <w:rPr>
                <w:i/>
              </w:rPr>
              <w:t>протокол комісії від 21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и 5, 8</w:t>
            </w:r>
            <w:r>
              <w:rPr>
                <w:bCs/>
                <w:color w:val="000000"/>
              </w:rPr>
              <w:t xml:space="preserve"> – термін оренди скоротити з 10 до 3 рокі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економіки, підприємництва, інвестицій та туризму </w:t>
            </w:r>
            <w:r>
              <w:rPr/>
              <w:t>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15</w:t>
            </w:r>
            <w:r>
              <w:rPr>
                <w:bCs/>
                <w:color w:val="000000"/>
              </w:rPr>
              <w:t xml:space="preserve"> – встановити термін на 1 рік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гумані-тарної політики </w:t>
            </w:r>
            <w:r>
              <w:rPr/>
              <w:t>(</w:t>
            </w:r>
            <w:r>
              <w:rPr>
                <w:i/>
              </w:rPr>
              <w:t>протокол комісії від 21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26</w:t>
            </w:r>
            <w:r>
              <w:rPr>
                <w:bCs/>
                <w:color w:val="000000"/>
              </w:rPr>
              <w:t xml:space="preserve"> – доповнити словами «зобов’язати провести благоустрій прилеглої до зупинки території»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економіки, підприємництва, інвестицій та туризму </w:t>
            </w:r>
            <w:r>
              <w:rPr/>
              <w:t>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40</w:t>
            </w:r>
            <w:r>
              <w:rPr>
                <w:bCs/>
                <w:color w:val="000000"/>
              </w:rPr>
              <w:t xml:space="preserve"> – продовжити на 1 рік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6</w:t>
      </w:r>
    </w:p>
    <w:p>
      <w:pPr>
        <w:pStyle w:val="Normal"/>
        <w:jc w:val="both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та внесення змін до окремих пунктів рішень з цих питань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економіки, підприємництва, інвестицій та туризму </w:t>
            </w:r>
            <w:r>
              <w:rPr/>
              <w:t>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28.1</w:t>
            </w:r>
            <w:r>
              <w:rPr>
                <w:bCs/>
                <w:color w:val="000000"/>
              </w:rPr>
              <w:t xml:space="preserve"> – на 3 місяці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24</w:t>
      </w:r>
    </w:p>
    <w:p>
      <w:pPr>
        <w:pStyle w:val="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затвердження Положення про визначення технічної можливості поліпшення житлового фонду шляхом його перепланування або переобладнання в м. Чернівцях та визнання таким, що втратило чинність рішення міської ради VI скликання від 29.11.2012р. №659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конавчий коміт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ind w:firstLine="708"/>
              <w:jc w:val="both"/>
              <w:rPr/>
            </w:pPr>
            <w:r>
              <w:rPr>
                <w:szCs w:val="28"/>
              </w:rPr>
              <w:t>У розділі 3 Положення «Порядок розгляду звернень щодо визначення технічної можливості перепланування і переобладнання квартир, будинків і допоміжних приміщень»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ідпункт </w:t>
            </w:r>
            <w:r>
              <w:rPr>
                <w:b/>
                <w:szCs w:val="28"/>
              </w:rPr>
              <w:t>3.1.7</w:t>
            </w:r>
            <w:r>
              <w:rPr>
                <w:szCs w:val="28"/>
              </w:rPr>
              <w:t xml:space="preserve"> після слів «власників суміжних квартир» </w:t>
            </w:r>
            <w:r>
              <w:rPr>
                <w:b/>
                <w:szCs w:val="28"/>
              </w:rPr>
              <w:t>доповнити словами «, нежитлових приміщень»,</w:t>
            </w:r>
            <w:r>
              <w:rPr>
                <w:szCs w:val="28"/>
              </w:rPr>
              <w:t xml:space="preserve">  далі за текстом. 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ind w:firstLine="708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</w:t>
            </w:r>
            <w:r>
              <w:rPr>
                <w:b/>
                <w:szCs w:val="28"/>
              </w:rPr>
              <w:t>оповнити підпункто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3.1.8</w:t>
            </w:r>
            <w:r>
              <w:rPr>
                <w:szCs w:val="28"/>
              </w:rPr>
              <w:t xml:space="preserve"> такого змісту: </w:t>
            </w:r>
            <w:r>
              <w:rPr>
                <w:b/>
                <w:szCs w:val="28"/>
              </w:rPr>
              <w:t>«3.1.8. Згода на нежитлові приміщення, які на праві власності належать територіальній громаді м.Чернівців та є суміжними, надається департаментом економіки Чернівецької міської ради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земельних відносин, архітектури та будівниц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 Положенні  пункт 5.4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– вилучит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итання № 26</w:t>
      </w:r>
    </w:p>
    <w:p>
      <w:pPr>
        <w:pStyle w:val="Normal"/>
        <w:jc w:val="both"/>
        <w:rPr/>
      </w:pPr>
      <w:r>
        <w:rPr>
          <w:i/>
          <w:color w:val="000000"/>
          <w:szCs w:val="28"/>
          <w:shd w:fill="FFFFFF" w:val="clear"/>
        </w:rPr>
        <w:t>Про розгляд звернень громадян щодо надання дозволів на складання проектів відведення земельних ділянок, та внесення змін до окремих пунктів рішень з цих питан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економіки, підприємництва, інвестицій та туризму </w:t>
            </w:r>
            <w:r>
              <w:rPr/>
              <w:t>(</w:t>
            </w:r>
            <w:r>
              <w:rPr>
                <w:i/>
              </w:rPr>
              <w:t>протокол комісії від 18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3.77</w:t>
            </w:r>
            <w:r>
              <w:rPr>
                <w:bCs/>
                <w:color w:val="000000"/>
              </w:rPr>
              <w:t xml:space="preserve"> – зняти з розгляду у зв’язку з поданою заяво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3.83</w:t>
            </w:r>
            <w:r>
              <w:rPr>
                <w:bCs/>
                <w:color w:val="000000"/>
              </w:rPr>
              <w:t xml:space="preserve"> – надати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итання 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внесення змін до Програми розвитку туризму в місті Чернівцях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zCs w:val="28"/>
          <w:shd w:fill="FFFFFF" w:val="clear"/>
        </w:rPr>
        <w:t>на 2013-2016 роки, затвердженої рішенням міської ради VI скликання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 xml:space="preserve"> </w:t>
      </w:r>
      <w:r>
        <w:rPr>
          <w:b/>
          <w:bCs/>
          <w:i/>
          <w:color w:val="000000"/>
          <w:szCs w:val="28"/>
          <w:shd w:fill="FFFFFF" w:val="clear"/>
        </w:rPr>
        <w:t>від 28.03.2013р. № 79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  <w:gridCol w:w="77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земельних відносин, архітектури та будівництва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В рішенні </w:t>
            </w:r>
            <w:r>
              <w:rPr>
                <w:b/>
                <w:bCs/>
                <w:color w:val="000000"/>
              </w:rPr>
              <w:t>пункти 1.2 та 1.4</w:t>
            </w:r>
            <w:r>
              <w:rPr>
                <w:bCs/>
                <w:color w:val="000000"/>
              </w:rPr>
              <w:t xml:space="preserve"> – об’єднат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отокол комісії від 22.12.2015 року</w:t>
            </w:r>
            <w:r>
              <w:rPr/>
              <w:t>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аблиці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3.10</w:t>
            </w:r>
            <w:r>
              <w:rPr>
                <w:bCs/>
                <w:color w:val="000000"/>
              </w:rPr>
              <w:t xml:space="preserve"> – вилучити слова Маланка-фес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оповнити </w:t>
            </w:r>
            <w:r>
              <w:rPr>
                <w:b/>
                <w:bCs/>
                <w:color w:val="000000"/>
              </w:rPr>
              <w:t>пунктом 3.10.1</w:t>
            </w:r>
            <w:r>
              <w:rPr>
                <w:bCs/>
                <w:color w:val="000000"/>
              </w:rPr>
              <w:t xml:space="preserve"> –Фольклорно-етнографічний фестиваль Маланок  (Маланка-фест)   - 2016 рік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нівецька міська рада, туристична громадська організація «Палітра Буковин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іський бюдже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рік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ати протокольне доручення: звернутися до управління Національної поліції щодо забезпечення безпеки під час проведення фестивал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ймати участь у виставках (м.Львів, Київ), туристичних форумах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лендарно узгодити, розмістити на сайтах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тановлювати місця для торгівлі під час Петрівського ярмарку на конкурсній основі  або оголосити конкурс між досвідченими компаніями на проведення Петрівського ярмарку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моги щодо участі майстрів зі сфери культури внести в умови договору з ним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ієнтовний обсяг фінансування  загалом – 350 тис.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озвести в датах Петрівський ярмарок і «Ю</w:t>
            </w:r>
            <w:r>
              <w:rPr>
                <w:bCs/>
                <w:szCs w:val="28"/>
                <w:lang w:val="ru-RU"/>
              </w:rPr>
              <w:t>ш</w:t>
            </w:r>
            <w:r>
              <w:rPr>
                <w:bCs/>
                <w:szCs w:val="28"/>
              </w:rPr>
              <w:t>ка» в Хотинському районі на Дністрі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нести питання щодо отримання фінансового уточнення і розглянути його після затвердження бюджету та формування обсягів фінансування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Створити робочу групу для вивчення питанн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25:00Z</dcterms:created>
  <dc:creator>OrgVid1</dc:creator>
  <dc:description/>
  <cp:keywords/>
  <dc:language>en-US</dc:language>
  <cp:lastModifiedBy>OrgVid1</cp:lastModifiedBy>
  <cp:lastPrinted>2015-12-23T12:20:00Z</cp:lastPrinted>
  <dcterms:modified xsi:type="dcterms:W3CDTF">2015-12-31T07:40:00Z</dcterms:modified>
  <cp:revision>19</cp:revision>
  <dc:subject/>
  <dc:title/>
</cp:coreProperties>
</file>