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 сесія VII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12.2015 №66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                                  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визначення технічної можливості поліпшення житлового фонду шляхом його перепланування або переобладнання в м. Чернівцях та визнання таким, що втратив чинність, пункту 1 рішення міської ради VI скликання від 29.11.2012р. №6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 та інших нормативно-правових акт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пропозиції комісії, створеної розпорядженням міського голови від 23.04.2015р. №181-р, Чернівецька  міська 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визначення технічної можливості поліпшення житлового фонду шляхом його перепланування або переобладнання в м. Чернівця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одається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изнати таким, що втратив чинність, пункт 1 рішення міської ра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b/>
          <w:color w:val="000000"/>
          <w:sz w:val="28"/>
          <w:szCs w:val="28"/>
          <w:lang w:val="uk-UA"/>
        </w:rPr>
        <w:t xml:space="preserve"> 29.11.2012р. №659</w:t>
      </w:r>
      <w:r>
        <w:rPr>
          <w:color w:val="000000"/>
          <w:sz w:val="28"/>
          <w:szCs w:val="28"/>
          <w:lang w:val="uk-UA"/>
        </w:rPr>
        <w:t xml:space="preserve"> «Про затвердження </w:t>
      </w:r>
      <w:r>
        <w:rPr>
          <w:sz w:val="28"/>
          <w:szCs w:val="28"/>
          <w:lang w:val="uk-UA"/>
        </w:rPr>
        <w:t>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ях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перелік робіт з перепланування та переобладнання житлового фонду в м. Чернівця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не потребують отримання документів, що дають право на їх виконання</w:t>
      </w:r>
      <w:r>
        <w:rPr>
          <w:color w:val="000000"/>
          <w:sz w:val="28"/>
          <w:szCs w:val="28"/>
          <w:lang w:val="uk-UA"/>
        </w:rPr>
        <w:t>, згідно з додатк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(Погорений С.М.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4.2.  </w:t>
      </w:r>
      <w:r>
        <w:rPr>
          <w:sz w:val="28"/>
          <w:szCs w:val="28"/>
          <w:lang w:val="uk-UA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Рішення набирає чинності з дня його офіційного оприлюднення                 в газеті «Чернівці» та на офіційному веб-порталі Чернівецької міської ради               в мережі Інтернет.</w:t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        Погореного С.М.</w:t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  <w:br/>
        <w:b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 скликання</w:t>
      </w:r>
    </w:p>
    <w:p>
      <w:pPr>
        <w:pStyle w:val="Normal"/>
        <w:ind w:firstLine="6804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4.12.2015 № 66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 про визначення технічної можливості поліпшення житлового фонду шляхом його перепланування або переобладнання в м.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оження про визначення технічної можливості поліпшення житлового фонду шляхом його перепланування або переобладнання в                      м. Чернівця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далі – Положення), розроблено відповідно до статей 30,</w:t>
      </w:r>
      <w:r>
        <w:rPr>
          <w:color w:val="008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 та інших нормативно-правових актів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оложення регулює питання пов'язані з переплануванням та переобладнанням житлового фонду м. Чернівців, яке передбачає втручання в несучі конструкції (влаштування прорізів у внутрішніх і зовнішніх огороджувальних конструкціях тощо) та/або інженерні системи загального користуванн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ложення є обов’язковим для виконання усіма фізичними та юридичними особами, які здійснюють перепланування, переобладнання, житлового фонду на території міста Чернівц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ерепланування, переобладнання житлового фонду проводиться з метою підвищення їх рівня благоустрою і комфортності умов прожи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Наймачі чи орендарі квартир, будинків і допоміжних приміщень можуть виконувати вказані роботи тільки з дозволу влас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иконання робіт з перепланування, переобладнання квартир, будинків і допоміжних приміщень допускається за умови, що вони не викличуть порушення міцності будинку чи несучої спроможності його конструкці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Визначення технічної можливості поліпшення житлового фонду шляхом його перепланування або переобладнання здійснюється за погодженням виконавчого комітету міської ради, про що приймається відповідне 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Рішення, які стосуються зміни статусу приміщень - переобладнання житлових приміщень в нежитлові, приймаються на основі Положення про порядок переведення житлового приміщення (житлового будинку) у нежитлове під розміщення об'єктів невиробничої сфери та нежитлового приміщення у житлове в місті Чернівцях, затвердженого рішенням міської ради VI скликання від 31.01.2013р. №741, та Положення про порядок реконструкції житлових та нежитлових приміщень (будинків, будівель, споруд, квартир), зміну їх функціонального призначення для здійснення підприємницької, господарської та інших видів діяльності у м. Чернівцях, затвердженого рішенням міської ради VI скликання від 26.04.2012р. №499, зі змінами, внесеними рішенням міської ради VI скликання від 28.04.2014р. №1195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терміни і визначенн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 Житловий будинок</w:t>
      </w:r>
      <w:r>
        <w:rPr>
          <w:sz w:val="28"/>
          <w:szCs w:val="28"/>
          <w:lang w:val="uk-UA"/>
        </w:rPr>
        <w:t xml:space="preserve"> – будівля капітального типу, споруджена з дотриманням вимог, установлених законом, іншими нормативно-правовими актами,  і призначена для постійного в ній прожи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міжні приміщення житлового будинку</w:t>
      </w:r>
      <w:r>
        <w:rPr>
          <w:sz w:val="28"/>
          <w:szCs w:val="28"/>
          <w:lang w:val="uk-UA"/>
        </w:rPr>
        <w:t xml:space="preserve"> – приміщення, призначені для забезпечення експлуатації будинку та побутового обслуговування мешканців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лкон</w:t>
      </w:r>
      <w:r>
        <w:rPr>
          <w:sz w:val="28"/>
          <w:szCs w:val="28"/>
          <w:lang w:val="uk-UA"/>
        </w:rPr>
        <w:t xml:space="preserve"> – виступаючий з площини стіни фасаду огороджений майданчик, який служить для відпочинку в літній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еранда</w:t>
      </w:r>
      <w:r>
        <w:rPr>
          <w:sz w:val="28"/>
          <w:szCs w:val="28"/>
          <w:lang w:val="uk-UA"/>
        </w:rPr>
        <w:t xml:space="preserve"> – засклене, неопалювальне приміщення, прибудоване до будинку або вбудоване в нь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оджія </w:t>
      </w:r>
      <w:r>
        <w:rPr>
          <w:sz w:val="28"/>
          <w:szCs w:val="28"/>
          <w:lang w:val="uk-UA"/>
        </w:rPr>
        <w:t>– накрите та огороджене в плані з трьох сторін приміщення, відкрите до зовнішнього простору, яке служить для відпочинку в літню пору і захисту від сонц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вітлова кишеня</w:t>
      </w:r>
      <w:r>
        <w:rPr>
          <w:sz w:val="28"/>
          <w:szCs w:val="28"/>
          <w:lang w:val="uk-UA"/>
        </w:rPr>
        <w:t xml:space="preserve"> – приміщення з природним освітленням, яке примикає до коридору і призначене для його освітлення. В якості світлової кишені може використовуватися сходинкова клітина, відокремлена від коридору заскленими дверима шириною не менше 1,2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тловий ліхтар</w:t>
      </w:r>
      <w:r>
        <w:rPr>
          <w:sz w:val="28"/>
          <w:szCs w:val="28"/>
          <w:lang w:val="uk-UA"/>
        </w:rPr>
        <w:t xml:space="preserve"> – засклена конструкція покриття для освітлення сходинкової клітини або внутрішнього дворику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мбур</w:t>
      </w:r>
      <w:r>
        <w:rPr>
          <w:sz w:val="28"/>
          <w:szCs w:val="28"/>
          <w:lang w:val="uk-UA"/>
        </w:rPr>
        <w:t xml:space="preserve"> – прохідний простір між дверима, який служить для захисту від проникнення холодного повітря, диму і запахів на вході в будівлю, сходинкову клітину та інші приміщ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раса</w:t>
      </w:r>
      <w:r>
        <w:rPr>
          <w:sz w:val="28"/>
          <w:szCs w:val="28"/>
          <w:lang w:val="uk-UA"/>
        </w:rPr>
        <w:t xml:space="preserve"> – огороджена, відкрита прибудова до будинку у вигляді майданчика для відпочинку, яка може мати дах і влаштовується на землі або над розташованим нижче повер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ора</w:t>
      </w:r>
      <w:r>
        <w:rPr>
          <w:sz w:val="28"/>
          <w:szCs w:val="28"/>
          <w:lang w:val="uk-UA"/>
        </w:rPr>
        <w:t xml:space="preserve"> – приміщення площею до 2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е в неопалювальному об’ємі кварти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ище</w:t>
      </w:r>
      <w:r>
        <w:rPr>
          <w:sz w:val="28"/>
          <w:szCs w:val="28"/>
          <w:lang w:val="uk-UA"/>
        </w:rPr>
        <w:t xml:space="preserve"> – простір між поверхнею покриття (даху), зовнішніми стінами і перекриттям верхнього поверх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ркер</w:t>
      </w:r>
      <w:r>
        <w:rPr>
          <w:sz w:val="28"/>
          <w:szCs w:val="28"/>
          <w:lang w:val="uk-UA"/>
        </w:rPr>
        <w:t xml:space="preserve"> – виступаюча за площину фасаду частина приміщення, частково або повністю засклена, яка покращує його освітлення та інсоляці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мансардний</w:t>
      </w:r>
      <w:r>
        <w:rPr>
          <w:sz w:val="28"/>
          <w:szCs w:val="28"/>
          <w:lang w:val="uk-UA"/>
        </w:rPr>
        <w:t xml:space="preserve"> – житловий поверх, розташований в об’ємі горищного просто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2. Мезонін</w:t>
      </w:r>
      <w:r>
        <w:rPr>
          <w:sz w:val="28"/>
          <w:szCs w:val="28"/>
          <w:lang w:val="uk-UA"/>
        </w:rPr>
        <w:t xml:space="preserve"> – приміщення, розташоване в горищному просторі, конфігурація покриття даху якого виступає за межі загальної площі даху будинк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ab/>
        <w:t>2.2.1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надземний</w:t>
      </w:r>
      <w:r>
        <w:rPr>
          <w:sz w:val="28"/>
          <w:szCs w:val="28"/>
          <w:lang w:val="uk-UA"/>
        </w:rPr>
        <w:t xml:space="preserve"> – поверх, при відмітці підлоги приміщень не нижче планувальної відмітки земл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підвальний</w:t>
      </w:r>
      <w:r>
        <w:rPr>
          <w:sz w:val="28"/>
          <w:szCs w:val="28"/>
          <w:lang w:val="uk-UA"/>
        </w:rPr>
        <w:t xml:space="preserve"> – поверх, при відмітці підлоги приміщень нижче планувальної відмітки землі більше ніж на половину висоти приміщенн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ab/>
        <w:t>2.2.1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цокольний</w:t>
      </w:r>
      <w:r>
        <w:rPr>
          <w:sz w:val="28"/>
          <w:szCs w:val="28"/>
          <w:lang w:val="uk-UA"/>
        </w:rPr>
        <w:t xml:space="preserve"> – поверх,  при відмітці підлоги приміщень нижче планувальної відмітки землі на висоту не більше половини висоти приміщ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технічний</w:t>
      </w:r>
      <w:r>
        <w:rPr>
          <w:sz w:val="28"/>
          <w:szCs w:val="28"/>
          <w:lang w:val="uk-UA"/>
        </w:rPr>
        <w:t xml:space="preserve"> – поверх для розташування інженерного обладнання і прокладки комунікацій, може бути розташований в нижній (технічне підпілля), верхній (технічне горище) або в середній частині будівл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лансоутримувач</w:t>
      </w:r>
      <w:r>
        <w:rPr>
          <w:sz w:val="28"/>
          <w:szCs w:val="28"/>
          <w:lang w:val="uk-UA"/>
        </w:rPr>
        <w:t xml:space="preserve"> будинку, споруди, житлового комплексу або комплексу будинків і  споруд (надалі - Балансоутримувач) – це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ласник приміщення, будинку, споруди, житлового комплексу або комплексу будинків і споруд</w:t>
      </w:r>
      <w:r>
        <w:rPr>
          <w:sz w:val="28"/>
          <w:szCs w:val="28"/>
          <w:lang w:val="uk-UA"/>
        </w:rPr>
        <w:t xml:space="preserve"> (надалі - Власник) – фізична або юридична особа, якій належить право володіння, користування та розпорядження приміщенням, будинком, спорудою, житловим комплексом або комплексом будинків і споруд, зареєстрованих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утрішньобудинкові системи</w:t>
      </w:r>
      <w:r>
        <w:rPr>
          <w:sz w:val="28"/>
          <w:szCs w:val="28"/>
          <w:lang w:val="uk-UA"/>
        </w:rPr>
        <w:t xml:space="preserve"> – мережі, арматура на них, прилади та обладнання, засоби обліку та регулювання споживання житлово-комунальних послуг, які розміщені в межах будинку, споруди, системи протипожежного захис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будинкова територія</w:t>
      </w:r>
      <w:r>
        <w:rPr>
          <w:sz w:val="28"/>
          <w:szCs w:val="28"/>
          <w:lang w:val="uk-UA"/>
        </w:rPr>
        <w:t xml:space="preserve"> – це територія навколо будинку, незалежно від кількості поверхів або квартир, визначена актом на право власності чи користування земельною ділянкою і призначена для обслуговування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планування квартир і допоміжних приміщень</w:t>
      </w:r>
      <w:r>
        <w:rPr>
          <w:sz w:val="28"/>
          <w:szCs w:val="28"/>
          <w:lang w:val="uk-UA"/>
        </w:rPr>
        <w:t xml:space="preserve"> – впорядкування їх існуючого планування з демонтуванням і встановленням перегородок, перенесенням дверей, закладанням чи пробиванням нових прорізів під вікна, двері, з влаштуванням нових вбиралень, відсутніх чи додаткових ванних кімнат, кухонь, відокремлених входів, улаштування вхідних гру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обладнання квартир, будинків (допоміжних приміщень) </w:t>
      </w:r>
      <w:r>
        <w:rPr>
          <w:sz w:val="28"/>
          <w:szCs w:val="28"/>
          <w:lang w:val="uk-UA"/>
        </w:rPr>
        <w:t>– обладнання їх відсутніми інженерними мережами водо-, тепло-, газопостачання і водовідведення, заміна центрального опалення на автономне, ремонт, перемурування і переобладнання старих та влаштування нових опалювальних печей і димоходів до них, встановлення додаткового газового обладнання з приєднанням до газових мереж, а також стаціонарного електричного обладнання (нагрівачі води, опалювальні прилади та інші) з підключенням до існуючих електричних мереж тощо. До переобладнання відноситься улаштування в окремих квартирах багатоквартирних будинків автономного опалення та іншого інженерного обладнання, перенесення нагрівальних, сантехнічних і газових приладів, влаштування і переобладнання туалетів, ванних кімнат, вентиляційних каналів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Cs w:val="28"/>
        </w:rPr>
        <w:t>2.9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Квартира</w:t>
      </w:r>
      <w:r>
        <w:rPr>
          <w:rFonts w:cs="Times New Roman" w:ascii="Times New Roman" w:hAnsi="Times New Roman"/>
          <w:szCs w:val="28"/>
        </w:rPr>
        <w:t xml:space="preserve"> - комплекс взаємопов'язаних приміщень, які використовуються для проживання однієї сім'ї різного чисельного складу або однієї людини, який включає (як мінімум): житлову (житлові) кімнату, кухню, ванну кімнату (душову), вбиральню (або суміщений санвузол), передпокій, комору чи вбудовану шафу. </w:t>
      </w:r>
    </w:p>
    <w:p>
      <w:pPr>
        <w:pStyle w:val="TextBody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.10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Проектна документація</w:t>
      </w:r>
      <w:r>
        <w:rPr>
          <w:rFonts w:cs="Times New Roman" w:ascii="Times New Roman" w:hAnsi="Times New Roman"/>
          <w:szCs w:val="28"/>
        </w:rPr>
        <w:t xml:space="preserve"> - затверджені текстові та графічні матеріали, якими визначаються містобудівні, об’ємно-планувальні, архітектурні, конструктивні, технічні, технологічні вирішення, а також кошториси об’єктів будівниц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рядок розгляду звернень щодо визначення технічної можливості перепланування і переобладнання квартир, будинків і допоміжних приміщень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Для визначення технічної можливості квартир, будинків і допоміжних приміщень на перепланування, переобладнання Власник, наймач чи орендар (фізична або юридична особа) повинен звернутися з відповідною заявою до департаменту житлово-комунального господарства міської ради.</w:t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заяви додаютьс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 xml:space="preserve"> Копія паспорта (сторінки 1, 2 та сторінка з відміткою про реєстрацію за місцем проживанн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3.</w:t>
      </w:r>
      <w:r>
        <w:rPr>
          <w:sz w:val="28"/>
          <w:szCs w:val="28"/>
          <w:lang w:val="uk-UA"/>
        </w:rPr>
        <w:t xml:space="preserve"> Копія правовстановлюючого документа, що засвідчує право власності на квартиру, будинок, допоміжне приміщення, або право їх оренди чи най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 xml:space="preserve">  Копія технічного паспорта (плану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5.</w:t>
      </w:r>
      <w:r>
        <w:rPr>
          <w:sz w:val="28"/>
          <w:szCs w:val="28"/>
          <w:lang w:val="uk-UA"/>
        </w:rPr>
        <w:t xml:space="preserve"> Технічний висновок з проектними пропозиціями щодо можливості перепланування чи переобладнання, виготовлений суб'єктом  господарювання, що має відповідний кваліфікаційний сертифікат, в якому обов'язково зазнача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повідність перепланування і (або) переобладнання приміщення державним будівельним нормам та правил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хнічний стан будівельних конструкцій приміщення, в якому планується перепланування і (або) пере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жливість використання приміщення, після виконання робіт з перепланування і (або) переобладнання, без порушення умов експлуатації несучих конструкцій та інженерного обладнання (систем електро-, тепло-,  водо-, газопостачання,  водовідведення та вентиляції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6</w:t>
      </w:r>
      <w:r>
        <w:rPr>
          <w:sz w:val="28"/>
          <w:szCs w:val="28"/>
          <w:lang w:val="uk-UA"/>
        </w:rPr>
        <w:t xml:space="preserve">. Висновок </w:t>
      </w:r>
      <w:r>
        <w:rPr>
          <w:sz w:val="28"/>
          <w:szCs w:val="28"/>
          <w:lang w:val="uk-UA" w:eastAsia="ko-KR"/>
        </w:rPr>
        <w:t>відділу охорони культурної спадщини міської ради</w:t>
      </w:r>
      <w:r>
        <w:rPr>
          <w:sz w:val="28"/>
          <w:szCs w:val="28"/>
          <w:lang w:val="uk-UA"/>
        </w:rPr>
        <w:t xml:space="preserve"> (у разі знаходження об’єкта в межах центрального історичного ареалу м. Чернівців)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7.</w:t>
      </w:r>
      <w:r>
        <w:rPr>
          <w:sz w:val="28"/>
          <w:szCs w:val="28"/>
          <w:lang w:val="uk-UA"/>
        </w:rPr>
        <w:t xml:space="preserve"> Згода на проведення таких робіт, згідно з розробленою проектною документацією, власників суміжних квартир, нежитлових приміщень будинку, у разі якщо їх інтереси можуть порушуватися при проведенні робіт, завірена керівником експлуатуючої організації чи нотаріально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8.</w:t>
      </w:r>
      <w:r>
        <w:rPr>
          <w:sz w:val="28"/>
          <w:szCs w:val="28"/>
          <w:lang w:val="uk-UA"/>
        </w:rPr>
        <w:t xml:space="preserve"> Згода на нежитлові приміщення, які на праві власності належать територіальній громаді м. Чернівців та є суміжними, надається департаментом економіки Чернівецької міськ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ри розгляді заяви, Власник в узгоджений з ним час зобов'язаний надати доступ до приміщення представникам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 w:eastAsia="ko-KR"/>
        </w:rPr>
        <w:t>3.3.</w:t>
      </w:r>
      <w:r>
        <w:rPr>
          <w:sz w:val="28"/>
          <w:szCs w:val="28"/>
          <w:lang w:val="uk-UA"/>
        </w:rPr>
        <w:t xml:space="preserve"> За результатами розгляду департамент житлово-комунального господарства міської ради готує проект рішення щодо погодження перепланування і (або) переобладнання на розгляд виконавчого комітету міської ради для прийняття відповідного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Рішення виконавчого комітету міської ради про погодження перепланування і (або) переобладнання квартир, будинків і допоміжних приміщень чи відмову у погодженні може бути оскаржено в судовому поряд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рядок виконання робіт з перепланування, переобладнання квартир, будинків і допоміжних приміщен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Виконання робіт з перепланування, переобладнання  квартир, будинків і допоміжних приміщень, без погодження, або проведення робіт не передбачених проектно-кошторисною документацією забороняєть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У випадку відхилень від встановленого порядку проведення робіт чи вимог проекту, що спричиняє небезпеку для мешканців чи порушує несучу спроможність конструкції будинку, роботи негайно припиняються і вживаються необхідні заходи щодо запобігання аварійному стану конструктивних елементів і інженерних систем будівл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ри виконанні будь-яких робіт в приміщеннях не дозволяється порушувати цілісність несучих перегородок та капітальних стін без спеціальних проектних рішень з їх підсилення. Забороняється перекривати димоходи і вентиляційні кана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Роботи з перепланування, переобладнання квартир, будинків і допоміжних приміщень, проводяться з обов</w:t>
      </w:r>
      <w:r>
        <w:rPr>
          <w:sz w:val="28"/>
          <w:szCs w:val="28"/>
          <w:lang w:val="uk-UA" w:eastAsia="ko-KR"/>
        </w:rPr>
        <w:t>’язковим дотриманням вимог пожежної безпеки, безпечної експлуатації газового обладнання і електроустановок, а також збереження безпечного функціонування всіх загальнобудинкових інженерних мереж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Контроль за проведенням робіт з перепланування, переобладнання квартир, будинків і допоміжних приміщень, здійснюють працівники комунальних житлово-експлуатаційних підприємств,</w:t>
      </w:r>
      <w:r>
        <w:rPr>
          <w:b/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 w:eastAsia="ko-KR"/>
        </w:rPr>
        <w:t xml:space="preserve">інші організації міста, на балансі чи обслуговуванні яких знаходиться будинок або квартира, незалежно від форм власності будинку, та проектною організацією або автором проекту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 w:eastAsia="ko-KR"/>
        </w:rPr>
        <w:t>4.5.1.</w:t>
      </w:r>
      <w:r>
        <w:rPr>
          <w:sz w:val="28"/>
          <w:szCs w:val="28"/>
          <w:lang w:val="uk-UA" w:eastAsia="ko-KR"/>
        </w:rPr>
        <w:t xml:space="preserve"> Проектна організація, яка розробляла проектну документацію, а також головний архітектор та головний інженер проекту несуть відповідальність за відповідність проектної документації вихідним даним на проектування, вимогам державних стандартів, норм і прави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 w:eastAsia="ko-KR"/>
        </w:rPr>
        <w:t>4.6.</w:t>
      </w:r>
      <w:r>
        <w:rPr>
          <w:sz w:val="28"/>
          <w:szCs w:val="28"/>
          <w:lang w:val="uk-UA" w:eastAsia="ko-KR"/>
        </w:rPr>
        <w:t xml:space="preserve"> Замовник після виконання робіт зобов’язаний звернутися до відповідного суб’єкта господарювання для внесення змін </w:t>
      </w:r>
      <w:r>
        <w:rPr>
          <w:bCs/>
          <w:sz w:val="28"/>
          <w:szCs w:val="28"/>
          <w:lang w:val="uk-UA"/>
        </w:rPr>
        <w:t>до технічного паспорта на квартиру, будинок чи допоміжні приміщенн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4.7.</w:t>
      </w:r>
      <w:r>
        <w:rPr>
          <w:bCs/>
          <w:sz w:val="28"/>
          <w:szCs w:val="28"/>
          <w:lang w:val="uk-UA"/>
        </w:rPr>
        <w:t xml:space="preserve"> У разі збільшення або зменшення житлової чи загальної площі після виконання будівельних робіт, що не співпадають з площами зазначеними у рішенні виконавчого комітету міської ради щодо погодження перепланування і (або) переобладнання, на підставі заяви замовника та копії проектної документації з вказаними в ній змінами, що погоджені з автором проекту, готується проект рішення виконавчого комітету міської ради про внесення змін до раніше прийнятого рішенн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4.8.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та внесені зміни до технічного паспорта на квартиру, будинок чи допоміжні приміщення є підставою для звернення Власників до </w:t>
      </w:r>
      <w:r>
        <w:rPr>
          <w:sz w:val="28"/>
          <w:szCs w:val="28"/>
          <w:lang w:val="uk-UA" w:eastAsia="ko-KR"/>
        </w:rPr>
        <w:t>реєстраційної служби Чернівецького міського управління юстиції</w:t>
      </w:r>
      <w:r>
        <w:rPr>
          <w:bCs/>
          <w:sz w:val="28"/>
          <w:szCs w:val="28"/>
          <w:lang w:val="uk-UA"/>
        </w:rPr>
        <w:t xml:space="preserve"> із заявою про державну реєстрацію зазначених змін.</w:t>
      </w:r>
    </w:p>
    <w:p>
      <w:pPr>
        <w:pStyle w:val="Normal"/>
        <w:ind w:firstLine="54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орядок розгляду питань, пов'язаних зі збереженням та оформленням документів на  приміщення, які  переплановані, переобладнані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Розділ регулює розгляд питань, пов'язаних зі збереженням виконаного перепланування або переобладнання квартир, будинків чи допоміжних приміщень та побудованих до прийняття цього Положенн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Справи про адміністративні правопорушення, передбачені статтею                 92 Кодексу України про адміністративні правопорушення, розглядають адміністративні комісії. Протоколи про адміністративне правопорушення складаються уповноваженими посадовими особ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У разі здійсненого перепланування або переобладнання фізична або юридична особа може звернутися із заявою до департаменту житлово-комунального господарства міської ради про збереження та оформлення такого нерухомого май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До заяви додаються наступні документи:</w:t>
      </w:r>
    </w:p>
    <w:p>
      <w:pPr>
        <w:pStyle w:val="TextBody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5.4.1.</w:t>
      </w:r>
      <w:r>
        <w:rPr>
          <w:rFonts w:cs="Times New Roman" w:ascii="Times New Roman" w:hAnsi="Times New Roman"/>
          <w:szCs w:val="28"/>
        </w:rPr>
        <w:t xml:space="preserve"> Копія паспорта фізичної особи </w:t>
      </w:r>
      <w:r>
        <w:rPr>
          <w:szCs w:val="28"/>
        </w:rPr>
        <w:t>(сторінки 1, 2 та сторінка з відміткою про реєстрацію за місцем проживання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5.4.2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TextBody"/>
        <w:ind w:firstLine="540"/>
        <w:rPr/>
      </w:pPr>
      <w:r>
        <w:rPr>
          <w:b/>
          <w:szCs w:val="28"/>
        </w:rPr>
        <w:t>5.4.3.</w:t>
      </w:r>
      <w:r>
        <w:rPr>
          <w:szCs w:val="28"/>
        </w:rPr>
        <w:t xml:space="preserve"> Копія правовстановлюючого документа, що засвідчує право власності на квартиру, будинок, допоміжне приміщення, їх найм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4.4.</w:t>
      </w:r>
      <w:r>
        <w:rPr>
          <w:sz w:val="28"/>
          <w:szCs w:val="28"/>
          <w:lang w:val="uk-UA"/>
        </w:rPr>
        <w:t xml:space="preserve"> Копія технічного плану квартири (будинку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4.5.</w:t>
      </w:r>
      <w:r>
        <w:rPr>
          <w:sz w:val="28"/>
          <w:szCs w:val="28"/>
          <w:lang w:val="uk-UA"/>
        </w:rPr>
        <w:t xml:space="preserve"> Технічний висновок, виготовлений суб'єктом господарювання, що має відповідний кваліфікаційний сертифікат, в якому обов'язково визначаєтьс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відповідність (невідповідність) виконаного перепланування і (або) переобладнання приміщення державним будівельним нормам та правилам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хнічний стан будівельних конструкцій приміщення, в якому виконано перепланування і (або) переобладн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можливість подальшого використання приміщення без порушення умов експлуатації несучих конструкцій та інженерного обладнання (систем електро-, тепло-, водо-, газопостачання,  водовідведення та вентиляції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5.4.6</w:t>
      </w:r>
      <w:r>
        <w:rPr>
          <w:sz w:val="28"/>
          <w:szCs w:val="28"/>
          <w:lang w:val="uk-UA"/>
        </w:rPr>
        <w:t xml:space="preserve">. Висновок   </w:t>
      </w:r>
      <w:r>
        <w:rPr>
          <w:sz w:val="28"/>
          <w:szCs w:val="28"/>
          <w:lang w:val="uk-UA" w:eastAsia="ko-KR"/>
        </w:rPr>
        <w:t>відділу охорони культурної спадщини міської ради</w:t>
      </w:r>
      <w:r>
        <w:rPr>
          <w:sz w:val="28"/>
          <w:szCs w:val="28"/>
          <w:lang w:val="uk-UA"/>
        </w:rPr>
        <w:t xml:space="preserve"> (у разі знаходження об’єкта в межах центрального історичного ареалу м. Чернівців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При розгляді заяви, Власник в узгоджений з ним час зобов'язаний надати доступ до приміщення представникам департаменту житлово-комунального господарства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ko-KR"/>
        </w:rPr>
        <w:t>5.6.</w:t>
      </w:r>
      <w:r>
        <w:rPr>
          <w:sz w:val="28"/>
          <w:szCs w:val="28"/>
          <w:lang w:val="uk-UA"/>
        </w:rPr>
        <w:t xml:space="preserve"> За результатами розгляду департамент житлово-комунального господарства міської ради готує проект рішення щодо збереження перепланування і (або) переобладнання на розгляд виконавчого комітету міської ради для прийняття відповідного рі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Рішення виконавчого комітету міської ради про збереження виконаного перепланування або переобладнання є підставою для внесення </w:t>
      </w:r>
      <w:r>
        <w:rPr>
          <w:sz w:val="28"/>
          <w:szCs w:val="28"/>
          <w:lang w:val="uk-UA" w:eastAsia="ko-KR"/>
        </w:rPr>
        <w:t xml:space="preserve">відповідним суб’єктом господарювання змін </w:t>
      </w:r>
      <w:r>
        <w:rPr>
          <w:bCs/>
          <w:sz w:val="28"/>
          <w:szCs w:val="28"/>
          <w:lang w:val="uk-UA"/>
        </w:rPr>
        <w:t>до технічного паспорта на квартиру, будинок чи допоміжні приміщенн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5.8.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та внесені зміни до технічного паспорта на квартиру, будинок чи допоміжні приміщення є підставою для звернення Власників до </w:t>
      </w:r>
      <w:r>
        <w:rPr>
          <w:sz w:val="28"/>
          <w:szCs w:val="28"/>
          <w:lang w:val="uk-UA" w:eastAsia="ko-KR"/>
        </w:rPr>
        <w:t>реєстраційної служби Чернівецького міського управління юстиції</w:t>
      </w:r>
      <w:r>
        <w:rPr>
          <w:bCs/>
          <w:sz w:val="28"/>
          <w:szCs w:val="28"/>
          <w:lang w:val="uk-UA"/>
        </w:rPr>
        <w:t xml:space="preserve"> із заявою про державну реєстрацію зазначених змін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У разі відмови у збереженні виконаного перепланування або переобладнання, особа, яка здійснила перепланування або переобладнання, зобов'язана за свій рахунок привести приміщення в попередній ста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У разі відмови привести приміщення в попередній стан, питання вирішується в судовому порядк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Рішення виконавчого комітету міської ради про погодження перепланування і (або) переобладнання квартир, будинків і допоміжних приміщень чи відмову у погодженні може бути оскаржено в судовому порядку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6. Прикінцеві та перехідні 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 xml:space="preserve">Особи, </w:t>
      </w:r>
      <w:r>
        <w:rPr>
          <w:sz w:val="28"/>
          <w:szCs w:val="28"/>
          <w:lang w:val="uk-UA" w:eastAsia="ko-KR"/>
        </w:rPr>
        <w:t xml:space="preserve">винні у порушенні Державних будівельних норм, санітарних і пожежних норм і правил т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ko-KR"/>
        </w:rPr>
        <w:t xml:space="preserve"> псуванні конструктивних елементів житлових будинків, квартир та  їх інженерного обладнання при виконаному переплануванні, переобладнанні квартир, будинків і допоміжних приміщень, несуть адміністративну та кримінальну відповідальність згідно з чинним законодавством Україн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Рішення про визначення технічної можливості квартир, будинків і допоміжних приміщень на перепланування і (або) переобладнання прийняті виконавчими комітетами районних у місті Чернівцях рад до моменту набрання чинності цим Положенням діють до повного їх виконання.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Чернівецький міський голова                                                               О.Каспрук</w:t>
      </w:r>
    </w:p>
    <w:p>
      <w:pPr>
        <w:pStyle w:val="Normal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Times New Roman"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eastAsia="Times New Roman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0:00Z</dcterms:created>
  <dc:creator>Pryj</dc:creator>
  <dc:description/>
  <cp:keywords/>
  <dc:language>en-US</dc:language>
  <cp:lastModifiedBy>Shveduk</cp:lastModifiedBy>
  <cp:lastPrinted>2015-12-29T17:14:00Z</cp:lastPrinted>
  <dcterms:modified xsi:type="dcterms:W3CDTF">2016-02-17T13:28:00Z</dcterms:modified>
  <cp:revision>15</cp:revision>
  <dc:subject/>
  <dc:title> </dc:title>
</cp:coreProperties>
</file>