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521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до </w:t>
      </w:r>
    </w:p>
    <w:p>
      <w:pPr>
        <w:pStyle w:val="Normal"/>
        <w:numPr>
          <w:ilvl w:val="0"/>
          <w:numId w:val="0"/>
        </w:numPr>
        <w:ind w:firstLine="6521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numPr>
          <w:ilvl w:val="0"/>
          <w:numId w:val="0"/>
        </w:numPr>
        <w:ind w:firstLine="6521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І скликання</w:t>
      </w:r>
    </w:p>
    <w:p>
      <w:pPr>
        <w:pStyle w:val="Normal"/>
        <w:ind w:firstLine="6521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4.12.2015 № 66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ерелік робіт з перепланування та переобладнання житлового фонду в м. Чернівцях,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кі не потребують отримання документів, що дають право на їх викон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80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*.</w:t>
      </w:r>
      <w:r>
        <w:rPr>
          <w:sz w:val="28"/>
          <w:szCs w:val="28"/>
          <w:lang w:val="uk-UA"/>
        </w:rPr>
        <w:t xml:space="preserve"> Для індивідуальних житлових будинків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ерестановка сантехприладів в приміщеннях житлового та нежитлового призначення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Улаштування   чи   закриття  дверних  (віконних)  прорізів  у </w:t>
        <w:br/>
        <w:t>внутрішніх   не   капітальних  стін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Збільшення  або  зменшення житлової   або   допоміжної  площі  за  рахунок  демонтування  або влаштування  перегородок  (без порушення капітальних несучих стін, несучих  конструкцій,  опор, балок), комор, утеплення і оздоблення стін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Засклення  балконів, лоджій, веранд, терас, крім будинків, що </w:t>
        <w:br/>
        <w:t>занесені  до Державного реєстру нерухомих пам'яток Україн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Заміна матеріалу  стін  будинків,  господарських  будівель без збільшення розміру   фундаменту  та  поверховості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Влаштування додаткових сантехприладів в приміщеннях санітарно-технічного признач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*.</w:t>
      </w:r>
      <w:r>
        <w:rPr>
          <w:sz w:val="28"/>
          <w:szCs w:val="28"/>
          <w:lang w:val="uk-UA"/>
        </w:rPr>
        <w:t xml:space="preserve"> Для квартир багатоквартирних житлових будинків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Перепланування, пов'язані   зі   збільшенням   житлової   або </w:t>
        <w:br/>
        <w:t xml:space="preserve">підсобної  площі  за  рахунок  демонтажу перегородок без порушення </w:t>
        <w:br/>
        <w:t xml:space="preserve">капітальних  несучих  стін,  несучих  конструкцій,  опор, балок за </w:t>
        <w:br/>
        <w:t xml:space="preserve">рахунок  площ  коридорів  та  допоміжних  приміщень, </w:t>
      </w:r>
      <w:r>
        <w:rPr>
          <w:b/>
          <w:sz w:val="28"/>
          <w:szCs w:val="28"/>
          <w:lang w:val="uk-UA"/>
        </w:rPr>
        <w:t>крім будинків старого житлового фонду з дерев’яним перекриттям та панельних житлових будинків</w:t>
      </w:r>
      <w:r>
        <w:rPr>
          <w:sz w:val="28"/>
          <w:szCs w:val="28"/>
          <w:lang w:val="uk-UA"/>
        </w:rPr>
        <w:t xml:space="preserve">;  </w:t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лаштування дверних прорізів без втручання в капітальні несучі стіни, несучі конструкції, опори, балки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Закриття дверних та віконних прорізів без порушення діючих ДБН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Влаштування перегородок в приміщеннях житлового та допоміжного призначенн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Демонтування  або влаштування шаф, антресолей, комор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онтування камінів,   грубок,   печей   (без   перекривання </w:t>
        <w:br/>
        <w:t xml:space="preserve">вентиляційних  шахт,  димоходів); 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еншення площ за рахунок утеплення, оздоблення стін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    Перестановка  інженерного та сантехнічного обладнання в межах </w:t>
        <w:br/>
        <w:t xml:space="preserve">призначених  приміщень без втручання в інженерні системи загального користування;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Об’єднання приміщення кухні з приміщенням житлового призначення без втручання в капітальні несучі стіни, несучі конструкції, опори, балки та зміни житлової площ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* Примітка: Крім виконання робіт з перепланування та переобладнання житлових будинків та житлових приміщень в м. Чернівцях на об’єктах, які знаходяться в межах центрального історичного ареалу м. Чернівців а також в межах буферної зони об’єкта культурної спадщини, занесеного до Списку всесвітньої спадщини ЮНЕСКО на які необхідно висновок відділу охорони культурної спадщини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  <w:t>Чернівецький міський голова                                                           О.Каспрук</w:t>
      </w:r>
    </w:p>
    <w:p>
      <w:pPr>
        <w:pStyle w:val="Normal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8:00Z</dcterms:created>
  <dc:creator>Yan</dc:creator>
  <dc:description/>
  <cp:keywords/>
  <dc:language>en-US</dc:language>
  <cp:lastModifiedBy>Shveduk</cp:lastModifiedBy>
  <cp:lastPrinted>2015-12-22T17:54:00Z</cp:lastPrinted>
  <dcterms:modified xsi:type="dcterms:W3CDTF">2016-01-06T07:38:00Z</dcterms:modified>
  <cp:revision>8</cp:revision>
  <dc:subject/>
  <dc:title/>
</cp:coreProperties>
</file>