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ІІ 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4.12.2015 №62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ня товариства з обмеженою відповідальністю «Формаркет» щодо поновлення договору оренди землі від 28.01.2005р. №1646 за адресою вул.Небесної Сотні,19 (торговий ряд)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аяву ТОВ «Ринок «Формаркет»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  Поновити з 31.12.2015р. товариству з обмеженою відповідальністю «Формаркет»</w:t>
      </w:r>
      <w:r>
        <w:rPr>
          <w:szCs w:val="28"/>
        </w:rPr>
        <w:t xml:space="preserve"> договір оренди землі від 28.01.2005р. №1646, за адресою  </w:t>
      </w:r>
      <w:r>
        <w:rPr>
          <w:b/>
          <w:szCs w:val="28"/>
        </w:rPr>
        <w:t xml:space="preserve">вул.Небесної Сотні,19 (торговий ряд), </w:t>
      </w:r>
      <w:r>
        <w:rPr>
          <w:szCs w:val="28"/>
        </w:rPr>
        <w:t>площею 0,0332 га (кадастровий номер 7310136300:08:001:0030), терміном на 5 (п’ять) років для влаштування тимчасових торгових рядів (підстава: заява ТзОВ «Формаркет», зареєстрована 22.10.2015р. за №04/01-08/1-3707/0)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Зобов’язати товариство з обмеженою відповідальністю «Формаркет»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договору оренди землі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 xml:space="preserve">                     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35:00Z</dcterms:created>
  <dc:creator>Bilak</dc:creator>
  <dc:description/>
  <cp:keywords/>
  <dc:language>en-US</dc:language>
  <cp:lastModifiedBy>1</cp:lastModifiedBy>
  <cp:lastPrinted>2015-12-28T10:15:00Z</cp:lastPrinted>
  <dcterms:modified xsi:type="dcterms:W3CDTF">2016-01-14T07:46:00Z</dcterms:modified>
  <cp:revision>48</cp:revision>
  <dc:subject/>
  <dc:title>23</dc:title>
</cp:coreProperties>
</file>