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 сесія VІІ скликанн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ІІ пленарне засід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4.12.2015 №61</w:t>
      </w:r>
      <w:r>
        <w:rPr>
          <w:b/>
          <w:bCs/>
          <w:sz w:val="28"/>
        </w:rPr>
        <w:t xml:space="preserve">                                 </w:t>
        <w:tab/>
        <w:t xml:space="preserve">           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</w:rPr>
        <w:t xml:space="preserve">Про  розгляд звернень фізичних та юридичних осіб щодо надання дозволів на складання проектів відведення та затвердження проектів відведення зі </w:t>
      </w:r>
      <w:r>
        <w:rPr>
          <w:b/>
          <w:i/>
        </w:rPr>
        <w:t>зміни цільового призначення</w:t>
      </w:r>
      <w:r>
        <w:rPr>
          <w:b/>
        </w:rPr>
        <w:t xml:space="preserve"> земельних  ділянок, визнання такими, що втратили чинність, </w:t>
      </w:r>
      <w:r>
        <w:rPr>
          <w:b/>
          <w:bCs/>
        </w:rPr>
        <w:t xml:space="preserve">окремих пунктів рішень з цих питань 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Закону України «Про оренду землі», 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пропозиції департаменту містобудівного комплексу та земельних відносин міської ради,</w:t>
      </w:r>
      <w:r>
        <w:rPr>
          <w:color w:val="FF0000"/>
        </w:rPr>
        <w:t xml:space="preserve"> </w:t>
      </w:r>
      <w:r>
        <w:rPr/>
        <w:t>Чернівецька міська рада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 И Р І Ш И Л А</w:t>
      </w:r>
      <w:r>
        <w:rPr>
          <w:b/>
          <w:sz w:val="36"/>
          <w:szCs w:val="36"/>
        </w:rPr>
        <w:t xml:space="preserve">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8"/>
          <w:szCs w:val="28"/>
        </w:rPr>
        <w:t xml:space="preserve">1. Надати Шаховській Катерині Володимир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Нікітіна Павла старшого лейтенанта,17-А,</w:t>
      </w:r>
      <w:r>
        <w:rPr>
          <w:sz w:val="28"/>
          <w:szCs w:val="28"/>
        </w:rPr>
        <w:t xml:space="preserve"> площею 0,2240 га (кадастровий номер 7310136300:05:004:0039), в оренду до 16.03.2025р. для обслуговування будівель швейного цеху (код 11.02), за рахунок земельної ділянки, наданої в  оренду для обслуговування майнового комплексу (підстава: заява Шаховської К.В., зареєстрована 22.10.2015р. за №Ш-7545/0-04/01, витяг про реєстрацію права власності на нерухоме майно від 29.04.2010р. №26006836, договір оренди землі від 04.09.2006р. №309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дати Гончарюк Орисі Іван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2 провул.Ярослава Мудрого,14,</w:t>
      </w:r>
      <w:r>
        <w:rPr>
          <w:sz w:val="28"/>
          <w:szCs w:val="28"/>
        </w:rPr>
        <w:t xml:space="preserve"> площею 0,0754га (кадастровий номер 7310136900:49:001:0007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городництва (підстава: заява Гончарюк О.І., зареєстрована 19.08.2015р. за №Г-5783/0-04/01, договір дарування від 14.12.1962р. №2120, свідоцтво про право на спадщину за законом від 13.11.1986р. №126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1. Визнати таким, що втратив чинність, пункт 12 додатка 3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1.10.2012р. №641 </w:t>
      </w:r>
      <w:r>
        <w:rPr>
          <w:sz w:val="28"/>
          <w:szCs w:val="28"/>
        </w:rPr>
        <w:t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Гончарюк Орисі Іван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2 провул.Тореза Моріса,14, площею 0,0754га (додатково), в оренду терміном на 3 (три) років для обслуговування житлового будинку, господарських будівель і споруд (для обслуговування існуючого житлового будинку), у зв’язку із реєстрацією земельної ділянки в національній кадастровій систем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дати Удод Людмилі Іллівні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2 провул.Ярослава Мудрого,14,</w:t>
      </w:r>
      <w:r>
        <w:rPr>
          <w:sz w:val="28"/>
          <w:szCs w:val="28"/>
        </w:rPr>
        <w:t xml:space="preserve"> площею 0,0921га (кадастровий номер 7310136900:49:001:0008), в оренду терміном на            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 городництва (підстава: заява Удод Л.І., зареєстрована 19.08.2015р. за №У-5784/0-04/01, договір дарування від 29.09.1987р. №1916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Визнати таким, що втратив чинність, пункт 11 додатка 3 </w:t>
      </w:r>
      <w:r>
        <w:rPr>
          <w:sz w:val="28"/>
          <w:szCs w:val="28"/>
        </w:rPr>
        <w:t xml:space="preserve">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31.10.2012р. №641 </w:t>
      </w:r>
      <w:r>
        <w:rPr>
          <w:sz w:val="28"/>
          <w:szCs w:val="28"/>
        </w:rPr>
        <w:t>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Удод Людмилі Ілл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зволу на складання проекту відвед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 за адресою 2 провул.Тореза Моріса,14, площею 0,0921га (додатково), в оренду терміном на 5 (п’ять) років для обслуговування житлового будинку, господарських будівель і споруд (для обслуговування існуючого житлового будинку), у зв’язку із реєстрацією земельної ділянки в національній кадастровій систем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Надати Маслею (Маслей) Віктору Івановичу </w:t>
      </w:r>
      <w:r>
        <w:rPr>
          <w:sz w:val="28"/>
          <w:szCs w:val="28"/>
        </w:rPr>
        <w:t xml:space="preserve">дозвіл на зміну цільового призначення та складання проекту відведення земельної ділянки за адресою </w:t>
      </w:r>
      <w:r>
        <w:rPr>
          <w:b/>
          <w:sz w:val="28"/>
          <w:szCs w:val="28"/>
        </w:rPr>
        <w:t>вул.Топорівська,29,</w:t>
      </w:r>
      <w:r>
        <w:rPr>
          <w:sz w:val="28"/>
          <w:szCs w:val="28"/>
        </w:rPr>
        <w:t xml:space="preserve"> площею 0,0906 га (кадастровий номер 7310136300:16:003:0080), в оренду терміном на 5 (п’ять) років для обслуговування житлового будинку, господарських будівель і споруд (код 02.01), за рахунок земельної ділянки, яка була надана в оренду Маслею Юрію Дмитровичу для ведення садівництва (підстава: заява Маслея В.І., зареєстрована 10.11.2015р. за №М-8128/0-04/01, витяг про реєстрацію права власності на нерухоме майно від 17.06.2008р. №1921442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Визнати таким, що втратив чинність, пункт  22 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 xml:space="preserve">02.09.2014р. №1328 </w:t>
      </w:r>
      <w:r>
        <w:rPr>
          <w:sz w:val="28"/>
          <w:szCs w:val="28"/>
        </w:rPr>
        <w:t>«Про розгляд звернень громадян  щодо надання земельних ділянок в оренду, поновлення договорів оренди землі, надання дозволів на складання проектів відведення та затвердження проектів відведення земельних ділянок в оренду, визнання такими, що втратили чинність і внесення змін до окремих рішень з цих питання» в частині надання дозволу на складання проекту відведення Маслею Віктору Івановичу земельної ділянки за адресою вул.Топорівська, 29, площею 0,0906га, в оренду на 5 (п’ять) років для обслуговування житлового будинку, господарських будівель і споруд, у зв’язку із реєстрацією земельної ділянки в національній кадастровій систем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Затвердити Темчуку Івану Петровичу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Литвинчука Анатолія,24 </w:t>
      </w:r>
      <w:r>
        <w:rPr>
          <w:sz w:val="28"/>
          <w:szCs w:val="28"/>
        </w:rPr>
        <w:t xml:space="preserve">площею 0,0687га (кадастровий номер 7310136300:15:003:1125), для будівництва і обслуговування житлового будинку, господарських будівель і споруд (код 02.01), за рахунок власної земельної ділянки №7, наданої для індивідуального садівництва в садівничому товаристві «Дбайливе» за адресою вул.Стрийська (підстава: дозвіл на складання проекту відведення – рішення міської ради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8.2010р. №1420 (пункт 4.4)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1.2013р. №756 (пункт 2.1), державний акт на право власності на земельну ділянку від 01.10.2012р. №731010001003860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Затвердити Валявській Марії Миколаї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ічових стрільців,1, </w:t>
      </w:r>
      <w:r>
        <w:rPr>
          <w:sz w:val="28"/>
          <w:szCs w:val="28"/>
        </w:rPr>
        <w:t>площею 0,0853га (кадастровий номер 7310136300:19:001:0304), для будівництва і обслуговування житлового будинку, господарських будівель і споруд (код 02.01), за рахунок власної земельної ділянки, наданої для індивідуального садівництва за адресою вул.Путильська, біля будинковолодіння №6 (підстава: свідоцтво про право власності на нерухоме майно від 17.07.2013р., витяг з Державного реєстру речових прав на нерухоме майно про реєстрацію права власності від 18.07.2013р. №6431844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7. Затвердити проект відведення щодо зміни цільового призначення та надати Туню (Тунь) Іллі Іван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унь Людмилі Віссаріо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уню (Тунь) Олександру Іллі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алінській Тетяні Іллівні</w:t>
      </w:r>
      <w:r>
        <w:rPr>
          <w:sz w:val="28"/>
          <w:szCs w:val="28"/>
        </w:rPr>
        <w:t xml:space="preserve"> земельну ділянку за адресою </w:t>
      </w:r>
      <w:r>
        <w:rPr>
          <w:b/>
          <w:sz w:val="28"/>
          <w:szCs w:val="28"/>
        </w:rPr>
        <w:t xml:space="preserve">вул.Ставчанська,8, </w:t>
      </w:r>
      <w:r>
        <w:rPr>
          <w:sz w:val="28"/>
          <w:szCs w:val="28"/>
        </w:rPr>
        <w:t xml:space="preserve">площею 0,0678га (кадастровий номер 7310136300:19:002:0057), в оренду терміном на 5 (п’ять) років для обслуговування житлового будинку, господарських будівель і споруд (код 02.01), за рахунок земельної ділянки, для ведення індивідуального садівництва  (підстава: дозвіл на складання проекту відведення - рішення міської ради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4.2015р. №1595 (пункт 6), свідоцтво про право власності на житло від 18.10.1995р. №16443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1.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sz w:val="28"/>
        </w:rPr>
        <w:t>вул.Ставчанська,8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(вздовж) об’єкта енергетичної системи, </w:t>
      </w:r>
      <w:r>
        <w:rPr>
          <w:sz w:val="28"/>
          <w:szCs w:val="28"/>
        </w:rPr>
        <w:t>площею                  0,0147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Затвердити Єрічуку Костянтину Михайл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Спаська (Червонофлотська),17, </w:t>
      </w:r>
      <w:r>
        <w:rPr>
          <w:sz w:val="28"/>
          <w:szCs w:val="28"/>
        </w:rPr>
        <w:t>площею 0,0587га (кадастровий номер 7310136300:22:003:1586), для будівництва і обслуговування житлового будинку, господарських будівель і споруд (код 02.01), за рахунок власної земельної ділянки №63, наданої для індивідуального садівництва в садівничому товаристві «Легмашовець-1» за адресою вул.Спаська (Червонофлотська) (підстава: лист департаменту містобудівного комплексу та земельних відносин міської ради  від 06.07.2015р. №Є-4212/0-04/01, витяги з Державного реєстру речових прав на нерухоме майно про реєстрацію права власності від 19.10.2015р. №45872739, від 30.09.2014р. №2746700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9. Затвердити Григорьєвій Ірині Ісидорівні </w:t>
      </w:r>
      <w:r>
        <w:rPr>
          <w:sz w:val="28"/>
          <w:szCs w:val="28"/>
        </w:rPr>
        <w:t xml:space="preserve">проект відведення щодо                      зміни цільового призначення земельної ділянки за адресою                                        </w:t>
      </w:r>
      <w:r>
        <w:rPr>
          <w:b/>
          <w:sz w:val="28"/>
          <w:szCs w:val="28"/>
        </w:rPr>
        <w:t xml:space="preserve">1 провул.Ізмайлівський,42, </w:t>
      </w:r>
      <w:r>
        <w:rPr>
          <w:sz w:val="28"/>
          <w:szCs w:val="28"/>
        </w:rPr>
        <w:t xml:space="preserve">площею 0,0502га (кадастровий номер 7310136600:28:001:0008), для будівництва і обслуговування житлового будинку, господарських будівель і споруд (код 02.01), за рахунок власної земельної ділянки №2, наданої для індивідуального садівництва в садівничому товаристві «Монтажник» за адресою вул.Козятинська (підстава: дозвіл на складання проекту відведення –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9.2011р. №293 (пункт 2.2), заява Григорьєвої І.І., зареєстрована 23.07.2013р. за №Г-4265/0-04/01, державний акт на право власності на земельну ділянку від 03.11.2004р. №1555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0. Затвердити Несторяк Марії Васи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Вашківська,85-А, </w:t>
      </w:r>
      <w:r>
        <w:rPr>
          <w:sz w:val="28"/>
          <w:szCs w:val="28"/>
        </w:rPr>
        <w:t xml:space="preserve">площею 0,0482га (кадастровий номер 7310136300:20:003:0256), для будівництва і обслуговування житлового будинку, господарських будівель і споруд (код 02.01), за рахунок власної земельної ділянки №25, наданої для індивідуального садівництва в садівничому товаристві «Вишенька» за адресою вул.Вашків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3.2014р. №1171, заява Несторяк М.В., зареєстрована 18.03.2015р. за №Н-1849/0-04/01, державний акт на право власності на земельну ділянку серія ЯБ №76048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Затвердити Продан Наталії Михайлівні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Багряна,23, </w:t>
      </w:r>
      <w:r>
        <w:rPr>
          <w:sz w:val="28"/>
          <w:szCs w:val="28"/>
        </w:rPr>
        <w:t xml:space="preserve">площею 0,1085га (кадастровий номер 7310136300:19:001:1114), для будівництва і обслуговування житлового будинку, господарських будівель і споруд (код 02.01), за рахунок власної земельної ділянки №20 в садівничому товаристві «Південне», наданої для індивідуального садівництва за адресою вул.Путильська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3.2014р. №1171, заява Продан Н.М., зареєстрована 26.05.2015р. за №П-6459/0-04/01, довідка ЧКОБТІ від 29.05.2015р. №1151, державний акт на право приватної власності на земельну ділянку від 21.06.2000р. Л№6174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2. Затвердити Костів-Невеличко Ларисі Петрівні </w:t>
      </w:r>
      <w:r>
        <w:rPr>
          <w:sz w:val="28"/>
          <w:szCs w:val="28"/>
        </w:rPr>
        <w:t xml:space="preserve"> 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вул.Кар’єрна,38, </w:t>
      </w:r>
      <w:r>
        <w:rPr>
          <w:sz w:val="28"/>
          <w:szCs w:val="28"/>
        </w:rPr>
        <w:t xml:space="preserve">площею 0,0473га (кадастровий номер 7310136900:48:001:1064), для будівництва і обслуговування житлового будинку, господарських будівель і споруд (код 02.01), за рахунок власної земельної ділянки №23, наданої для індивідуального садівництва в садівничому товаристві «Діброва» за адресою вул.Александрі Васіле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4.11.2011р. №351 (пункт 2.6), витяг з Державного реєстру речових прав на нерухоме майно про реєстрацію права власності від 09.06.2015р. №3873588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13. Затвердити проект відведення щодо зміни цільового призначення та надати Калинюку Василю Василь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1 провул.Масикевича Ореста,7, </w:t>
      </w:r>
      <w:r>
        <w:rPr>
          <w:sz w:val="28"/>
          <w:szCs w:val="28"/>
        </w:rPr>
        <w:t xml:space="preserve">площею 0,0325га (кадастровий номер 7310136900:67:001:0118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Калинюк Олені Степанівні для ведення городництва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3.2014р. №1166 (пункт 4), свідоцтво про право на спадщину за заповітом від 21.06.2013р. №2016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за адресо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ул.Масикевича Ореста,7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становити охоронну зону навколо об’єкта культурної спадщини, </w:t>
      </w:r>
      <w:r>
        <w:rPr>
          <w:sz w:val="28"/>
          <w:szCs w:val="28"/>
        </w:rPr>
        <w:t>площею 0,0325 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Арсенію (Арсеній) Василю Миколайовичу </w:t>
      </w:r>
      <w:r>
        <w:rPr>
          <w:sz w:val="28"/>
          <w:szCs w:val="28"/>
        </w:rPr>
        <w:t xml:space="preserve">проект відведення щодо зміни цільового призначення земельної ділянки за адресою </w:t>
      </w:r>
      <w:r>
        <w:rPr>
          <w:b/>
          <w:sz w:val="28"/>
          <w:szCs w:val="28"/>
        </w:rPr>
        <w:t xml:space="preserve">2 провул.Букшованого Осипа,21, </w:t>
      </w:r>
      <w:r>
        <w:rPr>
          <w:sz w:val="28"/>
          <w:szCs w:val="28"/>
        </w:rPr>
        <w:t xml:space="preserve">площею 0,0515га (кадастровий номер 7310136600:28:002:0376), для обслуговування житлового будинку, господарських будівель і споруд (код 02.01), за рахунок власної земельної ділянки №57 в садівничому товаристві «Кварц» бригада 2, наданої для індивідуального садівництва за адресою вул.Букшованого Осипа (вул.Пархоменка Олександра) (підстава: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4.2015р. №1603, витяг про державну реєстрацію прав від 19.06.2012р. №34540626, державний акт на право приватної власності на земельну ділянку від 22.11.2010р. №011082200302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 проект відведення щодо зміни цільового призначення та над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іпову Вадиму Тимоф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Бураку Олександру Сергійовичу </w:t>
      </w:r>
      <w:r>
        <w:rPr>
          <w:sz w:val="28"/>
          <w:szCs w:val="28"/>
        </w:rPr>
        <w:t xml:space="preserve">земельну ділянку за адресою </w:t>
      </w:r>
      <w:r>
        <w:rPr>
          <w:b/>
          <w:sz w:val="28"/>
          <w:szCs w:val="28"/>
        </w:rPr>
        <w:t xml:space="preserve">вул.Путильська,16, </w:t>
      </w:r>
      <w:r>
        <w:rPr>
          <w:sz w:val="28"/>
          <w:szCs w:val="28"/>
        </w:rPr>
        <w:t xml:space="preserve">площею 0,0706га (кадастровий номер 7310136300:19:001:0088), в оренду терміном на 5 (п’ять) років для обслуговування житлового будинку, господарських будівель і споруд (код 02.01), за рахунок земельної ділянки, наданої в оренду для ведення садівництва попередньому користувачу Когуту М.В.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04.2015р. №1595 (пункт 4), витяг з Державного реєстру речових прав на нерухоме майно про реєстрацію права власності від 19.02.2015р. №33899438 та №33899319)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Земельні ділянки, цільове призначення яких змінено згідно із затвердженими проектами землеустрою,  віднести до відповідної категорії земель відповідно до  статей 19, 20 Земельного кодексу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Зобов’язати фізичних та юридичних осіб</w:t>
      </w:r>
      <w:r>
        <w:rPr>
          <w:sz w:val="28"/>
        </w:rPr>
        <w:t xml:space="preserve">, яким передаються безоплатно у власність земельні ділянки, замовити виготовлення свідоцтв про право власності на земельні ділянки. Фізичним та юридичним особам, яким надаються в оренду земельні ділянки,  </w:t>
      </w:r>
      <w:r>
        <w:rPr>
          <w:b/>
          <w:sz w:val="28"/>
          <w:szCs w:val="28"/>
        </w:rPr>
        <w:t>впродовж 90 календарних днів</w:t>
      </w:r>
      <w:r>
        <w:rPr>
          <w:sz w:val="28"/>
          <w:szCs w:val="28"/>
        </w:rPr>
        <w:t xml:space="preserve"> з дня прийняття цього рішення укласти з</w:t>
      </w:r>
      <w:r>
        <w:rPr>
          <w:sz w:val="28"/>
        </w:rPr>
        <w:t xml:space="preserve"> Чернівецькою міською радою договори оренди землі та </w:t>
      </w:r>
      <w:r>
        <w:rPr>
          <w:sz w:val="28"/>
          <w:szCs w:val="28"/>
        </w:rPr>
        <w:t xml:space="preserve">сплатити кошти за фактичне користування земельними ділянками в еквіваленті орендної плати за землю, відповідно до умов договор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У разі неукладення договорів оренди землі в зазначений термін рішення вважається не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обов’язати землекористувачів, яким поновлюються договори </w:t>
      </w:r>
      <w:r>
        <w:rPr>
          <w:sz w:val="28"/>
          <w:szCs w:val="28"/>
        </w:rPr>
        <w:t xml:space="preserve">оренди землі,  </w:t>
      </w:r>
      <w:r>
        <w:rPr>
          <w:b/>
          <w:sz w:val="28"/>
          <w:szCs w:val="28"/>
        </w:rPr>
        <w:t>впродовж 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/>
        <w:t xml:space="preserve">  </w:t>
      </w:r>
      <w:r>
        <w:rPr>
          <w:sz w:val="28"/>
        </w:rPr>
        <w:t>додаткові договори до договорів оренди земл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19.</w:t>
      </w:r>
      <w:r>
        <w:rPr>
          <w:sz w:val="28"/>
          <w:szCs w:val="27"/>
        </w:rPr>
        <w:t xml:space="preserve"> Фізичним та юридичним особам, зазначеним у цьому рішенні, </w:t>
      </w:r>
      <w:r>
        <w:rPr>
          <w:sz w:val="28"/>
          <w:szCs w:val="28"/>
        </w:rPr>
        <w:t xml:space="preserve">яким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7"/>
        </w:rPr>
        <w:t>20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в порядку, визначеному Законом України «Про регулювання містобудівної діяльності».</w:t>
      </w:r>
    </w:p>
    <w:p>
      <w:pPr>
        <w:pStyle w:val="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 голова</w:t>
        <w:tab/>
        <w:tab/>
        <w:tab/>
        <w:tab/>
        <w:t xml:space="preserve">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80"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57:00Z</dcterms:created>
  <dc:creator>*</dc:creator>
  <dc:description/>
  <cp:keywords/>
  <dc:language>en-US</dc:language>
  <cp:lastModifiedBy>1</cp:lastModifiedBy>
  <cp:lastPrinted>2015-07-22T10:43:00Z</cp:lastPrinted>
  <dcterms:modified xsi:type="dcterms:W3CDTF">2016-01-14T07:46:00Z</dcterms:modified>
  <cp:revision>1387</cp:revision>
  <dc:subject/>
  <dc:title> </dc:title>
</cp:coreProperties>
</file>