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1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1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</w:t>
      </w:r>
      <w:r>
        <w:rPr>
          <w:b/>
          <w:sz w:val="28"/>
        </w:rPr>
        <w:t xml:space="preserve">VІ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24.12.201</w:t>
      </w:r>
      <w:r>
        <w:rPr>
          <w:b/>
          <w:u w:val="single"/>
          <w:lang w:val="ru-RU"/>
        </w:rPr>
        <w:t>5</w:t>
      </w:r>
      <w:r>
        <w:rPr>
          <w:b/>
          <w:u w:val="single"/>
        </w:rPr>
        <w:t xml:space="preserve"> №60</w:t>
      </w:r>
    </w:p>
    <w:p>
      <w:pPr>
        <w:pStyle w:val="1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1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1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1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1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7.02.2015р. №1531 (пункт 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рдейная Наталія Єг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3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7.02.2015р. №1531 (пункт 1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скал Ігор Валерій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4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3.02.2015р. №1498 (пункт 33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пчук Оксана Володими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4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3.02.2015р. №1498 (пункт 26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ндрущак Людмила Анатол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3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Ювілейний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№</w:t>
      </w:r>
      <w:r>
        <w:rPr>
          <w:b/>
          <w:szCs w:val="26"/>
        </w:rPr>
        <w:t xml:space="preserve">1007 (пункт 58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тка Ольга Антоні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045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/>
      </w:pPr>
      <w:r>
        <w:rPr/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Ювілейний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007 (пункт 61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євідка Мирослав Дми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6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045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Ювілейний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007 (пункт 60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злова Клавдія Фед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9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044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rPr/>
      </w:pPr>
      <w:r>
        <w:rPr/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Ювілейний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007 (пункт 50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єкар Віктор Іван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6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Ювілейний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007 (пункт 51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бузова Людмил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044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Ювілейний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007 (пункт 59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унь Петро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7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045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Ювілейний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007 (пункт 52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нковський Андрій Петр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4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045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Ювілейний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007 (пункт 55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євідка Степан Дми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7310136300:21:002:126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ебельщик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ронштад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07.2014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305 (пункт 19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сова Марія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8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1:005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воногірка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окир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2.2015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531 (пункт 7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льник Василь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2:113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Товариство садоводів-аматорів </w:t>
      </w:r>
      <w:r>
        <w:rPr>
          <w:b/>
          <w:szCs w:val="26"/>
        </w:rPr>
        <w:t xml:space="preserve">"Садовод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Чернівецького гумо взуттєвого заводу за адресою вул.Дебальце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0.04.2015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594 (пункт 5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йновський Анатолій Аскольд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2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7310136600:29:001:132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Айва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3.2014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165 (пункт 5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уцель Марія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1:107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Дослідник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9.2014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362 (пункт 45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зуляк Іван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4:104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Природа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олоч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3.02.2015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498 (пункт 10), від 30.04.2015р. №1594 (пункт 39.3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тринюк Антон Геннадій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5:002:155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екстильник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рий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2.2015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531 (пункт 19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піт Олексій Миколай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1:202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"Лісник" при Чернівецькому обласному</w:t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управлінні лісового та мисливського господарства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Цецинська (Краматорська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9.2014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362 (пункт 6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снак Антонета Гео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9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2:124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Автомобіліст" 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ш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8.04.2014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187 (пункт 10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аріна Тетя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8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1:010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Style1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ерізка-2" ОСС 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12.2013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077 (пункт 37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лат Олександр Іван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023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Цілина" 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4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259 (пункт 12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іган Степан Серг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79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зуттєвик" 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Ромоданівська - вул.Архангель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07.2014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305 (пункт 8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інич Юрій Юрій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9:001:006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Кварц-1" 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ронштадська, вул.Якова Степового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07.2015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678 (пункт 9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тефюк Олена Гео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1:112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вітанок" 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ижницька-Мурманська-Веренчанська-Спаська (вул.Червонофлотська)-Кронштад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330 (пункт 54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ванчук Марія Григ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3:159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Алмаз" </w:t>
      </w:r>
      <w:r>
        <w:rPr>
          <w:szCs w:val="26"/>
        </w:rPr>
        <w:t>при Чернівецькій облсанепідемстанції</w:t>
      </w:r>
      <w:r>
        <w:rPr>
          <w:b/>
          <w:szCs w:val="26"/>
        </w:rPr>
        <w:t xml:space="preserve"> 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Берез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330 (пункт 23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пилевич Антон Євге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4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2:124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ковинка-2"  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окир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007 (пункт 18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динчук Володимир Валентин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3:105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еплоізолятор"  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3.02.2015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498 (пункт 9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тиль Надія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6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еплоізолятор"  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9.2015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743 (пункт 12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3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икорчук Аліна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6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еплоізолятор"  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9.2015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743 (пункт 11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3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чко Вікторія Се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6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left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11"/>
    <w:next w:val="1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sz w:val="28"/>
      <w:szCs w:val="20"/>
      <w:lang w:val="uk-UA"/>
    </w:rPr>
  </w:style>
  <w:style w:type="character" w:styleId="2">
    <w:name w:val="Заголовок 2 Знак"/>
    <w:qFormat/>
    <w:rPr>
      <w:rFonts w:eastAsia="Times New Roman"/>
      <w:b/>
      <w:bCs/>
      <w:szCs w:val="20"/>
    </w:rPr>
  </w:style>
  <w:style w:type="character" w:styleId="3">
    <w:name w:val="Заголовок 3 Знак"/>
    <w:qFormat/>
    <w:rPr>
      <w:rFonts w:eastAsia="Times New Roman"/>
      <w:bCs/>
      <w:sz w:val="24"/>
      <w:szCs w:val="20"/>
    </w:rPr>
  </w:style>
  <w:style w:type="character" w:styleId="4">
    <w:name w:val="Заголовок 4 Знак"/>
    <w:qFormat/>
    <w:rPr>
      <w:rFonts w:eastAsia="Times New Roman"/>
      <w:b/>
      <w:bCs/>
      <w:sz w:val="22"/>
      <w:szCs w:val="20"/>
    </w:rPr>
  </w:style>
  <w:style w:type="character" w:styleId="5">
    <w:name w:val="Заголовок 5 Знак"/>
    <w:qFormat/>
    <w:rPr>
      <w:rFonts w:eastAsia="Times New Roman"/>
      <w:bCs/>
      <w:sz w:val="28"/>
      <w:szCs w:val="20"/>
      <w:lang w:val="uk-UA"/>
    </w:rPr>
  </w:style>
  <w:style w:type="character" w:styleId="6">
    <w:name w:val="Заголовок 6 Знак"/>
    <w:qFormat/>
    <w:rPr>
      <w:rFonts w:eastAsia="Times New Roman"/>
      <w:bCs/>
      <w:sz w:val="24"/>
      <w:szCs w:val="20"/>
      <w:lang w:val="uk-UA"/>
    </w:rPr>
  </w:style>
  <w:style w:type="character" w:styleId="Style9">
    <w:name w:val="Текст сноски Знак"/>
    <w:qFormat/>
    <w:rPr>
      <w:rFonts w:eastAsia="Times New Roman"/>
      <w:bCs/>
      <w:szCs w:val="28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>
      <w:rFonts w:eastAsia="Times New Roman"/>
      <w:bCs/>
      <w:sz w:val="28"/>
      <w:szCs w:val="24"/>
      <w:lang w:val="uk-UA"/>
    </w:rPr>
  </w:style>
  <w:style w:type="character" w:styleId="PageNumber">
    <w:name w:val="Page Number"/>
    <w:basedOn w:val="Style8"/>
    <w:rPr/>
  </w:style>
  <w:style w:type="character" w:styleId="Style11">
    <w:name w:val="Нижний колонтитул Знак"/>
    <w:qFormat/>
    <w:rPr>
      <w:rFonts w:eastAsia="Times New Roman"/>
      <w:bCs/>
      <w:sz w:val="28"/>
      <w:szCs w:val="24"/>
      <w:lang w:val="uk-UA"/>
    </w:rPr>
  </w:style>
  <w:style w:type="character" w:styleId="Style12">
    <w:name w:val="Основной текст Знак"/>
    <w:qFormat/>
    <w:rPr>
      <w:rFonts w:eastAsia="Times New Roman"/>
      <w:bCs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bCs/>
      <w:sz w:val="16"/>
      <w:lang w:val="uk-UA"/>
    </w:rPr>
  </w:style>
  <w:style w:type="character" w:styleId="Style14">
    <w:name w:val="Основной текст с отступом Знак"/>
    <w:qFormat/>
    <w:rPr>
      <w:rFonts w:eastAsia="Times New Roman"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1">
    <w:name w:val="Заголовок 11"/>
    <w:basedOn w:val="11"/>
    <w:next w:val="1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Основной текст1"/>
    <w:basedOn w:val="11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39:00Z</dcterms:created>
  <dc:creator>1</dc:creator>
  <dc:description/>
  <cp:keywords/>
  <dc:language>en-US</dc:language>
  <cp:lastModifiedBy>Kompvid2</cp:lastModifiedBy>
  <dcterms:modified xsi:type="dcterms:W3CDTF">2018-12-21T13:39:00Z</dcterms:modified>
  <cp:revision>2</cp:revision>
  <dc:subject/>
  <dc:title/>
</cp:coreProperties>
</file>