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24.12.2015 №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ич Едуард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ич Вікторія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а Олена Тимоф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инсь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1:001:103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віл на складання проекту відведення – рішення міської ради  VI скликання від 26.12.2013р. №107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ункт 2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від 04.07.2013р. №5697922, свідоцтво про право власності на житло від 12.12.2002р. №3956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суляк Іван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ічкан Наталія Олександ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сминна,2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3:110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           VI скликання від 30.03.2015р. №1556 (пункт 5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итяг з Державного реєстру речових прав на нерухоме майно про реєстрацію прав та їх обтяжень від 02.02.2015р. №33044836, витяг про реєстрацію права власності на нерухоме майно від 17.08.2005р. №8085173, довідка ЧМКБТІ від 21.07.2015р. №91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ігацька Окса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борак Ярослава 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тишна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4:113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віл на складання проекту відведення – рішення міської ради  VI скликання від 31.08.2015р. №17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ункт 2 додатка 5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ір купівлі-продажу від 09.07.2002р. №637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Тимофійчук Лідія Андр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Козицький Антон Вітал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Пашенько Микола Гри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алешко Анастасія Ю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иків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1:108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02.07.2015р. №165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пункт 3 додатка 5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ідоцтво про право власності від 28.07.2004р. №418879, витяг з Державного реєстру прав на нерухоме  майно про реєстрацію права власності  від 13.03.2014р. №18928134, рішення Першотравневого районного суду від 15.08.2002р. договір купівлі-продажу від 09.12.1996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с-670, витяги про реєстрацію права власності на нерухоме майно від 14.11.2006р. №12496693, від 06.09.2007р. №1582809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нович Зінаїда Фед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ій Людмила Парфи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ій Юрій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іна Надія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Дністрянська,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(кадастровий номер 7310136600:31:002:112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25.09.2015р. №174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пункт 6 додатка 5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від 21.07.2015р. №40944844, витяг про реєстрацію права власності на нерухоме майно від 11.08.2008р. №19841098, свідоцтво про право на спадщину за заповітом від 26.12.2008р. №3-476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37:00Z</dcterms:created>
  <dc:creator>1</dc:creator>
  <dc:description/>
  <cp:keywords/>
  <dc:language>en-US</dc:language>
  <cp:lastModifiedBy>Kompvid2</cp:lastModifiedBy>
  <dcterms:modified xsi:type="dcterms:W3CDTF">2018-12-21T13:37:00Z</dcterms:modified>
  <cp:revision>2</cp:revision>
  <dc:subject/>
  <dc:title/>
</cp:coreProperties>
</file>