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4.12.2015 №59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йдічук Зоя Дмит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шман Іван Дмит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ий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Гайдічук З.Д., Кошмана І.Д., зареєстрована 23.10.2015р. за №КО-7609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и про реєстрацію права власності на нерухоме майно від 08.07.2008р. №19459040 та від 13.08.2008р. №1988296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 Васили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як Олександр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ркутська,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ирилюк В.В., Задорожняка О.В. зареєстрована 19.10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7444/0-04/01, свідоцтво про право на спадщину за законом від 14.09.198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-826, свідоцтво про право власності від 14.09.1981р. №1-82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евченко Валентина Миколаївна Левченко Олександр Вікторович Левченко Вячеслав Олександрович Левченко Наталія Олександр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митрюк Домна Теодорівна Якубович Олександр Васильович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икір Наталія Валері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Герцена Олександра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21.10.2015р. за                      №Л-7534/0-04/01, свідоцтво про право на житло від 28.10.1993р.№4848, свідоцтво про право на спадщину за заповітом від 08.10.2015р.                №4-1431, свідоцтво про право власності на нерухоме майно від 23.04.2007р.  серія ЯЯЯ №591399, свідоцтво про право власності від 05.07.2004р. серія САА №41876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пор Олена Мірч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ник Ігор Олег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итовська,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кіпор О.М. та Іутника І.О. зареєстрована 05.11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7994/0-04/01, витяг про реєстрацію права власності на нерухоме майно від 04.03.2004р. №300203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больсіна Ірин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денкова Елеонора Микола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Ярослава Мудрого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больсіної І.О., Юденкової Е.М., зареєстрована 04.11.2015р. за №КО-7942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з Державного реєстру речових прав на нерухоме майно про реєстрацію права власності від 16.10.2015р. №4577360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бина Ліл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угуй Владислав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Ярослава Мудрого, 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Бабиної Л.І., Цугуй В.І., зареєстрована 04.11.2015р. за №КО-7941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и з Державного реєстру речових прав на нерухоме майно про реєстрацію права власності від 16.10.2015р. №45769978 та №457712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36:00Z</dcterms:created>
  <dc:creator>1</dc:creator>
  <dc:description/>
  <cp:keywords/>
  <dc:language>en-US</dc:language>
  <cp:lastModifiedBy>Kompvid2</cp:lastModifiedBy>
  <dcterms:modified xsi:type="dcterms:W3CDTF">2018-12-21T13:36:00Z</dcterms:modified>
  <cp:revision>2</cp:revision>
  <dc:subject/>
  <dc:title/>
</cp:coreProperties>
</file>