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24.12.2015 №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ул Василь Пе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урчатова Ігоря академі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7:001:00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30.03.2015р. №1556 (пункт 8 додатка 3), довідка ЧКОБТІ від 23.10.2014р. №1938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улінський Владислав Влади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тьмана Дорошенка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2:10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31.08.2015р. №1706 (пункт 3 додатка 3), свідоцтво про право власності на житловий будинок від 26.10.1987р. №1248 «І»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пчан Наталія Іларіон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3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8:001:10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7.02.2015р. №1530 (пункт 1 додатка 3), витяг про реєстрацію права власності на нерухоме майно від 05.12.2003р. №219346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тюк Анатолій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Данила,3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7:002:01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03.11.2014р. №1392 (пункт 21), витяг про реєстрацію права власності на нерухоме майно від 23.12.2003р. №239489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ій Отт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знецова Миколи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3:01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31.08.2015р. №1706 (пункт 22 додатка 3), витяги з Державного реєстру речових прав на нерухоме  майно про реєстрацію права власності від 24.06.2014р №23403367, №23399457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ілоус Юрій Дми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Дрогобича Юрі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кадастровий номер 7310136900:51:001:008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9.2015р. №1733 (пункт 1.1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онов Трохим Андр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 біля садівничого товариства «Трембі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1:152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5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02.09.2014р. №1329 (пункт 11 додатка 3),  витяг про державну реєстрацію прав від 23.11.2010р. №2809323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 Іва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3:11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27.02.2015р. №1530 (пункт 6 додатка 3), договір купівлі-продажу від 14.09.1991р. №1-2583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а Зінаїд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снова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3:11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6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31.08.2015р. №1706 (пункт 10 додатка 3), витяг про реєстрацію права власності на нерухоме майно від 18.01.2007р. №1326969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бар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Жасминн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3:11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27.03.2014р. №1164 (пункт 3 додатка 3), договір дарування 02.03.196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-198, довідка ЧКОБТІ від 21.01.2014р. №117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вчарик Володими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біля садівничого товариства «Рута»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2:124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 xml:space="preserve">Дозвіл на складання проекту відведення – рішення міської ради </w:t>
            </w:r>
            <w:r>
              <w:rPr>
                <w:sz w:val="15"/>
                <w:szCs w:val="15"/>
                <w:lang w:val="en-US"/>
              </w:rPr>
              <w:t>V</w:t>
            </w:r>
            <w:r>
              <w:rPr>
                <w:sz w:val="15"/>
                <w:szCs w:val="15"/>
              </w:rPr>
              <w:t>І скликання від 03.02.2015р. №1497 (пункт 2 додатка 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іп Міла Микола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10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12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30.04.2015р. №1593 (пункт 7 додатка 3), договір про безстрокове користування земельної  ділянки для будівництва житлового будинку на праві приватної власності від 01.03.1991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6-2831, довідка ЧКОБТІ від 03.03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800-А (100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ча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Вижницький, 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1:12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27.02.2015р. №1530 (пункт 5 додатка 3)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 04.06.2015р. №1617 (пункт 29.1), договір купівлі-продажу від 27.12.1990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291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бот Іван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итовська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1:15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30.03.2015р. №1556 (пункт 18), договір купівлі-продажу від 14.08.197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63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ь Василь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имківська,5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3:001:152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9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 25.07.2013р. №937 (пункт 1.1) від 22.06.2014р. №1277 (пункт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ніцький Валенти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етрозаводська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4:002:128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 03.02.2015р. №1497 (пункт 1 додатка 3), витяг з Державного реєстру речових прав на нерухоме  майно про реєстрацію права власності від 30.10.2014р. №2881228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ечинський Георгій Ауре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утильська,3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4:12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 31.08.2015р. №1706 (пункт 12 додатка 3), витяг про реєстрацію права власності на нерухоме  майно від 12.01.2006р. №9553191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бережник Світла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порівська,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134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2.07.2015р. №1659 (пункт 1.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іков Євген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Неполоківська, позаду будинковолодіння 2-В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113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 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2.07.2015р. №1651 (пункт 15 додатка 3).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митренко Степан Се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едова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2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 04.06.2015р. №1628 (пункт 1.4),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пко Віталій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емо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6:002:02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 02.07.2015р. №1659 (пункт 1.6)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вуля Мар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рокостянти-нівська, позаду будинковолодіння №2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7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 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03.11.2014р. №1392 (пункт 10 додатка 3). 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цлер Аніт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бертинська,1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19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5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 30.04.2015р. №1593 (пункт 3 додатка 3), рішення суду від 05.05.2014р. справа №727/3069/14-ц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7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марюк Євдокія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йня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2:005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будівництва і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 скликання від  31.08.2015р. №1706 (пункт 1 додатка 3), </w:t>
            </w:r>
            <w:r>
              <w:rPr>
                <w:sz w:val="15"/>
                <w:szCs w:val="15"/>
              </w:rPr>
              <w:t>витяг про реєстрацію права власності на нерухоме майно від 28.03.2006р. №10223124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6:00Z</dcterms:created>
  <dc:creator>1</dc:creator>
  <dc:description/>
  <cp:keywords/>
  <dc:language>en-US</dc:language>
  <cp:lastModifiedBy>Kompvid2</cp:lastModifiedBy>
  <dcterms:modified xsi:type="dcterms:W3CDTF">2018-12-21T13:36:00Z</dcterms:modified>
  <cp:revision>2</cp:revision>
  <dc:subject/>
  <dc:title/>
</cp:coreProperties>
</file>