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u w:val="single"/>
        </w:rPr>
        <w:t>24.12.</w:t>
      </w:r>
      <w:r>
        <w:rPr>
          <w:b/>
          <w:bCs/>
          <w:u w:val="single"/>
        </w:rPr>
        <w:t>2015 №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делюк Ганна Миро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делюк Г.М., зареєстрована 04.11.2015р. за              №К-7940/0-04/01, витяг про державну  реєстрацію прав від 30.10.2012р. №3605194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 Станіслав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зарська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код 02.0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                Германа С.В., зареєстрована 05.11.2015р. за              №Г-7998/0-04/01, витяг про державну реєстрацію прав від 28.12.2012р. №37060145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бицька Лід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Ізмайлівська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код 02.0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                Вербицької  Л.Г., зареєстрована 05.11.2015р. за              №В-8001/0-04/01, витяг про реєстрацію права власності на нерухоме майно від 21.08.2008р. №1997030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юк Наталія Йосиф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Топорівська, 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анилюк Н.Й., зареєстрована 02.11.2015р.                №Д-7843/0-04/01, свідоцтво про право приватної власності на житловий будинок від 02.12.1998р. №1331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ьчицький Андрій Юлі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ронштадська, біля будинковолодіння №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иторія озелен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аньчицького А.Ю.,  зареєстрована 15.06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4002/0-04/01, протокол комісії від 20.10.2015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ружіу Наталія Дмитр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ильського Максим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Суружіу Н.Д., зареєстрована  21.10.2015р.за               №С-753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з Державного реєстру речових прав на нерухоме майно про реєстрацію права власності від 17.10.2015р. №458093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дирович Сільвія Іван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одирович С.І., зареєстрована  23.10.2015р.за               №Т-7590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відка ЧМКБТІ від 20.10.2015р. №140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ворна Ган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навпроти будинку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індивідуального садівництва (01.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озеленені територ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ворної Г.В., зареєстрована 08.05.2015р. за            №З-3152/0-04/01, протокол комісії з розгляду питань землекористувань за адресою вул.Мукачівська, навпроти будинку №7 та вул.Кронштадська. біля будинковолодіння №53 від 20.10.2015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лінський Степан Володимирович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Жулінського С.В., зареєстрована  15.10.2015р.за               №Ж-7365/0-04/0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говір купівлі-продажу від 10.04.1986р. №26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ик Євгенія Пе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шнева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Бурик Є.П., зареєстрована  26.10.2015р.за               №Б-7632/0-04/01, витяг з Державного реєстру речових прав на нерухоме майно про реєстрацію права власності від 08.07.2015р. №4029869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шняга Володими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фаника Василя,4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шняги В.В.,  зареєстрована  20.10.2015р.за               №М-7482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відоцтво про право на нерухоме майно від 27.09.2012р. серія САЕ №6417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кман Юрій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кмана Ю.В., зареєстрована  30.10.2015р.за               №Г-7799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відоцтво про право на спадщину за заповітом від 28.01.2000р. №19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женар Степанія Григор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ий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еженар С.Г., зареєстрована  03.11.2015р.за               №Б-788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про державну реєстрацію прав від 09.08.2011р. №30914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ковська Наталія Дмитрівна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льшини Остапа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обслуговування житлового будинку, господарських будівель та споруд (код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рковської  Н.Д., зареєстрована  03.11.2015р.за               №Ж-7883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з Державного реєстру речових прав на нерухоме майно про реєстрацію права власності від 25.09.2015р. №445340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Дмитро Я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ністрянська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та споруд 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ова Д.Я.,  зареєстрована 12.11.2015р. за              №Д-8210/0-04/01, договір дарування від 22.09.1987р. №1-1292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Серг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ка, біля будинковолодіння №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качука С.В., зареєстрована 20.10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7462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ичук Анатол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Перекопський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етричука А.М. зареєстрована 11.11.2015р.           №П-8174/0-04/01, витяг про державну реєстрацію прав від 24.11.2011р. №32170377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ишина Марія Іллівна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чительська,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ідповідно до інвентаризацій-ної с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етришиної М.І. зареєстрована  10.11.2015р.за               №П-812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итяг з Державного реєстру речових прав на нерухоме майно про реєстрацію права власності від 29.10.2015р. №465703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ич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Букшованого Осип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ведення </w:t>
            </w:r>
            <w:r>
              <w:rPr>
                <w:sz w:val="24"/>
                <w:szCs w:val="24"/>
              </w:rPr>
              <w:t xml:space="preserve">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зеленені території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повича В.Г.,  зареєстрована 11.11.2015р. за              №П-8152/0-04/01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фій Микола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Онезька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Малофія М.В. зареєстрована 12.11.2015р.               №М-8211/0-04/01, довідка  від 10.11.2015р. №1559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цак Денис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ул.Тарашанська, біля будинковолодіння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.0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и  Кіцака Д.К., зареєстрована 30.04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2996/2-04/01 та від 17.11.2015р. за  №К-8326/0-04/01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7"/>
        <w:rPr/>
      </w:pPr>
      <w:r>
        <w:rPr/>
        <w:tab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36:00Z</dcterms:created>
  <dc:creator>1</dc:creator>
  <dc:description/>
  <cp:keywords/>
  <dc:language>en-US</dc:language>
  <cp:lastModifiedBy>Kompvid2</cp:lastModifiedBy>
  <dcterms:modified xsi:type="dcterms:W3CDTF">2018-12-21T13:36:00Z</dcterms:modified>
  <cp:revision>3</cp:revision>
  <dc:subject/>
  <dc:title/>
</cp:coreProperties>
</file>