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/>
          <w:u w:val="single"/>
        </w:rPr>
        <w:t>24.12.2015 №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51"/>
        <w:gridCol w:w="1083"/>
        <w:gridCol w:w="2270"/>
        <w:gridCol w:w="1608"/>
        <w:gridCol w:w="174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ІБ та реєстраційний номер облікової картки платників податк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хіна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обилянської Ольги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2:002:004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ля обслуговування індивідуального гараж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д 02.05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7.03.2014р. №1163 (пункт 2 додатка 3), витяг з Державного реєстру речових прав на нерухоме майно про реєстрацію права власності від 25.01.2014р. №1676474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 Оле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рморозька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112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02.09.2014р. №1328 (пункт 11 додатка 3), витяг про державну реєстрацію прав від 29.03.2011р. №29467686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Ір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Олександр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Кристін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1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9:001:114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1.08.2015р. №1705 (пункт 5 додатка 3), витяги з Державного реєстру прав на нерухоме майно про реєстрацію права власності від 04.04.2015р. №35936700, №35937119, витяг  про реєстрацію права власності на нерухоме майно від 23.12.2004р. №5994455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гнатова Аурік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4:1063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3.02.2015р. №1496 (пункт 22),  витяги з Державного реєстру речових прав на нерухоме майно від 19.06.2014р. №23230024,  № 23234187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Мирослав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Дудко Олександр Вікторович Дудко Андрій Олександрович Дудко Ірина Мирослав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дко Юлія Олександ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озелец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7:003:108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5.09.2014р. №1360 (пункт 11), витяг про реєстрацію права власності на нерухоме майно від 26.08.2003р. №1328252, витяг про державну реєстрацію прав від 06.12.2010р. №28252387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ук Лідія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Казанськ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3:1099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Дозвіл на складання проекту відведення – </w:t>
            </w:r>
            <w:r>
              <w:rPr>
                <w:bCs/>
                <w:sz w:val="16"/>
                <w:szCs w:val="16"/>
              </w:rPr>
              <w:t xml:space="preserve">рішення </w:t>
            </w:r>
            <w:r>
              <w:rPr>
                <w:sz w:val="16"/>
                <w:szCs w:val="16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31.07.2014р. №1302 (пункт 6 додатка 3), свідоцтво про право власності на нерухоме майно від 28.10.2011р.  №35296894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натолій Федо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5:002:010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8.2015р. №1705 (пункт 21 додатка 3), витяг з Державного реєстру речових прав на нерухоме майно про реєстрацію права власності від 23.05.2015р. №37961238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ійчук Світлана Дмит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1:104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8.2015р. №1705 (пункт 14 додатка 3), витяг з Державного реєстру речових прав на нерухоме майно про реєстрацію права власності від 23.02.2015р. №34036832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нюк Михайло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173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од 02.0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 25.12.2014р. №1468 (пункт 6 додатка 3), </w:t>
            </w:r>
            <w:r>
              <w:rPr>
                <w:sz w:val="13"/>
                <w:szCs w:val="13"/>
              </w:rPr>
              <w:t>витяг про реєстрацію права власності на нерухоме майно від 26.01.2010р. №25138902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6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Style1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  <w:sz w:val="24"/>
                        <w:szCs w:val="24"/>
                      </w:rPr>
                    </w:pPr>
                    <w:r>
                      <w:rPr>
                        <w:rStyle w:val="Style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Style1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Tx1">
    <w:name w:val="tx1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1:00Z</dcterms:created>
  <dc:creator>K7</dc:creator>
  <dc:description/>
  <cp:keywords/>
  <dc:language>en-US</dc:language>
  <cp:lastModifiedBy>1</cp:lastModifiedBy>
  <cp:lastPrinted>2014-03-21T09:45:00Z</cp:lastPrinted>
  <dcterms:modified xsi:type="dcterms:W3CDTF">2016-01-13T15:46:00Z</dcterms:modified>
  <cp:revision>503</cp:revision>
  <dc:subject/>
  <dc:title>Додаток 8</dc:title>
</cp:coreProperties>
</file>