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             </w:t>
      </w:r>
      <w:r>
        <w:rPr/>
        <w:t>Додаток 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>
          <w:b/>
        </w:rPr>
        <w:t>VІІ скликання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                  </w:t>
      </w:r>
      <w:r>
        <w:rPr>
          <w:b/>
          <w:u w:val="single"/>
        </w:rPr>
        <w:t>24.12.2015 №5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 </w:t>
      </w:r>
    </w:p>
    <w:p>
      <w:pPr>
        <w:pStyle w:val="Normal"/>
        <w:ind w:firstLine="720"/>
        <w:jc w:val="center"/>
        <w:rPr/>
      </w:pPr>
      <w:r>
        <w:rPr>
          <w:b/>
        </w:rPr>
        <w:t>громадян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290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4"/>
        <w:gridCol w:w="2409"/>
        <w:gridCol w:w="993"/>
        <w:gridCol w:w="1843"/>
        <w:gridCol w:w="1701"/>
        <w:gridCol w:w="1276"/>
        <w:gridCol w:w="1418"/>
      </w:tblGrid>
      <w:tr>
        <w:trPr>
          <w:trHeight w:val="9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Б та реєстраційний номер облікової картки платників податкі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ієнтовна площа земель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яких земель відводиться земельна ділян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дстава для надання земельної ділянки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вездак Раїса Леонідівна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Переїзний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0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2.01)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відповідно до інвентаризаційної справ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Звездак Р.Л., зареєстрована 15.10.2015р.за               №З-7354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відоцтво  про право  на спадщину за заповітом від 06.12.1979р. №3147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ча Марія Григорівна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шняк Ауріка Степанівна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алинівська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4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2.01)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відповідно до інвентаризаційної справ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Бучі М.Г., Вишняк А.С., зареєстрована 24.09.2015р.за               №КО-6817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итяги з Державного реєстру речових прав на нерухоме майно про реєстрацію права власності від 29.05.2015р. №38278264 та №38277966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ногач Микола Костянтинович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Вільшини Остапа,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04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2.01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відповідно до інвентаризаційної справ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Черногач а М.К., зареєстрована 19.10.2015р.за               №Ч-7441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итяг з Державного реєстру речових прав на нерухоме майно про реєстрацію права власності від 07.09.2015р. №43404464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венскі Людмила Григ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Хмельницького Богдана, 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(сорок дев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2.01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відповідно до інвентаризаційної справ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Павенської  Л.Г., зареєстрована 28.10.2015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Л-7698/0-04/01, витяг з Державного реєстру речових прав на нерухоме майно про реєстрацію права власності від 23.06.2015р. №39565061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рка Ольга Михайлівна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Вільшини Остапа,1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0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2.01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відповідно до інвентаризаційної справ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Курки О.М., зареєстрована 28.10.2015р.за               №К-7694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итяг з Державного реєстру речових прав на нерухоме майно про реєстрацію права власності від 25.06.2013р. №5333508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Щепанський Михайло Миронович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елезнівська,23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0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2.01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відповідно до інвентаризаційної справ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Щепанського М.М. зареєстрована  10.11.2015р.за               №Щ-8123/0-04/01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відка ЧМКБТІ від 27.10.2015р. №1467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утчак Тетян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Ярослава Мудрого,58-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02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тлової будівлі (магазину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3.07)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Дутчак Т.І., зареєстрована 06.11.2015р.за               №Д-8025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17.12.2007р. №17078262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рія </w:t>
            </w:r>
          </w:p>
          <w:p>
            <w:pPr>
              <w:pStyle w:val="Normal"/>
              <w:jc w:val="center"/>
              <w:rPr/>
            </w:pPr>
            <w:r>
              <w:rPr/>
              <w:t>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игоров Василь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 Естонська, 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2.01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відповідно до інвентаризаційної справ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Григорової М.М., Григорова В.В., зареєстрована 02.11.2015р. за №КО-7824/0-04/01, витяг з Державного реєстру речових прав на нерухоме майно про реєстрацію права власності від 03.03.2014р. №18476806, 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арюк Олександр</w:t>
            </w:r>
          </w:p>
          <w:p>
            <w:pPr>
              <w:pStyle w:val="Normal"/>
              <w:jc w:val="center"/>
              <w:rPr/>
            </w:pPr>
            <w:r>
              <w:rPr/>
              <w:t>Онисим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 Рогатинський,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Лазарюка О.О., зареєстрована 20.11.2015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Л-8435/0-04/01, витяг про реєстрацію права власності на нерухоме майно від 29.03.2007р. №14062570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ванова Валентина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уприк Мар'яна Миколаївна</w:t>
            </w:r>
          </w:p>
          <w:p>
            <w:pPr>
              <w:pStyle w:val="Normal"/>
              <w:jc w:val="center"/>
              <w:rPr/>
            </w:pPr>
            <w:r>
              <w:rPr/>
              <w:t>Киселиця Софія Емануї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 Марморозька, 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2.01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відповідно до інвентаризаційної справ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вої В.М., Чуприк М.М. та Киселиці С.Е. зареєстрована 24.11.2015р. за №КО-8497/0-04/01, витяг про реєстрацію права власності на нерухоме майно від 20.06.2006р. №10989231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оссу Василь Георг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Лазурна, 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Гроссу В.Г., зареєстрована 24.11.2015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Г-8495/0-04/01, витяг з Державного реєстру речових прав на нерухоме майно про реєстрацію права власності від 26.05.2014р. №22142268 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лійник Іван Петрович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щана,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14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відповідно до інвентаризаційної справ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лійника І.П., зареєстрована 27.10.2015р.за               №О-7674/0-04/01, свідоцтво про право власності на нерухоме майно від 28.12.2011р.  №35802903</w:t>
            </w:r>
          </w:p>
        </w:tc>
      </w:tr>
    </w:tbl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</w:t>
        <w:tab/>
        <w:tab/>
        <w:tab/>
        <w:t xml:space="preserve">                                                                                                          О.Каспру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4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新細明體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0:55:00Z</dcterms:created>
  <dc:creator>K7</dc:creator>
  <dc:description/>
  <cp:keywords/>
  <dc:language>en-US</dc:language>
  <cp:lastModifiedBy>1</cp:lastModifiedBy>
  <cp:lastPrinted>2015-12-28T14:24:00Z</cp:lastPrinted>
  <dcterms:modified xsi:type="dcterms:W3CDTF">2016-01-13T15:45:00Z</dcterms:modified>
  <cp:revision>5588</cp:revision>
  <dc:subject/>
  <dc:title>Додаток  6</dc:title>
</cp:coreProperties>
</file>