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>
          <w:lang w:val="ru-RU"/>
        </w:rPr>
        <w:t xml:space="preserve">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b/>
          <w:u w:val="single"/>
        </w:rPr>
        <w:t>24.12.2015 №5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5814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276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емлекористувач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ісце реєстрації землекористува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ук Євгеній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6:003:004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гараж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            Панчука Є.М., зареєстрована 16.11.2015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8269/0-04/01, договір оренди нерухомого майна (гаража) від 12.11.2015р. №229/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1.10.2018р.   (термін оренди гараж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3.10.2009р. №610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1.2016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5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10:00Z</dcterms:created>
  <dc:creator>K7</dc:creator>
  <dc:description/>
  <cp:keywords/>
  <dc:language>en-US</dc:language>
  <cp:lastModifiedBy>1</cp:lastModifiedBy>
  <cp:lastPrinted>2015-05-12T11:30:00Z</cp:lastPrinted>
  <dcterms:modified xsi:type="dcterms:W3CDTF">2016-01-13T15:44:00Z</dcterms:modified>
  <cp:revision>728</cp:revision>
  <dc:subject/>
  <dc:title>Додаток 5</dc:title>
</cp:coreProperties>
</file>