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4.12.2015 №57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підприємство Автошкола «Автофах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моленська,1-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3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 складу та наві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3.07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П Автошкола «Автофах», зареєстрована 26.10.2015р.за               №04/01-08/1-3732/0, витяг з Державного реєстру речових прав на нерухоме майно про реєстрацію права власності від 19.10.2015р. №45835594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1</cp:lastModifiedBy>
  <cp:lastPrinted>2015-02-09T09:55:00Z</cp:lastPrinted>
  <dcterms:modified xsi:type="dcterms:W3CDTF">2016-01-14T07:53:00Z</dcterms:modified>
  <cp:revision>999</cp:revision>
  <dc:subject/>
  <dc:title>                          Додаток  3</dc:title>
</cp:coreProperties>
</file>