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</w:t>
      </w:r>
      <w:r>
        <w:rPr>
          <w:b/>
          <w:u w:val="single"/>
          <w:lang w:val="ru-RU"/>
        </w:rPr>
        <w:t>24.12.</w:t>
      </w:r>
      <w:r>
        <w:rPr>
          <w:b/>
          <w:u w:val="single"/>
        </w:rPr>
        <w:t>2015 №5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2410"/>
        <w:gridCol w:w="1700"/>
        <w:gridCol w:w="993"/>
        <w:gridCol w:w="1561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Цибульська Над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ілоруська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1:005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вбудовано-прибудованого нежитлового приміще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бульської Н.В., зареєстрована 03.11.201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Ц-7876/0-04/01, витяг з Державного реєстру правочинів від 23.12.2005р. №193919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4.2008р. №478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5.01.2016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уцул Сергій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3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2:003:004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ої будівлі торгового цен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уцула С.Є. 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а 21.10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7535/0-04/01, витяг про реєстрацію права власності на нерухоме майно від 29.12.2008р. №214454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8.2007р. №395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1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цю Шкрумеляк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2:009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 (офісні приміщ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румеляка І.В. , зареєстрована 03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Ш-78701/0-04/01, свідоцтво про право власності на нерухоме майно від 18.09.2008р. серія САВ №97469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8.2008р. №515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цалковський 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/>
            </w:pPr>
            <w:r>
              <w:rPr/>
              <w:t>Ант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 двор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з ремонту взу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цалковського В.А.,  зареєстрована 03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7871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4.2006р. №27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6р.</w:t>
            </w:r>
          </w:p>
        </w:tc>
      </w:tr>
      <w:tr>
        <w:trPr>
          <w:trHeight w:val="221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Українець Роман Тара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ероїв Майдану, 69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13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кіос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країнця Р.Т., зареєстрована 29.10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У-7741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0.2004р. №142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1</cp:lastModifiedBy>
  <cp:lastPrinted>2015-12-28T10:48:00Z</cp:lastPrinted>
  <dcterms:modified xsi:type="dcterms:W3CDTF">2016-01-14T07:53:00Z</dcterms:modified>
  <cp:revision>3306</cp:revision>
  <dc:subject/>
  <dc:title>Додаток 5</dc:title>
</cp:coreProperties>
</file>