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пленарне засід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4.12.201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54</w:t>
      </w:r>
      <w:r>
        <w:rPr>
          <w:i/>
          <w:sz w:val="28"/>
          <w:szCs w:val="28"/>
        </w:rPr>
        <w:t xml:space="preserve"> </w:t>
        <w:tab/>
        <w:tab/>
        <w:tab/>
        <w:tab/>
        <w:tab/>
        <w:tab/>
        <w:t xml:space="preserve">                 </w:t>
      </w:r>
      <w:r>
        <w:rPr>
          <w:i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порядок пайової участі замовників у розвитку інфраструктури м.Чернівців та визнання такими, що втратили чинність, пунктів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кликання від 25.07.2013р. №926 з цього пит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5 Закону України «Про місцеве самоврядування в Україні», Законів України «Про засади державної регуляторної політики у сфері господарської діяльності», «Про регулювання містобудівної діяльності», норм Господарського та Цивільного кодексів України, та з метою вдосконалення механізмів регулювання організаційно-правових відносин, пов’язаних із залученням замовників до пайової участі у розвитку інфраструктури міста, розглянувши пропозиції, Чернів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539"/>
        <w:jc w:val="both"/>
        <w:rPr/>
      </w:pPr>
      <w:r>
        <w:rPr>
          <w:sz w:val="28"/>
          <w:szCs w:val="28"/>
          <w:lang w:val="uk-UA"/>
        </w:rPr>
        <w:t xml:space="preserve">Затвердити Положення про порядок пайової участі замовників у розвитку інфраструктури м.Чернівців (додається)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имірний </w:t>
      </w:r>
      <w:r>
        <w:rPr>
          <w:sz w:val="28"/>
          <w:szCs w:val="28"/>
        </w:rPr>
        <w:t>догов</w:t>
      </w:r>
      <w:r>
        <w:rPr>
          <w:sz w:val="28"/>
          <w:szCs w:val="28"/>
          <w:lang w:val="uk-UA"/>
        </w:rPr>
        <w:t>ір</w:t>
      </w:r>
      <w:r>
        <w:rPr>
          <w:sz w:val="28"/>
          <w:szCs w:val="28"/>
        </w:rPr>
        <w:t xml:space="preserve"> про пайову участь у розвитку інфраструктури м.Чернівц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ком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/>
      </w:pPr>
      <w:r>
        <w:rPr>
          <w:color w:val="000000"/>
          <w:sz w:val="28"/>
          <w:szCs w:val="28"/>
          <w:lang w:val="uk-UA"/>
        </w:rPr>
        <w:t>Рекомендувати Інспекції Державного архітектурно-будівельного контролю Чернівецької міської ради (Гальчук О.В.) відмовляти у реєстрації або скасовувати реєстрацію декларацій про готовність об’єктів будівництва до експлуатації, у разі отримання письмової інформації та відповідного встановлення факту внесення замовником будівництва недостовірних даних стосовно  прийняття пайової участі у розвитку інфраструктури м.Чернівців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з підготовки та укладення договорів про пайову участь замовників у розвитку інфраструктури м.Чернівців від імені Чернівецької міської ради покласти на департамент містобудівного комплексу та земельних відносин (надалі - Уповноважений орган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ю містобудування та архітектури департаменту містобудівного комплексу та земельних відносин міської ради (Хілько Н.О.) розробити бланк заяви щодо видачі містобудівних умов та обмежень забудови земельної ділянки з врахуванням вимог цього Положенн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ернівецькому міському комунальному бюро технічної інвентаризації (Стародуб Т.Б.) дозволити відмовляти суб’єктам господарювання у внесенні питання присвоєння (підтвердження) поштової адреси на розгляд виконавчого комітету міської ради, у разі отримання інформації про невиконання таким суб’єктом зобов’язання щодо пайової участі у розвитку інфраструктури міста.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Бабчук В.Г.) після здійснення замовником в повному обсязі розрахунку згідно з укладеним договором про пайову участь у розвитку інфраструктури м.Чернівців надавати останньому довідку про сплату пайового внес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зволити Уповноваженому органу</w:t>
      </w:r>
      <w:r>
        <w:rPr>
          <w:sz w:val="28"/>
          <w:szCs w:val="28"/>
          <w:lang w:val="uk-UA"/>
        </w:rPr>
        <w:t xml:space="preserve"> укладати договори про пайову участь у розвитку інфраструктури м.Чернівців після здачі об’єкта будівництва в експлуатацію, якщо питання пайової участі не було вирішене до здачі в експлуатацію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такими, що втратили чинність, пункти 1-7, 9-12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25.07.2013р. №926 «Про затвердження Положення про порядок пайової участі замовників у розвитку інфраструктури м.Чернівців та визнання такими, що втратили чинність, рішень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12.2011р. №385 та від 29.11.2012р. №683»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/>
      </w:pP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Бабчук В.Г.) забезпечити здійснення: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торного відстеження результативності цього регуляторного акта через один рік з дня набрання чинності цим рішенням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іодичних відстежень результативності регуляторного акта один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>10.3. Оприлюднення у газеті «Чернівці» результатів повторного відстеження результативності цього регуляторного акта впродовж місяця після закінчення терміну проведення такого відстеження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4. Формування на офіційному веб-порталі міської ради інформаційних карток об’єктів будівництва з висвітленням даних щодо містобудівних умов та обмежень забудови земельної ділянки, дозвільних документів на початок виконання будівельних робіт, договору про пайову учас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дня його офіційного оприлюднення в газеті «Чернівці» та на офіційному веб-порталі Чернівецької міської ради в мережі Інтернет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  <w:szCs w:val="28"/>
          <w:lang w:val="uk-UA"/>
        </w:rPr>
        <w:t>Бабчука</w:t>
      </w:r>
      <w:r>
        <w:rPr>
          <w:sz w:val="28"/>
          <w:szCs w:val="28"/>
        </w:rPr>
        <w:t xml:space="preserve"> В.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Чернівецьк</w:t>
      </w:r>
      <w:r>
        <w:rPr>
          <w:b/>
          <w:bCs/>
          <w:sz w:val="28"/>
          <w:szCs w:val="28"/>
          <w:lang w:val="uk-UA"/>
        </w:rPr>
        <w:t>ий</w:t>
      </w:r>
      <w:r>
        <w:rPr>
          <w:b/>
          <w:bCs/>
          <w:sz w:val="28"/>
          <w:szCs w:val="28"/>
        </w:rPr>
        <w:t xml:space="preserve"> міськ</w:t>
      </w:r>
      <w:r>
        <w:rPr>
          <w:b/>
          <w:bCs/>
          <w:sz w:val="28"/>
          <w:szCs w:val="28"/>
          <w:lang w:val="uk-UA"/>
        </w:rPr>
        <w:t>и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голова</w:t>
      </w: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 xml:space="preserve">                    О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Каспрук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color w:val="000000"/>
    </w:rPr>
  </w:style>
  <w:style w:type="character" w:styleId="WW8Num2z3">
    <w:name w:val="WW8Num2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43:00Z</dcterms:created>
  <dc:creator>Admin</dc:creator>
  <dc:description/>
  <cp:keywords/>
  <dc:language>en-US</dc:language>
  <cp:lastModifiedBy>рада</cp:lastModifiedBy>
  <cp:lastPrinted>2013-07-30T18:14:00Z</cp:lastPrinted>
  <dcterms:modified xsi:type="dcterms:W3CDTF">2016-02-16T15:48:00Z</dcterms:modified>
  <cp:revision>44</cp:revision>
  <dc:subject/>
  <dc:title> </dc:title>
</cp:coreProperties>
</file>