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uk-UA"/>
        </w:rPr>
        <w:t>2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І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4.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53 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благодійної допомоги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ідповідно до статей 17, 25, 26 Закону України «Про місцеве самоврядування в Україні», враховуючи пункт 5.1.4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р. №864, зі змінами та доповненнями, внесеними рішеннями міської ради               V скликання від 29.10.2009р. №1100, VІ скликання від 23.02.2012р. №414 та    від 27.06.2014р. №1243, розглянувши листи комунального закладу «Чернівецька спеціальна загальноосвітня школа-інтернат №2» від 01.10.2015р. №280, фінансового управління міської ради від 05.11.2015р. №10/02-23/2084 і комунального підприємства «Міський торговельний комплекс «Калинівський ринок» від 16.11.2015р. №1321, 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 надання благодійної допомоги комунальному закладу «Чернівецька спеціальна загальноосвітня школа-інтернат №2» в сумі 20000,00 грн. (двадцять тисяч грн. 00 коп.) для проведення ремонту спортивного майданчика з облаштуванням ігрової зони для дітей дошкільного та молодшого шкільного ві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плату благодійної допомоги в сумі             20000,00 грн. (двадцять тисяч грн. 00 коп.) провести за рахунок інших операційних витрат підприємства поточного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генерального директора комунального підприємства “Міський торговельний комплекс “Калинівський ринок” Маслянчука І.В. та директора комунального закладу «Чернівецька спеціальна загальноосвітня школа-інтернат №2» Ткачук Н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і комісії міської ради з питань бюджету та фінансів і з питань економіки, підприємництва, інвестицій та туризм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04:00Z</dcterms:created>
  <dc:creator>PublRel</dc:creator>
  <dc:description/>
  <cp:keywords/>
  <dc:language>en-US</dc:language>
  <cp:lastModifiedBy>k7</cp:lastModifiedBy>
  <cp:lastPrinted>2015-12-25T11:11:00Z</cp:lastPrinted>
  <dcterms:modified xsi:type="dcterms:W3CDTF">2016-01-13T06:06:00Z</dcterms:modified>
  <cp:revision>5</cp:revision>
  <dc:subject/>
  <dc:title>       </dc:title>
</cp:coreProperties>
</file>