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/>
          <w:b/>
          <w:bCs/>
          <w:sz w:val="28"/>
          <w:lang w:val="ru-RU"/>
        </w:rPr>
      </w:pPr>
      <w:r>
        <w:rPr>
          <w:b/>
          <w:bCs/>
          <w:sz w:val="28"/>
          <w:szCs w:val="28"/>
        </w:rPr>
        <w:t>Додаток 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І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склика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24.12. 201</w:t>
      </w:r>
      <w:r>
        <w:rPr>
          <w:b/>
          <w:bCs/>
          <w:sz w:val="28"/>
          <w:lang w:val="ru-RU"/>
        </w:rPr>
        <w:t>5</w:t>
      </w:r>
      <w:r>
        <w:rPr>
          <w:b/>
          <w:bCs/>
          <w:sz w:val="28"/>
        </w:rPr>
        <w:t xml:space="preserve"> № 5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/>
      </w:pPr>
      <w:r>
        <w:rPr/>
        <w:t>П   Л   А  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боти Чернівецької міської ради на 2016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800"/>
        <w:gridCol w:w="2340"/>
        <w:gridCol w:w="270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итання, які плануються для розгляду на пленарних засіданнях мі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дповідальні за підготов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овідачі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іч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ческул В. 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лько Н. О.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Люти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роботу міської соціальної комісії з питань обслуговування Чернівецьким комунальним територіальним центром соціального обслуговування «Турбота» за 2015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тецевич О. І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а А.Є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охорони і збереження малих річок та озер в м. Чернівцях на 2009-2015 роки</w:t>
            </w:r>
            <w:r>
              <w:rPr>
                <w:iCs/>
                <w:sz w:val="28"/>
                <w:szCs w:val="28"/>
              </w:rPr>
              <w:t>, затвердженої рішенням Чернівецької міської ради V скликання від 24.12.2008 р. № 8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онтій Г.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орений С. 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віт про роботу комунального підприємства «Чернівціспецкомунтра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орений С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ченко О.В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віт про роботу комунального підприємства  «Рекла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Бабчук 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нгурян Т.Я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ческул В. 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лько Н. 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</w:t>
      </w:r>
      <w:r>
        <w:rPr/>
        <w:t>Продовження додатка 1</w:t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800"/>
        <w:gridCol w:w="2340"/>
        <w:gridCol w:w="270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ез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en-US"/>
              </w:rPr>
              <w:t>9</w:t>
            </w: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хвалення звіту про виконання міського бюджету за 2015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амбуляк Л.Ф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0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віт про роботу комунального підприємства «Міжнародний аеропорт  «Чернівці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рський Б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  <w:lang w:val="en-US"/>
              </w:rPr>
              <w:t>1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хід виконання рішення Чернівецької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кликання від 27.12.2007 р. № 493 «Про затвердження </w:t>
            </w:r>
            <w:r>
              <w:rPr>
                <w:b/>
                <w:bCs/>
                <w:sz w:val="28"/>
                <w:szCs w:val="28"/>
              </w:rPr>
              <w:t>Схеми реконструкції та перспективного розвитку системи теплопостачання м. Чернівців</w:t>
            </w:r>
            <w:r>
              <w:rPr>
                <w:bCs/>
                <w:sz w:val="28"/>
                <w:szCs w:val="28"/>
              </w:rPr>
              <w:t>» та інших рішень з цього пит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en-US"/>
              </w:rPr>
              <w:t>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заміни, модернізації, капітального ремонту та диспетчеризації ліфтів житлового фонду м. Чернівців на 2013-2017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7.12.2012 р. № 703 та інших рішень з цього пит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en-US"/>
              </w:rPr>
              <w:t>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перспективи залучення власників та користувачів будинків в межах Центрального історичного ареалу м. Чернівців до їх збереження та утрим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онтій Г.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шкова О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en-US"/>
              </w:rPr>
              <w:t>4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результати виконання </w:t>
            </w:r>
            <w:r>
              <w:rPr>
                <w:b/>
                <w:iCs/>
                <w:sz w:val="28"/>
                <w:szCs w:val="28"/>
              </w:rPr>
              <w:t>Програми асфальтування гравійних доріг в м. Чернівцях до 2015 року</w:t>
            </w:r>
            <w:r>
              <w:rPr>
                <w:i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 xml:space="preserve">затвердженої 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 скликання від 04.04.2007 р. № 2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онтій Г.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5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санітарний стан території міста Чернів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онтій Г.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en-US"/>
              </w:rPr>
              <w:t>6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хід виконання рішення Чернівецької міськ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 від 27.03.2014 р. № 1171 «Про затвердження містобудівної документації «Коригування генерального плану міста Чернівців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онтій Г.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лько Н. О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en-US"/>
              </w:rPr>
              <w:t>7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ческул В. М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>Продовження додатка 1</w:t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800"/>
        <w:gridCol w:w="2340"/>
        <w:gridCol w:w="270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en-US"/>
              </w:rPr>
              <w:t>8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Хілько Н. О. 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віт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1</w:t>
            </w:r>
            <w:r>
              <w:rPr>
                <w:bCs/>
                <w:sz w:val="28"/>
                <w:lang w:val="en-US"/>
              </w:rPr>
              <w:t>9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</w:rPr>
              <w:t>Про результати виконання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</w:rPr>
              <w:t>омплексної Програми запобігання надзвичайним ситуаціям та ліквідації їх наслідків в м. Чернівцях на 2011-2015 роки</w:t>
            </w:r>
            <w:r>
              <w:rPr>
                <w:bCs/>
                <w:sz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9.09.2011 р. № 277 та інших рішень з цього питання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онтій Г.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молюк В. Я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en-US"/>
              </w:rPr>
              <w:t>20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Про розвиток дорожньої інфраструктури та організацію руху транспорту  в м. Чернівцях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онтій Г.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рішення Чернівецької міськ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 від 27.03.2014 р. № 1172 «Про перспективи індивідуального житлового будівництва у місті Чернівцях»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лько Н. 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ередачу у власність, оренду, продаж та відведення земельних діляно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ческул В. 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  <w:lang w:val="en-US"/>
              </w:rPr>
              <w:t>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лько Н. 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lang w:val="en-US"/>
        </w:rPr>
        <w:t>Продовження додатка 1</w:t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800"/>
        <w:gridCol w:w="2340"/>
        <w:gridCol w:w="270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ав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  <w:lang w:val="en-US"/>
              </w:rPr>
              <w:t>4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схвалення звіту про виконання міського бюджету за І квартал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результати  виконання </w:t>
            </w:r>
            <w:r>
              <w:rPr>
                <w:b/>
                <w:iCs/>
                <w:sz w:val="28"/>
                <w:szCs w:val="28"/>
              </w:rPr>
              <w:t>Програми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2010-2012 роки</w:t>
            </w:r>
            <w:r>
              <w:rPr>
                <w:iCs/>
                <w:sz w:val="28"/>
                <w:szCs w:val="28"/>
              </w:rPr>
              <w:t xml:space="preserve">, </w:t>
            </w:r>
            <w:r>
              <w:rPr>
                <w:b/>
                <w:iCs/>
                <w:sz w:val="28"/>
                <w:szCs w:val="28"/>
              </w:rPr>
              <w:t>продовжену на 2013-2015 роки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7.12.2012 р. № 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онтій Г.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6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рішення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I</w:t>
            </w:r>
            <w:r>
              <w:rPr>
                <w:iCs/>
                <w:sz w:val="28"/>
                <w:szCs w:val="28"/>
              </w:rPr>
              <w:t xml:space="preserve"> скликання від 31.05.2012 р. № 510 «Про становлення реставраційної школи у             м. Чернівця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онтій Г.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шкова О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  <w:lang w:val="en-US"/>
              </w:rPr>
              <w:t>7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рішення Чернівецької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кликання від 27.04.2007 р. № 298 «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лько Н. 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  <w:lang w:val="en-US"/>
              </w:rPr>
              <w:t>8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ческул В. 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2</w:t>
            </w:r>
            <w:r>
              <w:rPr>
                <w:bCs/>
                <w:sz w:val="28"/>
                <w:lang w:val="en-US"/>
              </w:rPr>
              <w:t>9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лько Н. О.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Черв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розвитку малого і середнього підприємництва в місті Чернівцях на 2015-2016 роки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нський Я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ческул В. 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лько Н. О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>Продовження додатка 1</w:t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"/>
        <w:gridCol w:w="8800"/>
        <w:gridCol w:w="2340"/>
        <w:gridCol w:w="2700"/>
      </w:tblGrid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u-RU"/>
              </w:rPr>
            </w:pPr>
            <w:r>
              <w:rPr>
                <w:b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Липен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розробку детальних планів території на підставі генерального плану міста Чернів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онтій Г.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лько Н. 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результати виконання </w:t>
            </w:r>
            <w:r>
              <w:rPr>
                <w:b/>
                <w:iCs/>
                <w:sz w:val="28"/>
                <w:szCs w:val="28"/>
              </w:rPr>
              <w:t>Програми охорони і раціонального використання земель м. Чернівців на 2012-2015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                     26.07.2012 р. № 5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ческул В. 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ческул В. 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лько Н. О.</w:t>
            </w:r>
          </w:p>
        </w:tc>
      </w:tr>
      <w:tr>
        <w:trPr>
          <w:trHeight w:val="70" w:hRule="atLeast"/>
        </w:trPr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пень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3</w:t>
            </w:r>
            <w:r>
              <w:rPr>
                <w:bCs/>
                <w:sz w:val="28"/>
                <w:lang w:val="en-US"/>
              </w:rPr>
              <w:t>7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схвалення  звіту про виконання міського бюджету за І півріччя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3</w:t>
            </w:r>
            <w:r>
              <w:rPr>
                <w:bCs/>
                <w:sz w:val="28"/>
                <w:lang w:val="en-US"/>
              </w:rPr>
              <w:t>8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ческул В. М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3</w:t>
            </w:r>
            <w:r>
              <w:rPr>
                <w:bCs/>
                <w:sz w:val="28"/>
                <w:lang w:val="en-US"/>
              </w:rPr>
              <w:t>9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лько Н. О.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ересень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0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ческул В. М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лько Н. 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/>
        <w:t>Продовження додатка 1</w:t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"/>
        <w:gridCol w:w="8800"/>
        <w:gridCol w:w="2340"/>
        <w:gridCol w:w="2700"/>
      </w:tblGrid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Жовтень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Програми економічного і соціального розвитку міста Чернівців на 2016 рік та затвердження </w:t>
            </w:r>
            <w:r>
              <w:rPr>
                <w:b/>
                <w:iCs/>
                <w:sz w:val="28"/>
                <w:szCs w:val="28"/>
              </w:rPr>
              <w:t>Програми економічного і соціального розвитку міста Чернівців на 2017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нський Я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розвитку малого і середнього підприємництва в місті Чернівцях на 2015-2016 роки</w:t>
            </w:r>
            <w:r>
              <w:rPr>
                <w:iCs/>
                <w:sz w:val="28"/>
                <w:szCs w:val="28"/>
              </w:rPr>
              <w:t xml:space="preserve"> та затвердження </w:t>
            </w:r>
            <w:r>
              <w:rPr>
                <w:b/>
                <w:iCs/>
                <w:sz w:val="28"/>
                <w:szCs w:val="28"/>
              </w:rPr>
              <w:t>Програми розвитку малого і середнього підприємництва в місті Чернівцях на 2017-2018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нський Я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4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ческул В. М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5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лько Н. О.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оп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схвалення звіту про виконання міського бюджету за 9 місяців  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7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міський бюджет на 2017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приватизації об’єктів комунальної власності міста Чернівців у 2016 році та </w:t>
            </w:r>
            <w:r>
              <w:rPr>
                <w:b/>
                <w:iCs/>
                <w:sz w:val="28"/>
                <w:szCs w:val="28"/>
              </w:rPr>
              <w:t>Перелік об’єктів комунальної власності міста Чернівців, які підлягають приватизації у 2017 році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Про хід виконання Програми зміцнення матеріально-технічної бази позашкільних навчальних закладів та дитячо-юнацьких спортивних шкіл м. Чернівців на 2014-2016 роки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8.11.2013 року                  №  1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инюк С.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инюк С. 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ческул В. 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лько Н. О.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Продовження додатка 1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u-RU"/>
              </w:rPr>
            </w:pPr>
            <w:r>
              <w:rPr>
                <w:b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день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віт про розвиток фізичної культури та спорту в місті Чернівц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каренко Д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енко Д.В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Комплексної програми збереження історичної забудови міста Чернівців на 2009-2015 роки та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продовженої            на 2016 – 2020 роки</w:t>
            </w:r>
            <w:r>
              <w:rPr>
                <w:iCs/>
                <w:sz w:val="28"/>
                <w:szCs w:val="28"/>
              </w:rPr>
              <w:t xml:space="preserve">  рішенням міської ради від 24.12.2015 р. № 46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 О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 О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ческул В. М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лько Н. О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>О. Каспрук</w:t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106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ind w:left="9204" w:firstLine="708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Додаток 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І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склика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24.12. 2015  № 5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лік питан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щодо вивчення депутатами чинного законодавства, досвіду роботи місцевого самоврядува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а які плануються для розгляду на Дні депута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27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итання, які плануються для розгляду на Дні депу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мін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овідач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bCs/>
                <w:sz w:val="28"/>
              </w:rPr>
              <w:t>Про Статут територіальної громади міста Чернівц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іч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Шиба О.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Закон України «Про місцеве самоврядування в Україні», його структура та змі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</w:t>
            </w:r>
            <w:r>
              <w:rPr>
                <w:bCs/>
                <w:sz w:val="28"/>
                <w:lang w:val="en-US"/>
              </w:rPr>
              <w:t>іч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Шиба О. М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 хід виконання </w:t>
            </w:r>
            <w:r>
              <w:rPr>
                <w:b/>
                <w:bCs/>
                <w:sz w:val="28"/>
              </w:rPr>
              <w:t>Програми розвитку інвестиційно-інноваційної діяльності в місті Чернівцях на 2012-2015 роки,</w:t>
            </w:r>
            <w:r>
              <w:rPr>
                <w:bCs/>
                <w:sz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               29.03.2012 р.  № 4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січень</w:t>
            </w:r>
            <w:r>
              <w:rPr>
                <w:bCs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інник Т.Д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iCs/>
                <w:sz w:val="28"/>
                <w:szCs w:val="28"/>
              </w:rPr>
              <w:t xml:space="preserve">Про результати виконання </w:t>
            </w:r>
            <w:r>
              <w:rPr>
                <w:b/>
                <w:iCs/>
                <w:sz w:val="28"/>
                <w:szCs w:val="28"/>
              </w:rPr>
              <w:t>Програми розвитку міського електротранспорту в м. Чернівцях на 2007-2015 роки</w:t>
            </w:r>
            <w:r>
              <w:rPr>
                <w:i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 xml:space="preserve">затвердженої 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 скликання від 30.08.2007 р. № 3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en-US"/>
              </w:rPr>
              <w:t>січень</w:t>
            </w:r>
            <w:r>
              <w:rPr>
                <w:bCs/>
                <w:sz w:val="28"/>
              </w:rPr>
              <w:t xml:space="preserve">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ний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декларування майна, доходів, витрат і зобов’язань фінансового характеру громадя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ют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улей С.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Про результати господарської діяльності комунального підприємства «Чернівцітеплокомуненерг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берез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>Меленчук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нформація про роботу КП «Міжнародний аеропорт «Чернівц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берез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рський Б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хід виконання Програми розвитку туризму в місті Чернівцях на 2013-2016 роки, </w:t>
            </w:r>
            <w:r>
              <w:rPr>
                <w:iCs/>
                <w:sz w:val="26"/>
                <w:szCs w:val="26"/>
              </w:rPr>
              <w:t xml:space="preserve">затвердженої </w:t>
            </w:r>
            <w:r>
              <w:rPr>
                <w:bCs/>
                <w:sz w:val="26"/>
                <w:szCs w:val="26"/>
              </w:rPr>
              <w:t xml:space="preserve">рішенням Чернівецької міської ради </w:t>
            </w:r>
            <w:r>
              <w:rPr>
                <w:iCs/>
                <w:sz w:val="26"/>
                <w:szCs w:val="26"/>
                <w:lang w:val="en-US"/>
              </w:rPr>
              <w:t>V</w:t>
            </w:r>
            <w:r>
              <w:rPr>
                <w:iCs/>
                <w:sz w:val="26"/>
                <w:szCs w:val="26"/>
              </w:rPr>
              <w:t>І скликання від 28.03.2013 року № 7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берез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Нікуліца М.Г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Продовження додатка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хід виконання Інтегрованої концепції розвитку середмістя Чернівців до 2030 року, затвердженої рішенням </w:t>
            </w:r>
            <w:r>
              <w:rPr>
                <w:iCs/>
                <w:sz w:val="26"/>
                <w:szCs w:val="26"/>
              </w:rPr>
              <w:t xml:space="preserve">Чернівецької міської ради </w:t>
            </w:r>
            <w:r>
              <w:rPr>
                <w:iCs/>
                <w:sz w:val="26"/>
                <w:szCs w:val="26"/>
                <w:lang w:val="en-US"/>
              </w:rPr>
              <w:t>VI</w:t>
            </w:r>
            <w:r>
              <w:rPr>
                <w:iCs/>
                <w:sz w:val="26"/>
                <w:szCs w:val="26"/>
              </w:rPr>
              <w:t xml:space="preserve"> скликання від 25.09.2015 р. № 17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</w:rPr>
              <w:t>берез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Порчук М. 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результати господарської діяльності комунального підприємства «МіськШЕ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натьєв М.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процес об’єднання з територіальною громадою міста Чернівців та реформування органів влади в мі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б’юк І. 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Інформація про роботу КП МТК «Калинівський рин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лянчук І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віт керівника ТОВ «Торговий дім « Укрвторресурс» щодо виконання робіт з утримання та технічного обслуговування житлових будинків і нежитлових будівель (приміщень) комунальної власності територіальної громади мі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хонович М.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Інформація про роботу КП «Чернівціводокан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език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хід виконання Інтегрованої концепції розвитку середмістя Чернівців до 2030 року, затвердженої рішенням </w:t>
            </w:r>
            <w:r>
              <w:rPr>
                <w:iCs/>
                <w:sz w:val="26"/>
                <w:szCs w:val="26"/>
              </w:rPr>
              <w:t xml:space="preserve">Чернівецької міської ради </w:t>
            </w:r>
            <w:r>
              <w:rPr>
                <w:iCs/>
                <w:sz w:val="26"/>
                <w:szCs w:val="26"/>
                <w:lang w:val="en-US"/>
              </w:rPr>
              <w:t>VI</w:t>
            </w:r>
            <w:r>
              <w:rPr>
                <w:iCs/>
                <w:sz w:val="26"/>
                <w:szCs w:val="26"/>
              </w:rPr>
              <w:t xml:space="preserve"> скликання від 25.09.2015 р. № 17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жов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Порчук М. 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езультати господарської діяльності Чернівецького міського комунального виробничого тресту зеленого господарства і протизсувних робі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язкало О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езультати господарської діяльності комунального підприємства «Чернівцітеплокомуненерг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енчук О.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хід виконання Програми розвитку туризму в місті Чернівцях на 2013-2016 роки, </w:t>
            </w:r>
            <w:r>
              <w:rPr>
                <w:iCs/>
                <w:sz w:val="26"/>
                <w:szCs w:val="26"/>
              </w:rPr>
              <w:t xml:space="preserve">затвердженої </w:t>
            </w:r>
            <w:r>
              <w:rPr>
                <w:bCs/>
                <w:sz w:val="26"/>
                <w:szCs w:val="26"/>
              </w:rPr>
              <w:t xml:space="preserve">рішенням Чернівецької міської ради </w:t>
            </w:r>
            <w:r>
              <w:rPr>
                <w:iCs/>
                <w:sz w:val="26"/>
                <w:szCs w:val="26"/>
                <w:lang w:val="en-US"/>
              </w:rPr>
              <w:t>V</w:t>
            </w:r>
            <w:r>
              <w:rPr>
                <w:iCs/>
                <w:sz w:val="26"/>
                <w:szCs w:val="26"/>
              </w:rPr>
              <w:t>І скликання від 28.03.2013 року № 7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уліца М.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хід виконання Стратегічного плану розвиту міста Чернівців на 2012-2016 роки, затвердженого рішенням Чернівецької міської ради </w:t>
            </w:r>
            <w:r>
              <w:rPr>
                <w:iCs/>
                <w:sz w:val="26"/>
                <w:szCs w:val="26"/>
                <w:lang w:val="en-US"/>
              </w:rPr>
              <w:t>V</w:t>
            </w:r>
            <w:r>
              <w:rPr>
                <w:iCs/>
                <w:sz w:val="26"/>
                <w:szCs w:val="26"/>
              </w:rPr>
              <w:t>І скликання  від 29.03.2012 р. № 4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енський Я.Д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>О. Каспрук</w:t>
        <w:tab/>
        <w:tab/>
        <w:tab/>
        <w:tab/>
        <w:tab/>
        <w:t xml:space="preserve"> </w:t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Додаток 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І склика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24.12.2015  № 5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лік питань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кі плануються розглянути в порядку контролю на засіданнях постійних комісій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240"/>
        <w:gridCol w:w="18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ва ріш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стійна комісія міської ради, на якій планується розгляд пит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мі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дповідальні за підготовку та розгля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Чернівецької міської програми підтримки книговидання імені бургомістра Антона Кохановського на 2014-2019 роки, </w:t>
            </w:r>
            <w:r>
              <w:rPr>
                <w:bCs/>
                <w:sz w:val="26"/>
                <w:szCs w:val="26"/>
              </w:rPr>
              <w:t xml:space="preserve">затвердженої рішенням Чернівецької міської ради </w:t>
            </w:r>
            <w:r>
              <w:rPr>
                <w:bCs/>
                <w:sz w:val="26"/>
                <w:szCs w:val="26"/>
                <w:lang w:val="en-US"/>
              </w:rPr>
              <w:t>VI</w:t>
            </w:r>
            <w:r>
              <w:rPr>
                <w:bCs/>
                <w:sz w:val="26"/>
                <w:szCs w:val="26"/>
              </w:rPr>
              <w:t xml:space="preserve"> скликання від               30.01.2014 р. № 10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 питань </w:t>
            </w:r>
            <w:r>
              <w:rPr>
                <w:bCs/>
                <w:sz w:val="28"/>
                <w:lang w:val="en-US"/>
              </w:rPr>
              <w:t xml:space="preserve">гуманітарної </w:t>
            </w:r>
            <w:r>
              <w:rPr>
                <w:bCs/>
                <w:sz w:val="28"/>
              </w:rPr>
              <w:t>полі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іч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ишневська І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Комплексної Програми забезпечення молоді житлом у місті Чернівцях на 2013-2017 роки, </w:t>
            </w:r>
            <w:r>
              <w:rPr>
                <w:bCs/>
                <w:sz w:val="26"/>
                <w:szCs w:val="26"/>
              </w:rPr>
              <w:t xml:space="preserve">затвердженої рішенням Чернівецької міської ради </w:t>
            </w:r>
            <w:r>
              <w:rPr>
                <w:bCs/>
                <w:sz w:val="26"/>
                <w:szCs w:val="26"/>
                <w:lang w:val="en-US"/>
              </w:rPr>
              <w:t>VI</w:t>
            </w:r>
            <w:r>
              <w:rPr>
                <w:bCs/>
                <w:sz w:val="26"/>
                <w:szCs w:val="26"/>
              </w:rPr>
              <w:t xml:space="preserve"> скликання від 26.09.2013 р. № 9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 xml:space="preserve">з питань </w:t>
            </w:r>
            <w:r>
              <w:rPr>
                <w:bCs/>
                <w:sz w:val="28"/>
                <w:lang w:val="ru-RU"/>
              </w:rPr>
              <w:t xml:space="preserve">гуманітарної </w:t>
            </w:r>
            <w:r>
              <w:rPr>
                <w:bCs/>
                <w:sz w:val="28"/>
              </w:rPr>
              <w:t>політики;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з питань земельних відносин, архітектури та будів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ют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кригунець С. 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 хід виконання Програми зайнятості населення міста Чернівців на період до 2017 року, </w:t>
            </w:r>
            <w:r>
              <w:rPr>
                <w:iCs/>
                <w:sz w:val="26"/>
                <w:szCs w:val="26"/>
              </w:rPr>
              <w:t xml:space="preserve">затвердженої </w:t>
            </w:r>
            <w:r>
              <w:rPr>
                <w:bCs/>
                <w:sz w:val="26"/>
                <w:szCs w:val="26"/>
              </w:rPr>
              <w:t xml:space="preserve">рішенням Чернівецької міської ради </w:t>
            </w:r>
            <w:r>
              <w:rPr>
                <w:iCs/>
                <w:sz w:val="26"/>
                <w:szCs w:val="26"/>
                <w:lang w:val="en-US"/>
              </w:rPr>
              <w:t>V</w:t>
            </w:r>
            <w:r>
              <w:rPr>
                <w:iCs/>
                <w:sz w:val="26"/>
                <w:szCs w:val="26"/>
              </w:rPr>
              <w:t>І скликання від 27.06.2013 року № 8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 xml:space="preserve">з питань </w:t>
            </w:r>
            <w:r>
              <w:rPr>
                <w:bCs/>
                <w:sz w:val="28"/>
                <w:lang w:val="ru-RU"/>
              </w:rPr>
              <w:t xml:space="preserve">гуманітарної </w:t>
            </w:r>
            <w:r>
              <w:rPr>
                <w:bCs/>
                <w:sz w:val="28"/>
              </w:rPr>
              <w:t>політики;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з питань охорони здоров’я, праці та соціального захисту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ют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олга А. Є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одовження додатка 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240"/>
        <w:gridCol w:w="18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хід виконання Програми каналізування міста Чернівців на 2013-2025 роки, затвердженої рішенням Чернівецької міської ради 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                        від 28.11.2013 р. № 103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земельних відносин, архітектури та будів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берез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абчук В.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Програми створення страхового фонду документації міста Чернівців на 2014-2018 роки, </w:t>
            </w:r>
            <w:r>
              <w:rPr>
                <w:bCs/>
                <w:sz w:val="28"/>
                <w:szCs w:val="28"/>
              </w:rPr>
              <w:t xml:space="preserve">затвердженої рішенням Чернівецької міської ради                    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 від 06.03.2014 р. № 1119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віт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Іващенко Т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Плану дій сталого енергетичного розвитку м. Чернівців на 2015-2020 роки, затвердженого рішенням  Чернівецької   міської ради                             </w:t>
            </w:r>
            <w:r>
              <w:rPr>
                <w:iCs/>
                <w:sz w:val="28"/>
                <w:szCs w:val="28"/>
                <w:lang w:val="en-US"/>
              </w:rPr>
              <w:t>VI</w:t>
            </w:r>
            <w:r>
              <w:rPr>
                <w:iCs/>
                <w:sz w:val="28"/>
                <w:szCs w:val="28"/>
              </w:rPr>
              <w:t xml:space="preserve"> скликання від 31.07.2015 р. № 16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ип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енськ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. 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Програми часткового відшкодування відсоткових ставок за залученими кредитами, що надаються фізичним особам, об'єднанням співвласників багатоквартирних будинків та житлово-будівельним кооперативам на заходи з підвищення енергоефективності                    на 2015-2020 роки, затвердженої рішенням </w:t>
            </w:r>
            <w:r>
              <w:rPr>
                <w:iCs/>
                <w:sz w:val="28"/>
                <w:szCs w:val="28"/>
              </w:rPr>
              <w:t xml:space="preserve">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I</w:t>
            </w:r>
            <w:r>
              <w:rPr>
                <w:iCs/>
                <w:sz w:val="28"/>
                <w:szCs w:val="28"/>
              </w:rPr>
              <w:t xml:space="preserve"> скликання                         від 25.09.2015р.  № 17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ерес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орений С. 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>О. Каспрук</w:t>
        <w:tab/>
        <w:tab/>
        <w:tab/>
        <w:tab/>
        <w:tab/>
        <w:t xml:space="preserve"> </w:t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10:00Z</dcterms:created>
  <dc:creator>Protokl4</dc:creator>
  <dc:description/>
  <cp:keywords/>
  <dc:language>en-US</dc:language>
  <cp:lastModifiedBy>Microsoft Office</cp:lastModifiedBy>
  <cp:lastPrinted>2016-01-11T15:57:00Z</cp:lastPrinted>
  <dcterms:modified xsi:type="dcterms:W3CDTF">2016-01-25T10:40:00Z</dcterms:modified>
  <cp:revision>9</cp:revision>
  <dc:subject/>
  <dc:title>Додаток 1</dc:title>
</cp:coreProperties>
</file>