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 пленарне засідання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>24.12.</w:t>
      </w:r>
      <w:r>
        <w:rPr>
          <w:szCs w:val="28"/>
          <w:u w:val="single"/>
        </w:rPr>
        <w:t>2015</w:t>
      </w:r>
      <w:r>
        <w:rPr>
          <w:szCs w:val="28"/>
        </w:rPr>
        <w:t xml:space="preserve">  </w:t>
      </w:r>
      <w:r>
        <w:rPr>
          <w:szCs w:val="28"/>
          <w:u w:val="single"/>
        </w:rPr>
        <w:t>№ 4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/>
      </w:pPr>
      <w:r>
        <w:rPr/>
        <w:t xml:space="preserve">Про виконання комплексної Програми «Захист» м. Чернівців </w:t>
      </w:r>
      <w:r>
        <w:rPr>
          <w:lang w:val="ru-RU"/>
        </w:rPr>
        <w:t xml:space="preserve">                            </w:t>
      </w:r>
      <w:r>
        <w:rPr/>
        <w:t>за 2013-2015 роки</w:t>
      </w:r>
      <w:r>
        <w:rPr>
          <w:lang w:val="ru-RU"/>
        </w:rPr>
        <w:t xml:space="preserve"> </w:t>
      </w:r>
      <w:r>
        <w:rPr/>
        <w:t xml:space="preserve"> та затвердження комплексної Програми «Захист» </w:t>
      </w:r>
      <w:r>
        <w:rPr>
          <w:lang w:val="ru-RU"/>
        </w:rPr>
        <w:t xml:space="preserve">     </w:t>
      </w:r>
      <w:r>
        <w:rPr/>
        <w:t>м. Чернівців на 2016-2018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ей 26, 34 Закону України «Про місцеве самоврядування в Україні», Законів України «Про соціальні послуги», «Про статус ветеранів війни, гарантії їх соціального захисту», «Про реабілітацію інвалідів в Україні», «Про основи соціального захисту інвалідів в Україні», «Про статус та соціальний захист громадян, які постраждали внаслідок Чорнобильської катастрофи», «Про реабілітацію жертв політичних репресій на Україні», «Про основні засади соціального захисту ветеранів праці та інших громадян похилого віку в Україні», «Про основи соціального захисту бездомних осіб і безпритульних дітей», «Про зайнятість населення» та інших законодавчих актів, що гарантують соціальні права, передбачені Конституцією України, заслухавши і обговоривши інформацію заступника директора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ої А.Є</w:t>
      </w:r>
      <w:r>
        <w:rPr>
          <w:color w:val="FF0000"/>
        </w:rPr>
        <w:t xml:space="preserve">. </w:t>
      </w:r>
      <w:r>
        <w:rPr/>
        <w:t>про виконання комплексної Програми «Захист» м. Чернівців за 2013-2015 роки та проект комплексної Програми «Захист» м. Чернівців на 2016-2018 рок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Інформацію заступника директора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               Долгої А.Є. про виконання комплексної Програми «Захист» м. Чернівців на 2013-2015 роки, затвердженої рішенням міської ради </w:t>
      </w:r>
      <w:r>
        <w:rPr>
          <w:lang w:val="en-US"/>
        </w:rPr>
        <w:t>V</w:t>
      </w:r>
      <w:r>
        <w:rPr/>
        <w:t>І скликання від 27.12.2012 р. № 706, зі змінами та доповненнями, взяти до відома (додаєтьс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Затвердити комплексну Програму «Захист» м. Чернівців на 2016-2018 роки (додається)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Виконавчим органам міської ради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Забезпечити виконання заходів Програми, зосередивши першо-чергову  увагу  на  посилення  адресної  матеріальної  підтримки, покращання та надання соціальних послуг громадянам міста Чернівців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Подавати щороку фінансовому управлінню міської ради відповідні бюджетні запи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>Фінансовому управлінню міської ради (Бамбуляк Л.Ф.), при формуванні проекту міського бюджету на 2016-2018 роки враховувати бюджетні запити виконавчих органів міської ради, спрямовані на реалізацію заходів Програ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 Департаменту праці та соціального захисту населення міської ради (Гаєвська В.П.), відділу інформації та зв’язків з громадськістю міської ради (Вишневська І.М.) систематично інформувати членів територіальної громади про хід реалізації комплексної Програми «Захист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Починаючи з 2017 року, щороку у березні заслуховувати на сесіях міської ради або на засіданні постійної комісії міської ради з питань гуманітарної політики інформацію про хід виконання комплексної Програми «Захист» м. Чернівців з подальшим інформуванням територіальної громад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Визнати такими, що з 01.01.2016 р. втратять чинність:</w:t>
      </w:r>
    </w:p>
    <w:p>
      <w:pPr>
        <w:pStyle w:val="Normal"/>
        <w:ind w:firstLine="720"/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Пункти 1-9,11,12</w:t>
      </w:r>
      <w:r>
        <w:rPr/>
        <w:t xml:space="preserve"> рішення міської ради </w:t>
      </w:r>
      <w:r>
        <w:rPr>
          <w:lang w:val="en-US"/>
        </w:rPr>
        <w:t>V</w:t>
      </w:r>
      <w:r>
        <w:rPr/>
        <w:t xml:space="preserve">І скликання                            </w:t>
      </w:r>
      <w:r>
        <w:rPr>
          <w:b/>
        </w:rPr>
        <w:t xml:space="preserve">від 27.12.2012 р. № 706 </w:t>
      </w:r>
      <w:r>
        <w:rPr/>
        <w:t>«Про виконання міської комплексної Програми «Захист» м. Чернівців за 2010-2012 роки та затвердження комплексної Програми «Захист» м. Чернівців на 2013-2015 роки», зі змінами та доповненнями.</w:t>
      </w:r>
    </w:p>
    <w:p>
      <w:pPr>
        <w:pStyle w:val="Normal"/>
        <w:ind w:firstLine="720"/>
        <w:jc w:val="both"/>
        <w:rPr/>
      </w:pPr>
      <w:r>
        <w:rPr>
          <w:b/>
        </w:rPr>
        <w:t>7.2. Пункти 2-6</w:t>
      </w:r>
      <w:r>
        <w:rPr/>
        <w:t xml:space="preserve"> рішення міської ради </w:t>
      </w:r>
      <w:r>
        <w:rPr>
          <w:lang w:val="en-US"/>
        </w:rPr>
        <w:t>V</w:t>
      </w:r>
      <w:r>
        <w:rPr/>
        <w:t xml:space="preserve">І скликання  </w:t>
      </w:r>
      <w:r>
        <w:rPr>
          <w:b/>
        </w:rPr>
        <w:t xml:space="preserve">від 29.12.2011 р. № 389 </w:t>
      </w:r>
      <w:r>
        <w:rPr/>
        <w:t>«Про часткове відшкодування витрат на проїзд у міському транспорті Почесним донорам України, які зареєстровані в м. Чернівцях, та визнання такими, що втратили чинність, деякі рішення міської ради з цього питання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>Рішення підлягає оприлюдненню на офіційному веб-порталі Чернівецької міської ради  в мережі Інтернет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0. </w:t>
      </w:r>
      <w:r>
        <w:rPr/>
        <w:t xml:space="preserve">Контроль за виконанням рішення покласти на постійну комісію  міської ради з питань гуманітарної полі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 xml:space="preserve">Чернівецький міський голова </w:t>
        <w:tab/>
        <w:t xml:space="preserve">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68580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-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5:00Z</dcterms:created>
  <dc:creator>Subs</dc:creator>
  <dc:description/>
  <cp:keywords/>
  <dc:language>en-US</dc:language>
  <cp:lastModifiedBy>рада</cp:lastModifiedBy>
  <cp:lastPrinted>2015-12-28T11:58:00Z</cp:lastPrinted>
  <dcterms:modified xsi:type="dcterms:W3CDTF">2016-01-20T13:43:00Z</dcterms:modified>
  <cp:revision>57</cp:revision>
  <dc:subject/>
  <dc:title>                                                                            Додаток</dc:title>
</cp:coreProperties>
</file>