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                     </w:t>
      </w:r>
      <w:r>
        <w:rPr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Рішення міськ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кликання від 24.12.2008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№</w:t>
      </w:r>
      <w:r>
        <w:rPr>
          <w:sz w:val="28"/>
          <w:szCs w:val="28"/>
          <w:lang w:val="uk-UA"/>
        </w:rPr>
        <w:t xml:space="preserve">796 та продовжено рішенням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</w:t>
      </w:r>
      <w:r>
        <w:rPr>
          <w:sz w:val="28"/>
          <w:szCs w:val="28"/>
          <w:u w:val="single"/>
          <w:lang w:val="uk-UA"/>
        </w:rPr>
        <w:t xml:space="preserve">24.12.2015 </w:t>
      </w:r>
      <w:r>
        <w:rPr>
          <w:sz w:val="28"/>
          <w:szCs w:val="28"/>
          <w:lang w:val="uk-UA"/>
        </w:rPr>
        <w:t>№ ___</w:t>
      </w:r>
      <w:r>
        <w:rPr>
          <w:sz w:val="28"/>
          <w:szCs w:val="28"/>
          <w:u w:val="single"/>
          <w:lang w:val="uk-UA"/>
        </w:rPr>
        <w:t>46</w:t>
      </w:r>
      <w:r>
        <w:rPr>
          <w:sz w:val="28"/>
          <w:szCs w:val="28"/>
          <w:lang w:val="uk-UA"/>
        </w:rPr>
        <w:t>___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Н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ереження історичної забудови міста Чернівців на 2016-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а характеристи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істо Чернівці – столиця Буковини – лежить у Карпатських передгір’ях, на високих зелених пагорбах понад долиною річки Прут. Колись це було провінційне містечко Молдавії, з 1867 року – центр коронного краю Австро-Угорської імперії. У 1920р. Чернівці стали другим за величиною містом Румунії, а після другої світової війни – обласним центром. Зараз місто є центром найменшої в Україні області з 262,1 тисячами мешканців (станом на 2014р.)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 компактне містобудівне утворення західноєвропейського типу з високою пластичною й силуетною виразністю та високим естетичним потенціалом міської забудови, якій пощастило уникнути руйнувань протягом ХХ століття. Тож місто Чернівці чудово зберегли весь історико-архітектурний комплекс, а архітектурно-містобудівна спадщина в межах міського ядра має всі якості архітектурного заповідника з добре збереженою історичною планувальною структурою, що характеризується композиційно-художньою єдністю забудови вулиць, площ і кварталів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охороною держави в межах міста перебуває понад 700 пам’яток культурної спадщини. Серед них є унікальні  ансамблі та окремі будівлі – пам’ятки архітектури державного значення: колишня Резиденція Буковинських митрополитів, містобудівні ансамблі вулиць Ольги Кобилянської, Головної, Руської, Івана Франка, пам’ятки дерев’яної сакральної архітектури, міський театр, Палац юстиції, Ратуша та багато інших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Активні процеси урбанізації у другій половині ХХ століття зміна геологічних умов, збільшення транспортного навантаження, збільшення обсягу викидів в атмосферу, підвищення рівня ґрунтових вод, природне старіння значної частини будинків, багатьом з яких понад 100 років, призвели до того, що багато об’єктів нерухомої культурної спадщини стали небезпечними для експлуатації та проживання людей. У незадовільному технічному стані перебувають інженерні споруди і мережі, частина шляхового господарства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пинити подальше погіршення стану забудови у центральній частині міста Чернівців, убезпечити проживання населення в ній, зберегти унікальне історико-архітектурне міське середовище, і при цьому створити сучасну міську інфраструктуру, можливо лише шляхом вжиття невідкладних ефективних заходів.</w:t>
      </w:r>
    </w:p>
    <w:p>
      <w:pPr>
        <w:pStyle w:val="Normal"/>
        <w:ind w:firstLine="70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новою для цього повинна стати Комплексна Програма збереження історичної забудови у центральній частині міста Чернівців (далі – Програма), розроблена на період з 2016 по 2018 роки і на перспективу до 2020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ab/>
        <w:t>2.1. Метою Програми є збереження унікального історико-архітектурного міського середовища, його регенерація та використання для безпечного проживання населення шляхом: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ab/>
        <w:t>2.1.1. Зупинення негативних техногенно-екологічних процесів та їх впливу на технічний стан забудови центру міста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2. Ефективного захисту, консервації, реставрації та раціонального використання нерухомих об’єктів культурної спадщини.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>2.1.3. Створення сучасної соціальної, інженерної та транспортної інфраструктури.</w:t>
      </w:r>
    </w:p>
    <w:p>
      <w:pPr>
        <w:pStyle w:val="Normal"/>
        <w:ind w:left="705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гальна характеристика Програми надана в </w:t>
      </w:r>
      <w:r>
        <w:rPr>
          <w:b/>
          <w:sz w:val="28"/>
          <w:szCs w:val="28"/>
          <w:lang w:val="uk-UA"/>
        </w:rPr>
        <w:t>додатку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сновні завдання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 Основними завданнями Програм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1. Проведення наукових досліджень з виявлення причин руйнування та погіршення технічного стану будинків і споруд центральної частини міста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2. Відселення мешканців з аварійних будинків у центральній частині міста.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3. Виведення з аварійного стану будинків і споруд, інженерних мереж, забезпечення комплексного виконання консерваційних і реставраційних робіт.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4. Забезпечення умов для реставрації і регенерації центральної частини міста, визначення шляхів подальшого використання нерухомих об’єктів культурної спадщини.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5. Поліпшення санітарних та екологічних умов функціонування об’єктів в центральній частині міста та створення умов для безпечної життєдіяльності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  <w:lang w:val="uk-UA"/>
        </w:rPr>
        <w:t>4. Основні напрями реалізаці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1. Основними напрямами реалізації Програми є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1. Проведення з метою отримання інформації, необхідної для реалізації Програми, археологічних, історико-архітектурних, екологічних, геологічних та гідро-геологічних досліджень, вивчення технічного стану будинків і споруд, об’єктів благоустрою та озеленення, інженерної і транспортної інфраструктури, інвентаризація нерухомості та створення відповідного банку даних, забезпечення постійного спостереження за геологічними та гідрогеологічними процесами, деформацією конструктивних систем будинків і споруд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2. Розроблення необхідної містобудівної і проектно-кошторисної документації для здійснення робіт з нейтралізації негативних геологічних та гідрогеологічних процесів, стабілізації ґрунтів, виведення будинків і споруд з аварійного стану, проведення ремонтно-реставраційних робіт, удосконалення інженерної інфраструктури та організації руху транспорту, поліпшення екологічного стану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3. Проведення ремонтно-будівельних робіт для виведення будинків, споруд та їх окремих конструкцій з аварійного стану, а також консерваційних та реставраційних робіт на пам’ятках архітектури, вжиття заходів для збереження художніх та архітектурних елементів на об’єктах, де виникла загроза їх втрати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4. Реконструкція і спорудження у центральній частині міста об’єктів інженерної та транспортної інфраструктури, доведення впливу транспортних засобів на будинки і споруди до нормативних показників, здійснення інших природоохоронних заходів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5. Утворення фонду збереження історичної забудови міста, розроблення механізму залучення до цього фонду коштів шляхом виконання спеціальних інвестиційних програм, надання місцевих позик, відрахувань від коштів, одержаних у результаті провадження екскурсійно-туристичної діяльності, а також пожертвувань фізичних та юридичних осіб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6. Розроблення відповідно до законодавства нормативних актів (місцевих правил) з питань забудови і використання територій у центральній частині  м.Чернівців та утримання розташованих на ній об’єктів, зокрема, умов стимулювання власників (користувачів) об’єктів культурної спадщини щодо їх збереження, порядку відселення мешканців та переміщення установ з аварійних будинків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5. Етапи реалізації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1. Реалізацію Програми передбачено здійснити поетапно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1.1. На першому етапі (у 2016-2018 роках) передбачається      (</w:t>
      </w:r>
      <w:r>
        <w:rPr>
          <w:b/>
          <w:sz w:val="28"/>
          <w:szCs w:val="28"/>
          <w:lang w:val="uk-UA"/>
        </w:rPr>
        <w:t>додаток 3, 4</w:t>
      </w:r>
      <w:r>
        <w:rPr>
          <w:sz w:val="28"/>
          <w:szCs w:val="28"/>
          <w:lang w:val="uk-UA"/>
        </w:rPr>
        <w:t>):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оведення науково-дослідних і вишукувальних робіт та виготовлення необхідної містобудівної та проектно-кошторисної документації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б) здійснення необхідних природоохоронних заходів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) виконання протиаварійних та ремонтно-реставраційних робіт на пам’ятках архітектури, цінній та фоновій забудові (будинках громадського призначення та житлових будинках)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2. На другому етапі (у 2019-2020 роках) передбачається провести уточнення обсягів робіт і коштів, спрямованих на реалізацію Програми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Фінансове забезпечення та строки виконання Програми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 Фінансування Програми здійснюється в межах асигнувань, що виділятимуться органами  виконавчої влади у державному, обласному та міському  бюджетах на 2016-2020 роки  з урахуванням завдань і термінів, передбачених </w:t>
      </w:r>
      <w:r>
        <w:rPr>
          <w:b/>
          <w:sz w:val="28"/>
          <w:szCs w:val="28"/>
          <w:lang w:val="uk-UA"/>
        </w:rPr>
        <w:t xml:space="preserve">додатком 2 </w:t>
      </w:r>
      <w:r>
        <w:rPr>
          <w:sz w:val="28"/>
          <w:szCs w:val="28"/>
          <w:lang w:val="uk-UA"/>
        </w:rPr>
        <w:t xml:space="preserve">Програми.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2. Вважати доцільним створення цільового фонду збереження історичної забудови міста, використання благодійних внесків юридичних і фізичних осіб та коштів з інших джерел фінансування, не заборонених законодавством, а також власників і користувачів будівель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7. Організація управління реалізацією Програми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1. Для забезпечення ефективного управління реалізацією Програми передбачається створити координаційно-наглядову раду у складі представників Чернівецької облдержадміністрації, виконавчого комітету Чернівецької міської ради, депутатів міської ради та уповноважених представників відповідних служб міста і області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2. Основними функціями наглядово-координаційної ради мають бути: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1. Організація фінансового забезпечення реалізації Програми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2. Контроль за реалізацією Програми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3. Внесення у разі потреби змін і доповнень до Програми з питань, що належать до компетенції місцевих органів виконавчої влади та органів місцевого самоврядування для забезпечення реалізації Програми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2.4. Забезпечення взаємодії підприємств, установ та організацій м.Чернівців з центральними і місцевими органами виконавчої влади та органами місцевого самоврядування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3. Рішення координаційно-наглядової ради, прийняті в межах її компетенції, носять рекомендаційний характер для прийняття відповідними уповноваженими органами рішень для виконання основних завдань Програми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4. Хід реалізації Програми повинен широко висвітлюватися у засобах масової інформації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8. Прогнозні результати реалізації Програми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Реалізація Програми дасть змогу: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1. Отримати ґрунтовну археологічну та історико-архітектурну інформацію, відомості про інженерно-геологічні, гідрогеологічні умови у центральній частині міста, стан інженерної та транспортної інфраструктури, екологічну ситуацію, перелік і технічний стан будинків, споруд, об’єктів благоустрою та озеленення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2. Усунути негативні фактори, що спричиняють руйнування будівель, створити умови для безпечного проживання населення та функціонування підприємств, установ і організацій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3. Зберегти унікальне історико-архітектурне середовище одночасно із створенням сучасної інфраструктури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4. Активізувати розвиток туризму,  в тому числі міжнародного, як одного з основних джерел надходження коштів для потреб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                  О.Каспру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/>
      </w:pPr>
      <w:r>
        <w:rPr>
          <w:b/>
          <w:sz w:val="22"/>
          <w:szCs w:val="22"/>
          <w:lang w:val="uk-UA"/>
        </w:rPr>
        <w:t>Додаток 1</w:t>
      </w:r>
    </w:p>
    <w:p>
      <w:pPr>
        <w:pStyle w:val="Normal"/>
        <w:ind w:left="5664" w:firstLine="708"/>
        <w:rPr/>
      </w:pPr>
      <w:r>
        <w:rPr>
          <w:sz w:val="22"/>
          <w:szCs w:val="22"/>
          <w:lang w:val="uk-UA"/>
        </w:rPr>
        <w:t>до Комплексної Програми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збереження історичної забудови м.Чернівців на    2016-2020 роки, продовженої рішенням  міської ради        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  <w:lang w:val="uk-UA"/>
        </w:rPr>
        <w:t xml:space="preserve"> скликання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 xml:space="preserve">24.12.2015 </w:t>
      </w:r>
      <w:r>
        <w:rPr>
          <w:sz w:val="22"/>
          <w:szCs w:val="22"/>
          <w:lang w:val="uk-UA"/>
        </w:rPr>
        <w:t>№ ____</w:t>
      </w:r>
      <w:r>
        <w:rPr>
          <w:sz w:val="22"/>
          <w:szCs w:val="22"/>
          <w:u w:val="single"/>
          <w:lang w:val="uk-UA"/>
        </w:rPr>
        <w:t>46</w:t>
      </w:r>
      <w:r>
        <w:rPr>
          <w:sz w:val="22"/>
          <w:szCs w:val="22"/>
          <w:lang w:val="uk-UA"/>
        </w:rPr>
        <w:t>_____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2"/>
          <w:szCs w:val="22"/>
          <w:lang w:val="uk-UA"/>
        </w:rPr>
        <w:tab/>
      </w:r>
      <w:r>
        <w:rPr>
          <w:b/>
          <w:sz w:val="28"/>
          <w:szCs w:val="28"/>
          <w:lang w:val="uk-UA"/>
        </w:rPr>
        <w:t>Загальна характеристика Комплексної Програми збереження історичної забудови м.Чернівців на 20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  <w:lang w:val="uk-UA"/>
        </w:rPr>
        <w:t>-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 xml:space="preserve"> рок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859"/>
        <w:gridCol w:w="472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ніціатор розроблення Програм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Чернівецької міської рад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нкт 2 рішення Організаційного комітету з підготовки та відзначення 600-річчя заснування м.Чернівців від 04.09.2008р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Розробник Програм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боча група, створена розпорядженням Чернівецького міського голови від 11.10.2008р. № 471-р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Співрозробники Програм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і органи Чернівецької міської ради, обласна державна адміністрація, Мінрегіонбуд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Відповідальний виконавець Програм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вчий комітет Чернівецької міської ради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Учасники Програм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нрегіонбуд, обласна державна  адміністрація, Чернівецька міська рада, підприємства, установи та організації міст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Терміни реалізації Програм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  <w:lang w:val="uk-UA"/>
              </w:rPr>
              <w:t>-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uk-UA"/>
              </w:rPr>
              <w:t xml:space="preserve"> рок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, обласний бюджет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,423 млн. грн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 бюджетних коштів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коштів державного бюдж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,676 млн. грн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коштів обласного бюдж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11 млн. грн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коштів міського бюдж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336 млн. грн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сновні джерела фінансування Програми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, обласний, міський бюджети, інші джерела фінансування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                  О.Каспрук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Додаток 2</w:t>
      </w:r>
    </w:p>
    <w:p>
      <w:pPr>
        <w:pStyle w:val="Normal"/>
        <w:ind w:left="5664" w:firstLine="708"/>
        <w:rPr/>
      </w:pPr>
      <w:r>
        <w:rPr>
          <w:sz w:val="22"/>
          <w:szCs w:val="22"/>
          <w:lang w:val="uk-UA"/>
        </w:rPr>
        <w:t xml:space="preserve">                                                      </w:t>
      </w:r>
      <w:r>
        <w:rPr>
          <w:sz w:val="22"/>
          <w:szCs w:val="22"/>
          <w:lang w:val="uk-UA"/>
        </w:rPr>
        <w:t>до Комплексної програми</w:t>
      </w:r>
    </w:p>
    <w:p>
      <w:pPr>
        <w:pStyle w:val="Normal"/>
        <w:ind w:left="6372" w:hanging="0"/>
        <w:rPr/>
      </w:pPr>
      <w:r>
        <w:rPr>
          <w:sz w:val="22"/>
          <w:szCs w:val="22"/>
          <w:lang w:val="uk-UA"/>
        </w:rPr>
        <w:t xml:space="preserve">                                                      </w:t>
      </w:r>
      <w:r>
        <w:rPr>
          <w:sz w:val="22"/>
          <w:szCs w:val="22"/>
          <w:lang w:val="uk-UA"/>
        </w:rPr>
        <w:t xml:space="preserve">збереження історичної забудови міста    </w:t>
      </w:r>
    </w:p>
    <w:p>
      <w:pPr>
        <w:pStyle w:val="Normal"/>
        <w:ind w:left="6372" w:hanging="0"/>
        <w:rPr/>
      </w:pPr>
      <w:r>
        <w:rPr>
          <w:sz w:val="22"/>
          <w:szCs w:val="22"/>
          <w:lang w:val="uk-UA"/>
        </w:rPr>
        <w:t xml:space="preserve">                                                      </w:t>
      </w:r>
      <w:r>
        <w:rPr>
          <w:sz w:val="22"/>
          <w:szCs w:val="22"/>
          <w:lang w:val="uk-UA"/>
        </w:rPr>
        <w:t xml:space="preserve">Чернівців на 2016-2020 роки, продовженої  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                                            </w:t>
      </w:r>
      <w:r>
        <w:rPr>
          <w:sz w:val="22"/>
          <w:szCs w:val="22"/>
          <w:lang w:val="uk-UA"/>
        </w:rPr>
        <w:t xml:space="preserve">рішенням  міської ради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  <w:lang w:val="uk-UA"/>
        </w:rPr>
        <w:t xml:space="preserve"> скликання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                                                   </w:t>
      </w:r>
      <w:r>
        <w:rPr>
          <w:sz w:val="22"/>
          <w:szCs w:val="22"/>
          <w:u w:val="single"/>
          <w:lang w:val="uk-UA"/>
        </w:rPr>
        <w:t xml:space="preserve">24.12.2015 </w:t>
      </w:r>
      <w:r>
        <w:rPr>
          <w:sz w:val="22"/>
          <w:szCs w:val="22"/>
          <w:lang w:val="uk-UA"/>
        </w:rPr>
        <w:t>№ ____</w:t>
      </w:r>
      <w:r>
        <w:rPr>
          <w:sz w:val="22"/>
          <w:szCs w:val="22"/>
          <w:u w:val="single"/>
          <w:lang w:val="uk-UA"/>
        </w:rPr>
        <w:t>46</w:t>
      </w:r>
      <w:r>
        <w:rPr>
          <w:sz w:val="22"/>
          <w:szCs w:val="22"/>
          <w:lang w:val="uk-UA"/>
        </w:rPr>
        <w:t>_____</w:t>
      </w:r>
    </w:p>
    <w:p>
      <w:pPr>
        <w:pStyle w:val="Normal"/>
        <w:ind w:left="1132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Фінансове забезпечення Комплексної Програми збереження історичної забудови м.Чернівці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1620"/>
        <w:gridCol w:w="1854"/>
        <w:gridCol w:w="1566"/>
        <w:gridCol w:w="1620"/>
        <w:gridCol w:w="2638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№</w:t>
            </w:r>
          </w:p>
          <w:p>
            <w:pPr>
              <w:pStyle w:val="Normal"/>
              <w:ind w:right="98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9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 Прогр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</w:t>
            </w:r>
            <w:r>
              <w:rPr>
                <w:b/>
                <w:lang w:val="en-US"/>
              </w:rPr>
              <w:t>16</w:t>
            </w:r>
            <w:r>
              <w:rPr>
                <w:b/>
                <w:lang w:val="uk-UA"/>
              </w:rPr>
              <w:t>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</w:t>
            </w:r>
            <w:r>
              <w:rPr>
                <w:b/>
                <w:lang w:val="en-US"/>
              </w:rPr>
              <w:t>17</w:t>
            </w:r>
            <w:r>
              <w:rPr>
                <w:b/>
                <w:lang w:val="uk-UA"/>
              </w:rPr>
              <w:t>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</w:t>
            </w:r>
            <w:r>
              <w:rPr>
                <w:b/>
                <w:lang w:val="en-US"/>
              </w:rPr>
              <w:t>18</w:t>
            </w:r>
            <w:r>
              <w:rPr>
                <w:b/>
                <w:lang w:val="uk-UA"/>
              </w:rPr>
              <w:t>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9</w:t>
            </w:r>
            <w:r>
              <w:rPr>
                <w:b/>
                <w:lang w:val="uk-UA"/>
              </w:rPr>
              <w:t>-20</w:t>
            </w:r>
            <w:r>
              <w:rPr>
                <w:b/>
                <w:lang w:val="en-US"/>
              </w:rPr>
              <w:t>20</w:t>
            </w:r>
            <w:r>
              <w:rPr>
                <w:b/>
                <w:lang w:val="uk-UA"/>
              </w:rPr>
              <w:t>рр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бсяг ресурсів всього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94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,5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9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7,4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89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5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,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1,67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8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8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4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24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24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,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33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5"/>
          <w:type w:val="nextPage"/>
          <w:pgSz w:orient="landscape" w:w="16838" w:h="11906"/>
          <w:pgMar w:left="1701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ab/>
        <w:tab/>
        <w:t xml:space="preserve">  О.Каспрук</w:t>
      </w:r>
    </w:p>
    <w:p>
      <w:pPr>
        <w:pStyle w:val="Normal"/>
        <w:ind w:left="9912"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даток 3</w:t>
      </w:r>
    </w:p>
    <w:p>
      <w:pPr>
        <w:pStyle w:val="Normal"/>
        <w:ind w:left="9912" w:firstLine="708"/>
        <w:rPr/>
      </w:pPr>
      <w:r>
        <w:rPr>
          <w:sz w:val="22"/>
          <w:szCs w:val="22"/>
          <w:lang w:val="uk-UA"/>
        </w:rPr>
        <w:t>до Комплексної Програми</w:t>
      </w:r>
    </w:p>
    <w:p>
      <w:pPr>
        <w:pStyle w:val="Normal"/>
        <w:ind w:left="991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береження історичної забудови </w:t>
      </w:r>
    </w:p>
    <w:p>
      <w:pPr>
        <w:pStyle w:val="Normal"/>
        <w:ind w:left="991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ста Чернівців</w:t>
      </w:r>
      <w:r>
        <w:rPr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>на 20</w:t>
      </w:r>
      <w:r>
        <w:rPr>
          <w:sz w:val="22"/>
          <w:szCs w:val="22"/>
        </w:rPr>
        <w:t>16</w:t>
      </w:r>
      <w:r>
        <w:rPr>
          <w:sz w:val="22"/>
          <w:szCs w:val="22"/>
          <w:lang w:val="uk-UA"/>
        </w:rPr>
        <w:t>-20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 xml:space="preserve"> роки,</w:t>
      </w:r>
    </w:p>
    <w:p>
      <w:p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продовженої рішенням  міської ради </w:t>
      </w:r>
    </w:p>
    <w:p>
      <w:pPr>
        <w:pStyle w:val="Normal"/>
        <w:ind w:left="10620" w:hanging="0"/>
        <w:rPr>
          <w:sz w:val="22"/>
          <w:szCs w:val="22"/>
          <w:lang w:val="uk-UA"/>
        </w:rPr>
      </w:pPr>
      <w:r>
        <w:rPr>
          <w:sz w:val="22"/>
          <w:szCs w:val="22"/>
          <w:lang w:val="en-US"/>
        </w:rPr>
        <w:t>VII</w:t>
      </w:r>
      <w:r>
        <w:rPr>
          <w:sz w:val="22"/>
          <w:szCs w:val="22"/>
          <w:lang w:val="uk-UA"/>
        </w:rPr>
        <w:t xml:space="preserve"> скликання </w:t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</w:t>
      </w:r>
      <w:r>
        <w:rPr>
          <w:sz w:val="22"/>
          <w:szCs w:val="22"/>
          <w:u w:val="single"/>
          <w:lang w:val="uk-UA"/>
        </w:rPr>
        <w:t xml:space="preserve">24.12.2015 </w:t>
      </w:r>
      <w:r>
        <w:rPr>
          <w:sz w:val="22"/>
          <w:szCs w:val="22"/>
          <w:lang w:val="uk-UA"/>
        </w:rPr>
        <w:t>№ ____</w:t>
      </w:r>
      <w:r>
        <w:rPr>
          <w:sz w:val="22"/>
          <w:szCs w:val="22"/>
          <w:u w:val="single"/>
          <w:lang w:val="uk-UA"/>
        </w:rPr>
        <w:t>46</w:t>
      </w:r>
      <w:r>
        <w:rPr>
          <w:sz w:val="22"/>
          <w:szCs w:val="22"/>
          <w:lang w:val="uk-UA"/>
        </w:rPr>
        <w:t>_____</w:t>
      </w:r>
    </w:p>
    <w:p>
      <w:pPr>
        <w:pStyle w:val="Normal"/>
        <w:ind w:left="106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НОЗНІ ДЖЕРЕЛ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 Комплексної Програми збереження історичної забудови міста Чернівці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121"/>
        <w:gridCol w:w="1489"/>
        <w:gridCol w:w="996"/>
        <w:gridCol w:w="1383"/>
        <w:gridCol w:w="996"/>
        <w:gridCol w:w="1383"/>
        <w:gridCol w:w="996"/>
        <w:gridCol w:w="1383"/>
        <w:gridCol w:w="880"/>
        <w:gridCol w:w="1383"/>
      </w:tblGrid>
      <w:tr>
        <w:trPr/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12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ок вартості</w:t>
            </w:r>
          </w:p>
        </w:tc>
      </w:tr>
      <w:tr>
        <w:trPr/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0</w:t>
            </w:r>
            <w:r>
              <w:rPr>
                <w:b/>
                <w:lang w:val="en-US"/>
              </w:rPr>
              <w:t>16</w:t>
            </w:r>
            <w:r>
              <w:rPr>
                <w:b/>
                <w:lang w:val="uk-UA"/>
              </w:rPr>
              <w:t>-201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9</w:t>
            </w:r>
            <w:r>
              <w:rPr>
                <w:b/>
                <w:lang w:val="uk-UA"/>
              </w:rPr>
              <w:t>-20</w:t>
            </w:r>
            <w:r>
              <w:rPr>
                <w:b/>
                <w:lang w:val="en-US"/>
              </w:rPr>
              <w:t>20</w:t>
            </w:r>
          </w:p>
        </w:tc>
      </w:tr>
      <w:tr>
        <w:trPr/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 з державного бюджету</w:t>
            </w:r>
          </w:p>
        </w:tc>
        <w:tc>
          <w:tcPr>
            <w:tcW w:w="7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роками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ому числі з державного бюджету</w:t>
            </w:r>
          </w:p>
        </w:tc>
      </w:tr>
      <w:tr>
        <w:trPr/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0</w:t>
            </w:r>
            <w:r>
              <w:rPr>
                <w:b/>
                <w:lang w:val="en-US"/>
              </w:rPr>
              <w:t>16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0</w:t>
            </w:r>
            <w:r>
              <w:rPr>
                <w:b/>
                <w:lang w:val="en-US"/>
              </w:rPr>
              <w:t>17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ому числі з державного бюджет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ому числі з державного бюджет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ому числі з державного бюджету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. Проектно-вишукувальні та науково-дослідні робот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01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9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5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4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5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4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89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проектно-вишукувальної документації для першочергових будівельно-монтажних робіт на найбільш небезпечних ділянках в межах буферної зони ЮНЕС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576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Продовження додатка  3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не забезпечення території (протизсувні заходи та водопониження з застосуванням новітніх технологій в районі Центральної площі та прилеглих вулиц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омплексних археологічних досліджень – пам’ятки археології національного значення території Ленківського городища на вул.Коломийські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нтаризація нерухомості, створення відповідного банку дани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робка науково-дослідної та проектно-кошторисної документації на проведення реставраційно-ремонтних робіт пам’ятки архітектури всесвітнього значення – Резиденції Буковинських Митрополиті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Проектні робот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 тому числі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82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,7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29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6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29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6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2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5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лення Програми регенерації кварталів  центрального історичного ареалу міста та буферної зони ЮНЕСК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5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довження додатка  3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роектно-кошторисної документації на ремонт і реставрацію пам’яток архітектури національного і місцевого значенн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7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7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облікової документації об’єктів культурної спадщини для їх реєстрації шляхом занесення до Державного реєстру нерухомих пам’я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лення програми дослідження,  збереження та використання пам’яток садово-паркового мистецтва, історичних похован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страхового фонду документації об’єктів культурної спадщи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Протиаварійні та ремонтно-реставраційні робот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1,58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3,8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,09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,8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7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,4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77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,6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 пам’ятках архітектури та об’єктах цінної забудов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,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,3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7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7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7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7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7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7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 пам’ятці архітектури всесвітнього значення – Резиденції Буковинських Митрополиті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7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3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5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7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7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5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довження додатка 3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 пам’ятці архітектури місцевого значення – будинку Крайового уряду (14 корпус університету ім..Ю.Федькович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Природоохоронні заходи, збереження об’єктів ландшафтної архітектури та історичних поховань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Створення власної ремонтно-реставраційної майстерні та забезпечення її матеріально-технічної баз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7,42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1,6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9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8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,56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5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9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,2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 xml:space="preserve">     </w:t>
        <w:tab/>
        <w:t xml:space="preserve">    </w:t>
        <w:tab/>
        <w:tab/>
        <w:tab/>
        <w:tab/>
        <w:t xml:space="preserve">         О.Каспрук</w:t>
      </w:r>
    </w:p>
    <w:p>
      <w:pPr>
        <w:sectPr>
          <w:headerReference w:type="default" r:id="rId6"/>
          <w:type w:val="nextPage"/>
          <w:pgSz w:orient="landscape" w:w="16838" w:h="11906"/>
          <w:pgMar w:left="851" w:right="567" w:gutter="0" w:header="709" w:top="187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912" w:hanging="12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даток 4</w:t>
      </w:r>
    </w:p>
    <w:p>
      <w:pPr>
        <w:pStyle w:val="Normal"/>
        <w:ind w:left="9912" w:hanging="12"/>
        <w:rPr/>
      </w:pPr>
      <w:r>
        <w:rPr>
          <w:sz w:val="22"/>
          <w:szCs w:val="22"/>
          <w:lang w:val="uk-UA"/>
        </w:rPr>
        <w:t>до Комплексної Програми</w:t>
      </w:r>
    </w:p>
    <w:p>
      <w:pPr>
        <w:pStyle w:val="Normal"/>
        <w:ind w:left="9912" w:hanging="1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береження історичної забудови </w:t>
      </w:r>
    </w:p>
    <w:p>
      <w:pPr>
        <w:pStyle w:val="Normal"/>
        <w:ind w:left="9912" w:hanging="12"/>
        <w:rPr/>
      </w:pPr>
      <w:r>
        <w:rPr>
          <w:sz w:val="22"/>
          <w:szCs w:val="22"/>
          <w:lang w:val="uk-UA"/>
        </w:rPr>
        <w:t>міста Чернівців</w:t>
      </w:r>
      <w:r>
        <w:rPr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>на 20</w:t>
      </w:r>
      <w:r>
        <w:rPr>
          <w:sz w:val="22"/>
          <w:szCs w:val="22"/>
        </w:rPr>
        <w:t>16</w:t>
      </w:r>
      <w:r>
        <w:rPr>
          <w:sz w:val="22"/>
          <w:szCs w:val="22"/>
          <w:lang w:val="uk-UA"/>
        </w:rPr>
        <w:t>-20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 xml:space="preserve"> роки,</w:t>
      </w:r>
    </w:p>
    <w:p>
      <w:pPr>
        <w:pStyle w:val="Normal"/>
        <w:ind w:left="9900" w:firstLine="12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продовженої  рішенням  міської ради </w:t>
      </w:r>
    </w:p>
    <w:p>
      <w:pPr>
        <w:pStyle w:val="Normal"/>
        <w:ind w:left="9900" w:firstLine="12"/>
        <w:rPr>
          <w:sz w:val="22"/>
          <w:szCs w:val="22"/>
          <w:lang w:val="uk-UA"/>
        </w:rPr>
      </w:pPr>
      <w:r>
        <w:rPr>
          <w:sz w:val="22"/>
          <w:szCs w:val="22"/>
          <w:lang w:val="en-US"/>
        </w:rPr>
        <w:t>VII</w:t>
      </w:r>
      <w:r>
        <w:rPr>
          <w:sz w:val="22"/>
          <w:szCs w:val="22"/>
          <w:lang w:val="uk-UA"/>
        </w:rPr>
        <w:t xml:space="preserve"> скликання </w:t>
      </w:r>
      <w:r>
        <w:rPr>
          <w:sz w:val="22"/>
          <w:szCs w:val="22"/>
        </w:rPr>
        <w:t xml:space="preserve"> </w:t>
      </w:r>
    </w:p>
    <w:p>
      <w:pPr>
        <w:pStyle w:val="Normal"/>
        <w:ind w:left="9900" w:firstLine="12"/>
        <w:rPr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24.12.2015</w:t>
      </w:r>
      <w:r>
        <w:rPr>
          <w:sz w:val="22"/>
          <w:szCs w:val="22"/>
          <w:lang w:val="uk-UA"/>
        </w:rPr>
        <w:t xml:space="preserve"> № ____</w:t>
      </w:r>
      <w:r>
        <w:rPr>
          <w:sz w:val="22"/>
          <w:szCs w:val="22"/>
          <w:u w:val="single"/>
          <w:lang w:val="uk-UA"/>
        </w:rPr>
        <w:t>46</w:t>
      </w:r>
      <w:r>
        <w:rPr>
          <w:sz w:val="22"/>
          <w:szCs w:val="22"/>
          <w:lang w:val="uk-UA"/>
        </w:rPr>
        <w:t>______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прями діяльності та заходи  І етапу Комплексної Прогр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береження історичної забудови міста Чернівців на 20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  <w:lang w:val="uk-UA"/>
        </w:rPr>
        <w:t xml:space="preserve"> – 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 xml:space="preserve">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73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202"/>
        <w:gridCol w:w="1666"/>
        <w:gridCol w:w="3247"/>
        <w:gridCol w:w="1955"/>
        <w:gridCol w:w="1955"/>
        <w:gridCol w:w="1818"/>
        <w:gridCol w:w="1818"/>
      </w:tblGrid>
      <w:tr>
        <w:trPr>
          <w:trHeight w:val="190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 заходу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обсяги фінансування (вартість), млн.грн., в тому числі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льний результат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проектно-вишукувальної документації для першочергових будівельно-монтажних робіт на найбільш небезпечних ділянках в межах буферної зони ЮНЕСКО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16</w:t>
            </w:r>
            <w:r>
              <w:rPr>
                <w:lang w:val="uk-UA"/>
              </w:rPr>
              <w:t>-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а філія ВАТ "Геотехнічний інститут"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16</w:t>
            </w:r>
            <w:r>
              <w:rPr>
                <w:lang w:val="uk-UA"/>
              </w:rPr>
              <w:t xml:space="preserve"> р. – 0,900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пинення негативних техногенно-екологічних процесів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 р. – 0,9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р. – 0,3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2,10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не забезпечення території (протизсувні заходи та водо пониження з застосуванням новітніх технологій в районі Центральної площі та прилеглих вулиць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16</w:t>
            </w:r>
            <w:r>
              <w:rPr>
                <w:lang w:val="uk-UA"/>
              </w:rPr>
              <w:t>-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івецька філія ВАТ </w:t>
            </w:r>
            <w:r>
              <w:rPr>
                <w:lang w:val="en-US"/>
              </w:rPr>
              <w:t>"</w:t>
            </w:r>
            <w:r>
              <w:rPr>
                <w:lang w:val="uk-UA"/>
              </w:rPr>
              <w:t>Геотехнічний інститут</w:t>
            </w:r>
            <w:r>
              <w:rPr>
                <w:lang w:val="en-US"/>
              </w:rPr>
              <w:t>"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16</w:t>
            </w:r>
            <w:r>
              <w:rPr>
                <w:lang w:val="uk-UA"/>
              </w:rPr>
              <w:t xml:space="preserve"> р. – 0,900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пинення негативних техногенно-екологічних процесів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 р. – 0,9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р. – 0,9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2,7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5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Продовження додатка 4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комплексних археологічних досліджень – пам</w:t>
            </w:r>
            <w:r>
              <w:rPr/>
              <w:t>'</w:t>
            </w:r>
            <w:r>
              <w:rPr>
                <w:lang w:val="uk-UA"/>
              </w:rPr>
              <w:t>ятки археології національного значення території Ленківського городища на вул. Коломийськ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6-20</w:t>
            </w:r>
            <w:r>
              <w:rPr>
                <w:lang w:val="en-US"/>
              </w:rPr>
              <w:t>18</w:t>
            </w:r>
            <w:r>
              <w:rPr>
                <w:lang w:val="uk-UA"/>
              </w:rPr>
              <w:t xml:space="preserve">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Чернівецька філія ДП НДЦ </w:t>
            </w:r>
            <w:r>
              <w:rPr>
                <w:lang w:val="en-US"/>
              </w:rPr>
              <w:t>"</w:t>
            </w:r>
            <w:r>
              <w:rPr>
                <w:lang w:val="uk-UA"/>
              </w:rPr>
              <w:t>Охоронна археологічна служба України</w:t>
            </w:r>
            <w:r>
              <w:rPr>
                <w:lang w:val="en-US"/>
              </w:rPr>
              <w:t>"</w:t>
            </w:r>
            <w:r>
              <w:rPr>
                <w:lang w:val="uk-UA"/>
              </w:rPr>
              <w:t xml:space="preserve"> Інституту археології НАН Україн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бюдже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16</w:t>
            </w:r>
            <w:r>
              <w:rPr>
                <w:lang w:val="uk-UA"/>
              </w:rPr>
              <w:t xml:space="preserve"> р. – 0,055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ноження культурної спадщини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 р. – 0,055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р. – 0,03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0,159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нтаризація нерухомості, створення відповідного банку дани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6-20</w:t>
            </w:r>
            <w:r>
              <w:rPr>
                <w:lang w:val="en-US"/>
              </w:rPr>
              <w:t>18</w:t>
            </w:r>
            <w:r>
              <w:rPr>
                <w:lang w:val="uk-UA"/>
              </w:rPr>
              <w:t xml:space="preserve">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нзовані науково-дослідні установ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16</w:t>
            </w:r>
            <w:r>
              <w:rPr>
                <w:lang w:val="uk-UA"/>
              </w:rPr>
              <w:t xml:space="preserve"> р. – 0,255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еження історичної забудови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 р. – 0,255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р. – 0,245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0,75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робка науково-дослідної та проектно-кошторисної документації на проведення реставраційно-ремонтних робіт пам</w:t>
            </w:r>
            <w:r>
              <w:rPr/>
              <w:t>'</w:t>
            </w:r>
            <w:r>
              <w:rPr>
                <w:lang w:val="uk-UA"/>
              </w:rPr>
              <w:t>ятки архітектури всесвітнього значення – Резиденції Буковинських Митрополи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6-20</w:t>
            </w:r>
            <w:r>
              <w:rPr>
                <w:lang w:val="en-US"/>
              </w:rPr>
              <w:t>18</w:t>
            </w:r>
            <w:r>
              <w:rPr>
                <w:lang w:val="uk-UA"/>
              </w:rPr>
              <w:t xml:space="preserve">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нзовані науково-дослідні установ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бюдже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16</w:t>
            </w:r>
            <w:r>
              <w:rPr>
                <w:lang w:val="uk-UA"/>
              </w:rPr>
              <w:t xml:space="preserve"> р. – 0,450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еження історичного традиційного середовища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 р. – 0,45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р. – 0,4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1,3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лення Програми регенерації кварталів центрального історичного ареалу міста та буферної зони ЮНЕСКО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6-20</w:t>
            </w:r>
            <w:r>
              <w:rPr>
                <w:lang w:val="en-US"/>
              </w:rPr>
              <w:t>18</w:t>
            </w:r>
            <w:r>
              <w:rPr>
                <w:lang w:val="uk-UA"/>
              </w:rPr>
              <w:t xml:space="preserve">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нзовані науково-дослідні установ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ький бюдже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16</w:t>
            </w:r>
            <w:r>
              <w:rPr>
                <w:lang w:val="uk-UA"/>
              </w:rPr>
              <w:t xml:space="preserve"> р. – 0,500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орядкування історичної забудови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 р. – 0,5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8 р. – 0,5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1,50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готовлення проектно-кошторисної документації на ремонт і реставрацію пам</w:t>
            </w:r>
            <w:r>
              <w:rPr/>
              <w:t>'</w:t>
            </w:r>
            <w:r>
              <w:rPr>
                <w:lang w:val="uk-UA"/>
              </w:rPr>
              <w:t>яток архітектури національного і місцевого значенн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6-20</w:t>
            </w:r>
            <w:r>
              <w:rPr>
                <w:lang w:val="en-US"/>
              </w:rPr>
              <w:t>18</w:t>
            </w:r>
            <w:r>
              <w:rPr>
                <w:lang w:val="uk-UA"/>
              </w:rPr>
              <w:t xml:space="preserve">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нзовані науково-дослідні установ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ький бюдже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16</w:t>
            </w:r>
            <w:r>
              <w:rPr>
                <w:lang w:val="uk-UA"/>
              </w:rPr>
              <w:t xml:space="preserve"> р. – 5,240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береження документації пам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ток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 р. – 5,24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р. – 5,24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15, 72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5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Продовження додатка  4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готовлення облікової документації об</w:t>
            </w:r>
            <w:r>
              <w:rPr/>
              <w:t>'</w:t>
            </w:r>
            <w:r>
              <w:rPr>
                <w:lang w:val="uk-UA"/>
              </w:rPr>
              <w:t>єктів культурної спадщини для їх реєстрації шляхом занесення до Державного реєстру нерухомих пам</w:t>
            </w:r>
            <w:r>
              <w:rPr/>
              <w:t>'</w:t>
            </w:r>
            <w:r>
              <w:rPr>
                <w:lang w:val="uk-UA"/>
              </w:rPr>
              <w:t>яток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6-20</w:t>
            </w:r>
            <w:r>
              <w:rPr>
                <w:lang w:val="en-US"/>
              </w:rPr>
              <w:t>18</w:t>
            </w:r>
            <w:r>
              <w:rPr>
                <w:lang w:val="uk-UA"/>
              </w:rPr>
              <w:t xml:space="preserve">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нзовані науково-дослідні установ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ький бюдже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16</w:t>
            </w:r>
            <w:r>
              <w:rPr>
                <w:lang w:val="uk-UA"/>
              </w:rPr>
              <w:t xml:space="preserve"> р. – 0,500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несення до державного реєстру пам</w:t>
            </w:r>
            <w:r>
              <w:rPr/>
              <w:t>'</w:t>
            </w:r>
            <w:r>
              <w:rPr>
                <w:lang w:val="uk-UA"/>
              </w:rPr>
              <w:t>яток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 р. – 0,5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р. – 0,5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1,5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роблення програми дослідження, збереження та використання пам</w:t>
            </w:r>
            <w:r>
              <w:rPr/>
              <w:t>'</w:t>
            </w:r>
            <w:r>
              <w:rPr>
                <w:lang w:val="uk-UA"/>
              </w:rPr>
              <w:t>яток садово-паркового мистецтва, історичних поховань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6-20</w:t>
            </w:r>
            <w:r>
              <w:rPr>
                <w:lang w:val="en-US"/>
              </w:rPr>
              <w:t>18</w:t>
            </w:r>
            <w:r>
              <w:rPr>
                <w:lang w:val="uk-UA"/>
              </w:rPr>
              <w:t xml:space="preserve">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нзовані науково-дослідні установ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ький бюдже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16</w:t>
            </w:r>
            <w:r>
              <w:rPr>
                <w:lang w:val="uk-UA"/>
              </w:rPr>
              <w:t xml:space="preserve"> р. – 0,050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береження об</w:t>
            </w:r>
            <w:r>
              <w:rPr/>
              <w:t>'</w:t>
            </w:r>
            <w:r>
              <w:rPr>
                <w:lang w:val="uk-UA"/>
              </w:rPr>
              <w:t>єктів культурної спадщини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 р. – 0,05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0,10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ворення страхового фонду документації об</w:t>
            </w:r>
            <w:r>
              <w:rPr/>
              <w:t>'</w:t>
            </w:r>
            <w:r>
              <w:rPr>
                <w:lang w:val="uk-UA"/>
              </w:rPr>
              <w:t>єктів культурної спадщини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6-20</w:t>
            </w:r>
            <w:r>
              <w:rPr>
                <w:lang w:val="en-US"/>
              </w:rPr>
              <w:t>18</w:t>
            </w:r>
            <w:r>
              <w:rPr>
                <w:lang w:val="uk-UA"/>
              </w:rPr>
              <w:t xml:space="preserve">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ласники пам</w:t>
            </w:r>
            <w:r>
              <w:rPr/>
              <w:t>'</w:t>
            </w:r>
            <w:r>
              <w:rPr>
                <w:lang w:val="uk-UA"/>
              </w:rPr>
              <w:t>ят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16</w:t>
            </w:r>
            <w:r>
              <w:rPr>
                <w:lang w:val="uk-UA"/>
              </w:rPr>
              <w:t xml:space="preserve"> р. – 0,003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Збереження документації пам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ток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 р. – 0,002  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р. – 0,002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0,007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аварійні та ремонтно-реставраційні роботи на пам'ятках архітектури та об'єктах цінної забудови в межах буферної зони ЮНЕСКО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-20</w:t>
            </w:r>
            <w:r>
              <w:rPr>
                <w:lang w:val="en-US"/>
              </w:rPr>
              <w:t>18</w:t>
            </w:r>
            <w:r>
              <w:rPr>
                <w:lang w:val="uk-UA"/>
              </w:rPr>
              <w:t xml:space="preserve">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нзовані будівельні організації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16</w:t>
            </w:r>
            <w:r>
              <w:rPr>
                <w:lang w:val="uk-UA"/>
              </w:rPr>
              <w:t xml:space="preserve"> р. – 107,700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еження історичної забудови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 р. – 107,7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р. – 107,7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323,10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иаварійні та ремонтно-реставраційні роботи</w:t>
            </w:r>
            <w:r>
              <w:rPr/>
              <w:t xml:space="preserve"> </w:t>
            </w:r>
            <w:r>
              <w:rPr>
                <w:lang w:val="uk-UA"/>
              </w:rPr>
              <w:t>на пам</w:t>
            </w:r>
            <w:r>
              <w:rPr/>
              <w:t>'</w:t>
            </w:r>
            <w:r>
              <w:rPr>
                <w:lang w:val="uk-UA"/>
              </w:rPr>
              <w:t>ятці архітектури всесвітнього значення Резиденції Буковинських Митрополиті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6-20</w:t>
            </w:r>
            <w:r>
              <w:rPr>
                <w:lang w:val="en-US"/>
              </w:rPr>
              <w:t>18</w:t>
            </w:r>
            <w:r>
              <w:rPr>
                <w:lang w:val="uk-UA"/>
              </w:rPr>
              <w:t xml:space="preserve">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Ліцензовані будівельні організації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16</w:t>
            </w:r>
            <w:r>
              <w:rPr>
                <w:lang w:val="uk-UA"/>
              </w:rPr>
              <w:t xml:space="preserve"> р. – 3,834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береження пам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тки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 р. – 5,458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р. – 1,679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10,97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5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Продовження додатка  4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иаварійні та ремонтно-реставраційні роботи на пам</w:t>
            </w:r>
            <w:r>
              <w:rPr/>
              <w:t>'</w:t>
            </w:r>
            <w:r>
              <w:rPr>
                <w:lang w:val="uk-UA"/>
              </w:rPr>
              <w:t>ятці архітектури місцевого значення  - будинку Крайового уряду (14 корпус університету ім. Ю.Федьковича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6-20</w:t>
            </w:r>
            <w:r>
              <w:rPr>
                <w:lang w:val="en-US"/>
              </w:rPr>
              <w:t>18</w:t>
            </w:r>
            <w:r>
              <w:rPr>
                <w:lang w:val="uk-UA"/>
              </w:rPr>
              <w:t xml:space="preserve">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Ліцензовані будівельні організації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16</w:t>
            </w:r>
            <w:r>
              <w:rPr>
                <w:lang w:val="uk-UA"/>
              </w:rPr>
              <w:t xml:space="preserve"> р. – 1,807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Збереження пам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тки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 р. – 1,804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р. – 1,8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5,41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родоохоронні заходи, збереження об</w:t>
            </w:r>
            <w:r>
              <w:rPr/>
              <w:t>'</w:t>
            </w:r>
            <w:r>
              <w:rPr>
                <w:lang w:val="uk-UA"/>
              </w:rPr>
              <w:t>єктів ландшафтної архітектури та історичних поховань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6-20</w:t>
            </w:r>
            <w:r>
              <w:rPr>
                <w:lang w:val="en-US"/>
              </w:rPr>
              <w:t>18</w:t>
            </w:r>
            <w:r>
              <w:rPr>
                <w:lang w:val="uk-UA"/>
              </w:rPr>
              <w:t xml:space="preserve">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а міська рад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ький бюдже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16</w:t>
            </w:r>
            <w:r>
              <w:rPr>
                <w:lang w:val="uk-UA"/>
              </w:rPr>
              <w:t xml:space="preserve"> р. – 0,500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береження об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єктів культурної спадщини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 р. – 0,5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р. – 0,5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1,50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власної ремонтно-реставраційної майстерні та забезпечення її матеріально-технічної бази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6-20</w:t>
            </w:r>
            <w:r>
              <w:rPr>
                <w:lang w:val="en-US"/>
              </w:rPr>
              <w:t>18</w:t>
            </w:r>
            <w:r>
              <w:rPr>
                <w:lang w:val="uk-UA"/>
              </w:rPr>
              <w:t xml:space="preserve">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а міська рад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16</w:t>
            </w:r>
            <w:r>
              <w:rPr>
                <w:lang w:val="uk-UA"/>
              </w:rPr>
              <w:t xml:space="preserve"> р. – 0,250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виробничої бази ремонтно-реставраційних робіт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 р. – 0,25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р. – 0,1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0,60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</w:t>
        <w:tab/>
        <w:tab/>
        <w:tab/>
        <w:tab/>
        <w:t>О.Каспр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7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9:16:00Z</dcterms:created>
  <dc:creator>Pushkova</dc:creator>
  <dc:description/>
  <cp:keywords/>
  <dc:language>en-US</dc:language>
  <cp:lastModifiedBy>1</cp:lastModifiedBy>
  <cp:lastPrinted>2015-11-26T09:12:00Z</cp:lastPrinted>
  <dcterms:modified xsi:type="dcterms:W3CDTF">2016-02-10T07:42:00Z</dcterms:modified>
  <cp:revision>126</cp:revision>
  <dc:subject/>
  <dc:title/>
</cp:coreProperties>
</file>