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І пленарне засід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24.12.2015</w:t>
      </w:r>
      <w:r>
        <w:rPr>
          <w:szCs w:val="28"/>
        </w:rPr>
        <w:t xml:space="preserve">  № </w:t>
      </w:r>
      <w:r>
        <w:rPr>
          <w:szCs w:val="28"/>
          <w:u w:val="single"/>
        </w:rPr>
        <w:t>45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ро уточнення переліку об’єктів комунальної  власності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>територіальної   громади  м. Чернівців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З метою впорядкування обліку майна територіальної громади міста, оформлення та державної реєстрації права власності на об’єкти нерухомості, беручи до уваги  рішення  Чернівецької міської Ради народних депутатів від 25.01.1992р. №253 «Про перелік об’єктів комунальної власності Чернівецької міської Ради народних депутатів» та відповідно до статей 26, 60 Закону України «Про місцеве самоврядування в Україні», Чернівецька міська ра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Уточнити перелік об’єктів нерухомого майна комунальної власності територіальної громади м. Чернівців, згідно з додатком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Cs w:val="28"/>
        </w:rPr>
        <w:t>3</w:t>
      </w:r>
      <w:r>
        <w:rPr>
          <w:b/>
        </w:rPr>
        <w:t>.</w:t>
      </w:r>
      <w:r>
        <w:rPr/>
        <w:t xml:space="preserve"> </w:t>
      </w:r>
      <w:r>
        <w:rPr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 Леонтія Г.Г.  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 xml:space="preserve">4. </w:t>
      </w:r>
      <w:r>
        <w:rPr/>
        <w:t>Контроль за виконанням рішення покласти на постійну комісію міської ради з питань бюджету і фінансів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до рішення міської ради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  <w:lang w:val="en-US"/>
        </w:rPr>
        <w:t>VI</w:t>
      </w:r>
      <w:r>
        <w:rPr>
          <w:szCs w:val="28"/>
        </w:rPr>
        <w:t>І</w:t>
      </w:r>
      <w:r>
        <w:rPr>
          <w:szCs w:val="28"/>
          <w:lang w:val="ru-RU"/>
        </w:rPr>
        <w:t xml:space="preserve">  </w:t>
      </w:r>
      <w:r>
        <w:rPr>
          <w:szCs w:val="28"/>
        </w:rPr>
        <w:t>скликання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  <w:u w:val="single"/>
        </w:rPr>
        <w:t>24.12.2015</w:t>
      </w:r>
      <w:r>
        <w:rPr>
          <w:szCs w:val="28"/>
        </w:rPr>
        <w:t xml:space="preserve"> № </w:t>
      </w:r>
      <w:r>
        <w:rPr>
          <w:szCs w:val="28"/>
          <w:u w:val="single"/>
        </w:rPr>
        <w:t>45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лік об’єктів нерухомого майна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омунальної власності територіальної громади м.Чернівців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422"/>
        <w:gridCol w:w="5387"/>
        <w:gridCol w:w="1498"/>
      </w:tblGrid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а нежитлового приміщення/ будівлі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об’єк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/>
            </w:pPr>
            <w:r>
              <w:rPr>
                <w:sz w:val="24"/>
              </w:rPr>
              <w:t>Балансо-утримувач</w:t>
            </w:r>
          </w:p>
        </w:tc>
      </w:tr>
      <w:tr>
        <w:trPr>
          <w:trHeight w:val="2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вул. Лесі Українки, 5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і приміщення </w:t>
            </w:r>
            <w:r>
              <w:rPr>
                <w:sz w:val="22"/>
                <w:szCs w:val="22"/>
              </w:rPr>
              <w:t>(тягової підстанції №1)</w:t>
            </w:r>
            <w:r>
              <w:rPr>
                <w:sz w:val="24"/>
              </w:rPr>
              <w:t xml:space="preserve"> будівлі літ.А, загальною площею 783,20 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підприємство «Чернівецьке тролейбусне управління»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Хмельницького Богдана, 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Нежитлові підвальні приміщення будівлі   літ.А,   загальною площею 16,60 кв.м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sz w:val="22"/>
                <w:szCs w:val="22"/>
              </w:rPr>
              <w:t>Комунальне підприємство «Чернівецьке тролейбусне управління»</w:t>
            </w:r>
          </w:p>
        </w:tc>
      </w:tr>
      <w:tr>
        <w:trPr>
          <w:trHeight w:val="588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Водопровідна насосна станція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та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 підйому «Магала»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с.Магала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овоселицького р-ну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Чернівецької област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  <w:lang w:val="ru-RU"/>
              </w:rPr>
              <w:t>Нежитлова</w:t>
            </w:r>
            <w:r>
              <w:rPr>
                <w:sz w:val="24"/>
              </w:rPr>
              <w:t xml:space="preserve"> будівля прохідної літ.А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9,1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насосної літ.Б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626,9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складу літ.В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216,6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будівля складу літ.Г, </w:t>
            </w:r>
            <w:r>
              <w:rPr>
                <w:sz w:val="22"/>
                <w:szCs w:val="22"/>
              </w:rPr>
              <w:t>площею 32,3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будівля хлораторної літ.И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площею 13,3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будівля входу в аератор літ.І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площею 16,1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насосної літ.К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67,6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збірного колодязя води літ.Л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лощею 10,9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житлова будівля насосної літ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гальною площею 57,8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житлова будівля підкачки води літ.Н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гальною  площею 81,7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підкачки води літ.О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площею 12,0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унальне підприємство«Чернівці-водоканал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П</w:t>
      </w:r>
      <w:r>
        <w:rPr/>
        <w:t>родовження додатк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422"/>
        <w:gridCol w:w="5387"/>
        <w:gridCol w:w="1498"/>
      </w:tblGrid>
      <w:tr>
        <w:trPr>
          <w:trHeight w:val="29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97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асосна станція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підйому водогону «Дністер - Чернівці»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с.Вікно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ставнівського району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Чернівецької област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будівля літ.А, прохідна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загальною площею 46,40кв.м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хлораторної літ.Б,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загальною площею 428,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камери реакції літ.Г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будівлі літ.Г - 4520,2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складу літ.Е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а площа будівлі літ.Е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 xml:space="preserve"> 308,4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ерехідної галереї) літ.З,  площею 60,0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житлова будівля дозаторної</w:t>
            </w:r>
            <w:r>
              <w:rPr>
                <w:sz w:val="22"/>
                <w:szCs w:val="22"/>
              </w:rPr>
              <w:t xml:space="preserve"> літ.В</w:t>
            </w:r>
            <w:r>
              <w:rPr>
                <w:sz w:val="24"/>
              </w:rPr>
              <w:t>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будівлі 2453,4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фільтраційної літ.Д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гальною площею будівлі 2484,9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адміністративно - виробнича будівля літ.Є,  загальною площею 1972,90 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реагентного господарства літ.Ж,  загальною площею 758,1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Будівлі гаражів літ.К, </w:t>
            </w:r>
            <w:r>
              <w:rPr>
                <w:sz w:val="22"/>
                <w:szCs w:val="22"/>
              </w:rPr>
              <w:t>загальною площею 240,5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будівлі котельні літ.Л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 527,3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лазні літ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47,6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камери гідроудару №1 літ.Н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</w:rPr>
              <w:t>загальна площа будівлі літ.Н – 95,4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Нежитлова </w:t>
            </w:r>
            <w:r>
              <w:rPr>
                <w:sz w:val="24"/>
              </w:rPr>
              <w:t>будівля гідроудару  №2  літ.О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 82,8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насосної літ.П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479,8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вихідної РЧВ №1 літ.Р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 21,8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вхідної РЧВ №1 літ.С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– 23,6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вихідної РЧВ №2 літ.Т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 – 15,6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вхідної РЧВ №2 літ.Ф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 – 17,9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будівля майстерні літ.Х,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17,5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унальне підприємство«Чернівці-водоканал»</w:t>
            </w:r>
          </w:p>
        </w:tc>
      </w:tr>
      <w:tr>
        <w:trPr>
          <w:trHeight w:val="236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асосна станція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г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ідйому водогону «Дністер-Чернівці»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с.Митків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ставнівського р-ну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Чернівецької област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насосної станції літ.А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931,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камери гідроудару №2 літ.Б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88,5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камери гідроудару №1 літ.В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 84,0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житлова будівля прохідної літ.Д,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29,00кв.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унальне підприємство«Чернівці-водоканал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П</w:t>
      </w:r>
      <w:r>
        <w:rPr/>
        <w:t>родовження додатк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422"/>
        <w:gridCol w:w="5387"/>
        <w:gridCol w:w="1498"/>
      </w:tblGrid>
      <w:tr>
        <w:trPr>
          <w:trHeight w:val="31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7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Корсунська,44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(Водопровідна насосна станція «Біла»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будівля прохідної літ.А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5,8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камери погашення гідроудару літ.Б,   площею 6,9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будівля хлораторної літ.В,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50,1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будівля насосної літ.Е,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88,7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будівля насосної літ.Ж,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>загальною площею  34,50кв.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Комунальне підприємство«Чернівці-водоканал»</w:t>
            </w:r>
          </w:p>
        </w:tc>
      </w:tr>
      <w:tr>
        <w:trPr>
          <w:trHeight w:val="51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сосна станція  II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ідйому водогону «Дністер- Чернівці»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с.Шубранець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ставнівського р-ну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Чернівецької област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прохідної літ.А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гальною площею </w:t>
            </w:r>
            <w:r>
              <w:rPr>
                <w:sz w:val="24"/>
                <w:lang w:val="ru-RU"/>
              </w:rPr>
              <w:t>50</w:t>
            </w:r>
            <w:r>
              <w:rPr>
                <w:sz w:val="24"/>
              </w:rPr>
              <w:t>,</w:t>
            </w:r>
            <w:r>
              <w:rPr>
                <w:sz w:val="24"/>
                <w:lang w:val="ru-RU"/>
              </w:rPr>
              <w:t>9</w:t>
            </w:r>
            <w:r>
              <w:rPr>
                <w:sz w:val="24"/>
              </w:rPr>
              <w:t>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котельні літ.Б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51,4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камери засувки літ.В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4,6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трансформаторної літ.Г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52,1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будівля диспетчерської літ.Д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201,7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насосної станції літ.Е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 428,1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камери гідроудару №1 літ.Ж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68,4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камери гідроудару №2 літ.З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61,2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будівля хлораторної літ.Х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58,50кв.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унальне підприємство«Чернівці-водоканал»</w:t>
            </w:r>
          </w:p>
        </w:tc>
      </w:tr>
      <w:tr>
        <w:trPr>
          <w:trHeight w:val="111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Вапнярська,</w:t>
            </w:r>
            <w:r>
              <w:rPr>
                <w:sz w:val="22"/>
                <w:szCs w:val="22"/>
              </w:rPr>
              <w:t>14-А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(Районна каналізаційна насосна станція -8)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будівлі літ.А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27,5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>Нежитлові приміщення будівлі дизельної підстанції літ.Б, загальною площею 57,90кв.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Комунальне підприємство«Чернівці-водоканал»</w:t>
            </w:r>
          </w:p>
        </w:tc>
      </w:tr>
      <w:tr>
        <w:trPr>
          <w:trHeight w:val="339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Заводська, 49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(Водопровідна насосна станція «Рогізна»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житлова будівля прохідної  літ.А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5,2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міщення будівлі насосної з гуртожитком   літ.Б, загальною площею 757,3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будівля аератора літ.В,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4,8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будівля хлораторної літ.Г,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гальною площею 8,60кв.м    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будівля складу літ.Д,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92,1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будівля сховища літ.Л,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24"/>
              </w:rPr>
              <w:t>загальною площею 30,60кв.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унальне підприємство«Чернівці-водоканал»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Кобзарська, 77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( Водопровідна насосна станція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підйом «Магала»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будівля прохідної літ.А,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5,3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будівля насосної літ.Б,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09,00кв.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унальне підприємство«Чернівці-водоканал»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</w:t>
      </w:r>
      <w:r>
        <w:rPr/>
        <w:t>родовження додатка</w:t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40"/>
        <w:gridCol w:w="5427"/>
        <w:gridCol w:w="1509"/>
      </w:tblGrid>
      <w:tr>
        <w:trPr>
          <w:trHeight w:val="29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Південно-Кільцева, 4-Д (Районна каналізаційна насосна станція - 1Д)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насосної літ.А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гальною площею будівлі 390,0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насосної літ.Б, В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34,4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унальне підприємство«Чернівці- водоканал»</w:t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Південно-Кільцева, 37-А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(Районна каналізаційна насосна станція - 1)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насосної літ.А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загальною площею будівлі 389,40кв.м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унальне підприємство«Чернівці- водоканал»</w:t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Рильського Максима, 38-Д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(Водопровідна насосна станція «Очерет»)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будівля прохідної літ.А,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8,9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будівля операторної літ.Б,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42,1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будівля дизельної літ.В,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загальною площею 31,00кв.м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унальне підприємство«Чернівці- водоканал»</w:t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Рокитнянська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1-Е (Головна каналізаційна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асосна станція)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будівля насосної літ.А,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 574,1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житлова будівля майстерні - складу літ.Б,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25,50кв.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Комунальне підприємство«Чернівці- водоканал»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Гагаріна Юрія, 31-А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(тягова підстанція №3)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будівля тягової підстанції літ.А, загальною площею 163,70кв.м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унальне підприємство «Чернівецьке тролейбусне управління»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Головна, 222-А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(тягова підстанція №9)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тягової підстанції літ.А, загальною площею 220,7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-//-</w:t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Зелена, 10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(тягова підстанція №4)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будівля тягової підстанції літ.А, загальною площею 166,70кв.м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-//-</w:t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Енергетична,12В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(тягова підстанція №10)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будівля тягової підстанції літ.А, загальною площею 181,50кв.м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-//-</w:t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Комарова Володимира, 26Г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(тягова підстанція №8)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тягової підстанції літ.А, загальною площею 223,4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-//-</w:t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Чкалова Валерія, 9А (тягова підстанція №2)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тягової підстанції літ.А, загальною площею 166,2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-//-</w:t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Мізюнського Юрія, 1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будівлі літ.А, загальною площею 71,7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партамент житлово- комунального господарства міської ради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>П</w:t>
      </w:r>
      <w:r>
        <w:rPr/>
        <w:t>родовження додатка</w:t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40"/>
        <w:gridCol w:w="5223"/>
        <w:gridCol w:w="1713"/>
      </w:tblGrid>
      <w:tr>
        <w:trPr>
          <w:trHeight w:val="2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вул. Кобилянської Ольги, 11 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і приміщення будівлі літ.А, загальною площею 31,90 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 житлове </w:t>
            </w:r>
          </w:p>
          <w:p>
            <w:pPr>
              <w:pStyle w:val="Normal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 - експлуатаціне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  №9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Очисна каналізаційна насосна станція «Магала»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с.Магала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овоселицького р-ну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Чернівецької області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  <w:lang w:val="ru-RU"/>
              </w:rPr>
              <w:t>Нежитлова</w:t>
            </w:r>
            <w:r>
              <w:rPr>
                <w:sz w:val="24"/>
              </w:rPr>
              <w:t xml:space="preserve"> будівля літ.А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299,5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літ.Б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343,3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а виробнича  будівля літ.Г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площею 310,4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виробнича будівля літ.Д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площею 417,2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виробнича будівля літ.Ж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площею 5,1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виробнича  будівля літ.Є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38,6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виробнича  будівля літ.3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лощею 522,7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житлова виробнича будівля насосної літ.Е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гальною площею 23,1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житлова виробнича  будівля літ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гальною  площею 30,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виробнича  будівля літ.П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площею 81,6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виробнича  будівля літ.Р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площею 998,2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виробнича  будівля літ.С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площею 1223,4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виробнича  будівля літ.Т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площею 476,9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виробнича  будівля літ.У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площею 224,8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виробнича  будівля літ.Ф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площею 195,8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виробнича  будівля літ.Х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площею 417,0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виробнича  будівля літ.Щ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площею 17,6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виробнича  будівля літ.Ю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площею 20,9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виробнича  будівля літ.Я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>площею 204,60кв.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Комунальне підприємство «Чернівці-водоканал»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>
          <w:sz w:val="24"/>
        </w:rPr>
      </w:pPr>
      <w:r>
        <w:rPr>
          <w:b/>
          <w:szCs w:val="28"/>
        </w:rPr>
        <w:t xml:space="preserve">Чернівецький міський голова                                                      О. Каспрук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55:00Z</dcterms:created>
  <dc:creator>*</dc:creator>
  <dc:description/>
  <cp:keywords/>
  <dc:language>en-US</dc:language>
  <cp:lastModifiedBy>рада</cp:lastModifiedBy>
  <cp:lastPrinted>2015-12-30T14:50:00Z</cp:lastPrinted>
  <dcterms:modified xsi:type="dcterms:W3CDTF">2016-02-03T14:46:00Z</dcterms:modified>
  <cp:revision>19</cp:revision>
  <dc:subject/>
  <dc:title> </dc:title>
</cp:coreProperties>
</file>