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355522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2 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ІІ пленарне засід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24.12.2015</w:t>
      </w:r>
      <w:r>
        <w:rPr>
          <w:bCs/>
          <w:sz w:val="28"/>
          <w:lang w:val="uk-UA"/>
        </w:rPr>
        <w:t xml:space="preserve"> № 42                                                                                  м.Чернівці</w:t>
      </w:r>
    </w:p>
    <w:p>
      <w:pPr>
        <w:pStyle w:val="Heading3"/>
        <w:jc w:val="center"/>
        <w:rPr/>
      </w:pP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хід   виконання   рішення міської   ради   VІ   скликання   від 25.12.2014р. №1440 «Про Програму економічного і соціального розвитку міста Чернівців на 2015 рік» та затвердження Програми економічного і  соціального розвитку міста Чернівців на 2016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, на виконання розпорядження міського голови від 22.09.2015р. №424-р «Про організацію розробки Програми економічного і соціального розвитку міста Чернівців на 2016 рік» та враховуючи пропозиції робочої групи з розробки Програми економічного і соціального розвитку міста Чернівців на 2016 рік,     заслухавши інформацію директора департаменту економіки міської ради Городенського Я.Д. про хід виконання рішення міської ради VІ скликання від 25.12.2014р. №1440 «Про Програму економічного і соціального розвитку міста Чернівців на 2015 рік»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розглянувши пропозиції виконавчих органів міської ради щодо Програми економічного і соціального розвитку міста Чернівців на 2016 рік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Городенського Я.Д. про хід виконання рішення міської ради VІ скликання від 25.12.2014р. №1440 «Про Програму економічного і соціального розвитку міста Чернівців на 2015 рік» прийняти до відома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6 рік (додається).</w:t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6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міської ради VІ скликання від 25.12.2014р. №1440 «Про Програму економічного і соціального розвитку міста Чернівців на 2015 рік»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color w:val="000000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Порчук М.Д., Леонтія Г.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44:00Z</dcterms:created>
  <dc:creator>1</dc:creator>
  <dc:description/>
  <cp:keywords/>
  <dc:language>en-US</dc:language>
  <cp:lastModifiedBy>SPA</cp:lastModifiedBy>
  <cp:lastPrinted>2015-12-29T09:00:00Z</cp:lastPrinted>
  <dcterms:modified xsi:type="dcterms:W3CDTF">2016-01-04T14:44:00Z</dcterms:modified>
  <cp:revision>2</cp:revision>
  <dc:subject/>
  <dc:title>                                                У К Р А Ї Н А</dc:title>
</cp:coreProperties>
</file>