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VІІ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8.12.2015 №41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</w:r>
      <w:r>
        <w:rPr>
          <w:b/>
        </w:rPr>
        <w:t>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Ватрич Маргариті Михайлівні  </w:t>
      </w:r>
      <w:r>
        <w:rPr>
          <w:sz w:val="28"/>
          <w:szCs w:val="28"/>
        </w:rPr>
        <w:t xml:space="preserve">дозвіл на зміну цільового призначення земельної ділянки за адресою </w:t>
      </w:r>
      <w:r>
        <w:rPr>
          <w:b/>
          <w:sz w:val="28"/>
          <w:szCs w:val="28"/>
        </w:rPr>
        <w:t>вул.Красноїльська,9,</w:t>
      </w:r>
      <w:r>
        <w:rPr>
          <w:sz w:val="28"/>
          <w:szCs w:val="28"/>
        </w:rPr>
        <w:t xml:space="preserve"> площею 0,0250 га (кадастровий номер 7310136600:36:002:0075), в оренду терміном на                               5 (п’ять) років для обслуговування житлового будинку, господарських будівель і споруд (код 02.01) за рахунок земельної ділянки, яка знаходилась в оренді її матері Гуцуляк Ірми Казимирівни, для ведення городництва (підстава: заява Ватрич М.М., зареєстрована 23.09.2015р. за  №В-6756/2-04/01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. Визнати таким, що втратив чинність, пункт 10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2.09.2014р. №1328 </w:t>
      </w:r>
      <w:r>
        <w:rPr>
          <w:sz w:val="28"/>
          <w:szCs w:val="28"/>
        </w:rPr>
        <w:t>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Ватрич Маргариті Михайлівні дозволу на складання проекту відведення земельної ділянки за адресою вул.Красноїльська,9, площею 0,0250га, в оренду на 49 (сорок дев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>) років для обслуговування житлового будинку, господарських будівель і споруд, у зв’язку з поданою заявою (підстава: заява Ватрич М.М., зареєстрована 23.09.2015р. за  №В-6756/2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Коропецькій Галині Дмит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Архангельська,30, </w:t>
      </w:r>
      <w:r>
        <w:rPr>
          <w:sz w:val="28"/>
          <w:szCs w:val="28"/>
        </w:rPr>
        <w:t xml:space="preserve">площею 0,0674га (кадастровий номер 7310136600:29:001:0129), для будівництва і обслуговування житлового будинку, господарських будівель і споруд (код 02.01), за рахунок власної земельної ділянки №147, наданої для індивідуального садівництва в садівничому товаристві «Взуттєвик» за адресою вул.Ромоданівська – вул.Архангель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4.2008р. №563 (пункт 48), витяг про реєстрацію права власності на нерухоме майно від 08.02.2008р. №1766415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Павлову Руслану Людвіг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провул.Нагірний,3, </w:t>
      </w:r>
      <w:r>
        <w:rPr>
          <w:sz w:val="28"/>
          <w:szCs w:val="28"/>
        </w:rPr>
        <w:t xml:space="preserve">площею 0,0200га (кадастровий номер 7310136300:02:001:0022), в оренду терміном на 5 (п’ять) років для обслуговування житлового будинку, господарських будівель і споруд                    (код 02.01), за рахунок земельної ділянки, наданої в оренду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0 (пункт 6), свідоцтво про права власності на нерухоме майно від 15.05.2008р. №2388881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обов’язати Павлова Р.Л. сплатити кошти за фактичне користування земельною ділянкою за адресою провул.Нагірний,3 в еквіваленті орендної плати з 31.01.2013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Лінському Дмитру Микола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вятошинська,5, </w:t>
      </w:r>
      <w:r>
        <w:rPr>
          <w:sz w:val="28"/>
          <w:szCs w:val="28"/>
        </w:rPr>
        <w:t xml:space="preserve">площею 0,0426га (кадастровий номер 7310136900:53:002:0059), в оренду терміном на 5 (п’ять) років для обслуговування житлового будинку, господарських будівель і споруд                   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р. №33 (пункт 3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4 (пункт 42), свідоцтво про права власності на житловий будинок від 01.12.1999р. №1381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Зобов’язати Лінського Д.М. сплатити кошти за фактичне користування земельною ділянкою за адресою вул.Святошинська,5 в еквіваленті орендної плати за останні 3 (три)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Горбатюку Анатолію Володими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их ділянок за адресою </w:t>
      </w:r>
      <w:r>
        <w:rPr>
          <w:b/>
          <w:sz w:val="28"/>
          <w:szCs w:val="28"/>
        </w:rPr>
        <w:t xml:space="preserve">вул.Челябінська,2-В: №1 - </w:t>
      </w:r>
      <w:r>
        <w:rPr>
          <w:sz w:val="28"/>
          <w:szCs w:val="28"/>
        </w:rPr>
        <w:t xml:space="preserve">площею 0,0408га (кадастровий номер 7310136300:17:003:0282), для будівництва і обслуговування житлового будинку, господарських будівель і споруд (код 02.01), </w:t>
      </w:r>
      <w:r>
        <w:rPr>
          <w:b/>
          <w:sz w:val="28"/>
          <w:szCs w:val="28"/>
        </w:rPr>
        <w:t>№2</w:t>
      </w:r>
      <w:r>
        <w:rPr>
          <w:sz w:val="28"/>
          <w:szCs w:val="28"/>
        </w:rPr>
        <w:t xml:space="preserve"> – площею 0,0106 га (кадастровий номер 7310136300:17:003:0219), для будівництва і обслуговування житлового будинку, господарських будівель і споруд (код 02.01), за рахунок власних земельних ділянок, наданих для індивідуального садівництва за адресою вул.Кошового Олега,64 (підстава: витяг про реєстрацію прав власності на нерухоме майно від 27.12.2007р. №17238893, державні акти на право власності на земельну ділянку від 07.07.2011р. №731010001001407 та №73101000100164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Курліковій Олені Валенти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Мізюна Григорія,7, </w:t>
      </w:r>
      <w:r>
        <w:rPr>
          <w:sz w:val="28"/>
          <w:szCs w:val="28"/>
        </w:rPr>
        <w:t xml:space="preserve">площею 0,0411га (кадастровий номер 7310136300:12:001:0041), в оренду терміном на 5 (п’ять) років для обслуговування житлового будинку, господарських будівель і споруд                    (код 02.01), за рахунок земельної ділянки, яка знаходилась в оренді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78 (пункт 36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59 (пункт 36), договір обміну квартири та житлового будинку від 05.06.1998р. №3-205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6.1.</w:t>
      </w:r>
      <w:r>
        <w:rPr>
          <w:sz w:val="28"/>
          <w:szCs w:val="28"/>
        </w:rPr>
        <w:t xml:space="preserve"> Зобов’язати Курлікову О.В. сплатити кошти за фактичне користування земельною ділянкою за адресою вул.Мізюна Григорія,7, в еквіваленті орендної плати за останні 3 (три)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Перебиковському Івану Андр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Малинова,14, </w:t>
      </w:r>
      <w:r>
        <w:rPr>
          <w:sz w:val="28"/>
          <w:szCs w:val="28"/>
        </w:rPr>
        <w:t>площею 0,0537га (кадастровий номер 7310136300:23:001:0077), для будівництва і обслуговування житлового будинку, господарських будівель і споруд (код 02.01), за рахунок власної земельної ділянки №21, наданої для ведення садівництва в садівничому товаристві «Електронмаш» (підстава: лист департаменту містобудівного комплексу та земельних відносин міської ради  від 27.05.2015р.                           №П-3388/0-04/01, державний акт на право власності на земельну ділянку від 11.07.2007р. №01078090081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Дигідю (Дигідь) Василю Пе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ронштадська,55-А, </w:t>
      </w:r>
      <w:r>
        <w:rPr>
          <w:sz w:val="28"/>
          <w:szCs w:val="28"/>
        </w:rPr>
        <w:t xml:space="preserve">площею 0,0647га (кадастровий номер 7310136300:22:001:0160), для будівництва і обслуговування житлового будинку, господарських будівель і споруд (код 02.01), за рахунок власної земельної ділянки №351, наданої для ведення садівництва в садівничому товаристві «Мічурінець» за адресою вул.Спаська (колишня вул.Червонофлотська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41 (пункт 2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Мінічевій Ірині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оменська,29, </w:t>
      </w:r>
      <w:r>
        <w:rPr>
          <w:sz w:val="28"/>
          <w:szCs w:val="28"/>
        </w:rPr>
        <w:t>площею 0,0734га (кадастровий номер 7310136600:34:002:1268), для будівництва і обслуговування житлового будинку, господарських будівель і споруд (код 02.01), за рахунок власної земельної ділянки №15, наданої для ведення садівництва в садівничому товаристві «Комунальник» за адресою вул.Роменська (підстава: державний акт на право приватної власності на землю від 30.06.2000р. П№6169, витяг про реєстрацію права власності на нерухоме майно від 25.11.2004р. №557485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няти на довивче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 Пункт 2 проекту рішення щодо надання товариству з обмеженою відповідальністю «Інвест Альянс»</w:t>
      </w:r>
      <w:r>
        <w:rPr>
          <w:sz w:val="28"/>
          <w:szCs w:val="28"/>
        </w:rPr>
        <w:t xml:space="preserve">,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линівська,13-Д,</w:t>
      </w:r>
      <w:r>
        <w:rPr>
          <w:sz w:val="28"/>
          <w:szCs w:val="28"/>
        </w:rPr>
        <w:t xml:space="preserve"> площею 0,1946га (кадастровий номер 7310136900:71:001:0014), в оренду терміном на 5 (п’ять) років </w:t>
      </w:r>
      <w:r>
        <w:rPr>
          <w:color w:val="000000"/>
          <w:sz w:val="28"/>
          <w:szCs w:val="28"/>
        </w:rPr>
        <w:t>для експлуатації та</w:t>
      </w:r>
      <w:bookmarkStart w:id="0" w:name="o578"/>
      <w:bookmarkEnd w:id="0"/>
      <w:r>
        <w:rPr>
          <w:color w:val="000000"/>
          <w:sz w:val="28"/>
          <w:szCs w:val="28"/>
        </w:rPr>
        <w:t xml:space="preserve"> догляду за</w:t>
      </w:r>
      <w:bookmarkStart w:id="1" w:name="o579"/>
      <w:bookmarkEnd w:id="1"/>
      <w:r>
        <w:rPr>
          <w:color w:val="000000"/>
          <w:sz w:val="28"/>
          <w:szCs w:val="28"/>
        </w:rPr>
        <w:t xml:space="preserve"> гідротехнічними, іншими</w:t>
      </w:r>
      <w:bookmarkStart w:id="2" w:name="o580"/>
      <w:bookmarkEnd w:id="2"/>
      <w:r>
        <w:rPr>
          <w:color w:val="000000"/>
          <w:sz w:val="28"/>
          <w:szCs w:val="28"/>
        </w:rPr>
        <w:t xml:space="preserve"> водогосподарськими</w:t>
      </w:r>
      <w:bookmarkStart w:id="3" w:name="o581"/>
      <w:bookmarkEnd w:id="3"/>
      <w:r>
        <w:rPr>
          <w:color w:val="000000"/>
          <w:sz w:val="28"/>
          <w:szCs w:val="28"/>
        </w:rPr>
        <w:t xml:space="preserve"> спорудами і каналами (споруди – водовідвідний канал, міст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10.2. Пункт 8 проекту рішення щодо затвердження проекту відведення щодо зміни цільового призначення та надання товариству з обмеженою відповідальністю «Вест Буковина»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>вул.Руська,248-К,</w:t>
      </w:r>
      <w:r>
        <w:rPr>
          <w:sz w:val="28"/>
          <w:szCs w:val="28"/>
        </w:rPr>
        <w:t xml:space="preserve"> площею 3,3112 га (кадастровий номер 7310136600:35:005:0064), в оренду терміном на 40 (сорок) років для обслуговування будівель (код 11.02</w:t>
        <w:softHyphen/>
        <w:softHyphen/>
        <w:softHyphen/>
        <w:softHyphen/>
        <w:softHyphen/>
        <w:t>), за рахунок орендованої земельної ділянки для будівництва та обслуговування будівель і торгівлі (торговельно-логістичного комплексу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 Пункт 9 проекту рішення щодо затвердження проекту відведення щодо зміни цільового призначення та надання підприємцю Ключуку Сергію Михайловичу</w:t>
      </w:r>
      <w:r>
        <w:rPr>
          <w:sz w:val="28"/>
          <w:szCs w:val="28"/>
        </w:rPr>
        <w:t xml:space="preserve"> земельної ділянки за адресою </w:t>
      </w:r>
      <w:r>
        <w:rPr>
          <w:b/>
          <w:sz w:val="28"/>
          <w:szCs w:val="28"/>
        </w:rPr>
        <w:t>вул.Головна,214,</w:t>
      </w:r>
      <w:r>
        <w:rPr>
          <w:sz w:val="28"/>
          <w:szCs w:val="28"/>
        </w:rPr>
        <w:t xml:space="preserve"> площею 0,0800 га (кадастровий номер 7310136300:09:001:0093), в оренду до 29.12.2016р. для будівництва і обслуговування багатоквартирного житлового будинку з вбудованими об’єктами громадського призначення (код 02.03</w:t>
        <w:softHyphen/>
        <w:softHyphen/>
        <w:softHyphen/>
        <w:softHyphen/>
        <w:softHyphen/>
        <w:t>), за рахунок орендованої земельної ділянки для будівництва та обслуговування торгово-побутового комплексу та офісних приміщень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4. </w:t>
      </w:r>
      <w:r>
        <w:rPr>
          <w:sz w:val="28"/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4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5-11-17T12:00:00Z</cp:lastPrinted>
  <dcterms:modified xsi:type="dcterms:W3CDTF">2016-01-04T09:32:00Z</dcterms:modified>
  <cp:revision>1256</cp:revision>
  <dc:subject/>
  <dc:title> </dc:title>
</cp:coreProperties>
</file>