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VІ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  <w:u w:val="single"/>
        </w:rPr>
        <w:t>18.12.2015 №3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ченко Світлана Анатол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Дмитро Іг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ич Марія Костянтин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ехова Антона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4:103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віл на складання проекту відведення – рішення міської ради  VI скликання від 25.07.2013р. №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пункт 3 додатка 5)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оговір обміну квартир від 21.12.1995р. №107, витяги про реєстрацію права власності на нерухоме майно від 10.05.2005р. №7192698 та від 09.12.2004р. №5777351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ковська Віра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лковський Анатолій Тимоф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риворізька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5:106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30.04.2015р. №1593 (пункт 13 додатка 5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 від 09.02.2015р. №3336550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 Мар’яна Анатол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Вадим Романович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паторійська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3:109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29.05.2014р. №1224 (пункт             1 додатка 5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на нерухоме майно про реєстрацію права власності від 07.04.2015р. №35996745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раба Ольга Іванівна Шкраба Аліна Володими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Шкраба Володимир Анд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глей Лідія Олександр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уська,1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2:1119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02.07.2015р. №165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ункт 6 додатка 5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доцтво про право власності від 20.12.2013р. №49644, витяг про державну реєстрацію прав від 13.01.2011р. №28663658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3"/>
        <w:jc w:val="center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36:00Z</dcterms:created>
  <dc:creator>Яворенко</dc:creator>
  <dc:description/>
  <cp:keywords/>
  <dc:language>en-US</dc:language>
  <cp:lastModifiedBy>WiZaRd</cp:lastModifiedBy>
  <cp:lastPrinted>2015-11-17T12:09:00Z</cp:lastPrinted>
  <dcterms:modified xsi:type="dcterms:W3CDTF">2016-01-04T09:12:00Z</dcterms:modified>
  <cp:revision>231</cp:revision>
  <dc:subject/>
  <dc:title>Додаток  6</dc:title>
</cp:coreProperties>
</file>