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</w:t>
      </w:r>
      <w:r>
        <w:rPr>
          <w:b/>
          <w:bCs/>
          <w:lang w:val="en-US"/>
        </w:rPr>
        <w:t>I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18.12.</w:t>
      </w:r>
      <w:r>
        <w:rPr>
          <w:b/>
          <w:bCs/>
          <w:u w:val="single"/>
        </w:rPr>
        <w:t>2015 №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Флорія Іларії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6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Катан Ф.І. , зареєстрована  01.10.2015р.за               №К-7024/0-04/01, свідоцтво про право приватної власності на житловий будинок від 17.11.1998р. №1330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Фрозіна Миколаї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Катан Ф.М. , зареєстрована  01.10.2015р.за               №К-7025/0-04/01, свідоцтво про право приватної власності на житловий будинок від 17.11.1998р. №137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ійчук Альона Анатолі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ордійчук А.А. , зареєстрована  05.10.2015р.за               №Г-7079/0-04/01, договір купівлі-продажу від 21.05.2001р. №211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йко Сільвія Васил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йко С.В. , зареєстрована  28.09.2015р.за               №П-6916/0-04/01, витяг з Державного реєстру речових прав на нерухоме майно про реєстрацію права власності від 03.08.2015р. №416148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івчик Лід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ківчик Л.Г. , зареєстрована 16.09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Я-6530/0-04/01, свідоцтво про право на спадщину за заповітом від 06.02.198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8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стакіой Михайло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остакіой  М.К, зареєстрована 10.09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368/0-04/01, витяг з Державного реєстру речових прав на нерухоме майно про реєстрацію права власності від 29.08.2015р. №4298415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чук Тамар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рамішвілі Давид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ригорчук Т.І., зареєстрована 18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6605/0-04/01, договір дарування від 29.01.1991р. №1-16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евич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ерекопс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евич  Г.І. , зареєстрована 18.09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640/0-04/01, свідоцтво про право приватної власності на житловий будинок від 27.03.1996р. №113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ш Ольг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авла старшого лейтенант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аш  О.В., зареєстрована 29.09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940/0-04/01, витяги з Державного реєстру речових прав на нерухоме майно про реєстрацію права власності від 24.07.2015р. №41171644, №411697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іпій Мелетій Як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Вижниц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іпія М.Я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6.09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529/0-04/01, свідоцтво про право власності на житловий будинок від  04.09.1989р. №601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ипчук Вероніка Григор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Масикевича Орест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Осипчук В.Г., зареєстрована  12.10.2015р.за               №О-7289/0-04/01, довідка ЧМКБТІ від 09.10.2015р. №13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</w:t>
            </w:r>
            <w:r>
              <w:rPr>
                <w:lang w:val="en-US"/>
              </w:rPr>
              <w:t>’</w:t>
            </w:r>
            <w:r>
              <w:rPr/>
              <w:t>єва Іри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Кармелюка Устим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 Прокоф’євої І.О.,  зареєстрована 07.10.2015р. за              №П-7149/0-04/01, витяг про державну реєстрацію прав від 07.07.2011р. №30545893, рішення МВК від 06.04.1999р. №246/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иловська Валентина Яро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синсь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гориловської В.Я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08.10.2015р. за              №П-7210/0-04/01, договір дарування від 09.07.1992р. №1-1054, договір обміну від 10.08.199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712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 Тетя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ергач  Т.В., зареєстрована 05.10.2015р. за              №Д-7078/0-04/01, договір купівлі-продажу житлового будинку №23.07.2001р. №404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ченко Вале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мельська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ченка В.В. зареєстрована 09.10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7240/0-04/01, свідоцтво про право власності на житло від 26.11.1999р. №3604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ь Борис Вл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Францоза Карла Еміля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Стеця Б.В., зареєстрована 12.10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С-7288/0-04/01, договір купівлі-продажу житлового будинку від 29.10.1998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329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писький Дмитр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Берегометський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орнописького Д.Д. , зареєстрована 06.10.2015р. за №Ч-7120/0-04/01, витяг про реєстрацію права власності на нерухоме майно від 21.05.2003р. №59972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ь Людмила Вл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1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Л.В. , зареєстрована 12.10.2015р. за №С-7287/0-04/01, витяг про реєстрацію права власності на нерухоме майно від 19.07.2010р. №2675320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остакіой Костянти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-ська,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костакіой К.Д.,  зареєстрована 07.10.2015р. за №А-7148/0-04/01, довідка ЧКОБТІ від 17.06.2015р. №12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сул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осула В.Г., зареєстрована 12.10.2015р. за              №Д-7323/0-04/01, свідоцтво про право приватної власності на житловий будинок від 07.12.1992р. №833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ий Вяче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часник АТ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азурна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іля садівничого товариства «Фотон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зрукого В.В., зареєстрована 01.10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7029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щева Наталія Ілар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цульськ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щевої Н.І., зареєстрована 20.10.2015р. за №Л-7483/0-04/01, довідка ЧМКБТІ від 13.10.2015р. №136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7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рука Микола Олексій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лов’їн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воруки М.О., зареєстрована  09.10.2015р.за               №К-723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від 02.10.2015р. №44965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сяніков Григорій Василь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3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сянікова Г.В., зареєстрована  05.10.2015р.за               №О-705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01.10.2015р. №115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100%),, довідка ЧМКБТІ від 04.03.2002р. №1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5-12-23T15:27:00Z</cp:lastPrinted>
  <dcterms:modified xsi:type="dcterms:W3CDTF">2016-01-04T09:08:00Z</dcterms:modified>
  <cp:revision>569</cp:revision>
  <dc:subject/>
  <dc:title>Додаток  5</dc:title>
</cp:coreProperties>
</file>