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7"/>
          <w:szCs w:val="27"/>
        </w:rPr>
        <w:t>VІ</w:t>
      </w:r>
      <w:r>
        <w:rPr>
          <w:b/>
          <w:bCs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7"/>
          <w:szCs w:val="27"/>
        </w:rPr>
        <w:t xml:space="preserve">     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u w:val="single"/>
        </w:rPr>
        <w:t>17.12.</w:t>
      </w:r>
      <w:r>
        <w:rPr>
          <w:b/>
          <w:bCs/>
          <w:sz w:val="27"/>
          <w:szCs w:val="27"/>
          <w:u w:val="single"/>
          <w:lang w:val="ru-RU"/>
        </w:rPr>
        <w:t>20</w:t>
      </w:r>
      <w:r>
        <w:rPr>
          <w:b/>
          <w:bCs/>
          <w:sz w:val="27"/>
          <w:szCs w:val="27"/>
          <w:u w:val="single"/>
        </w:rPr>
        <w:t>1</w:t>
      </w:r>
      <w:r>
        <w:rPr>
          <w:b/>
          <w:bCs/>
          <w:sz w:val="27"/>
          <w:szCs w:val="27"/>
          <w:u w:val="single"/>
          <w:lang w:val="ru-RU"/>
        </w:rPr>
        <w:t>5</w:t>
      </w:r>
      <w:r>
        <w:rPr>
          <w:b/>
          <w:bCs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en-US"/>
        </w:rPr>
        <w:t>31</w:t>
      </w:r>
      <w:r>
        <w:rPr>
          <w:b/>
          <w:bCs/>
          <w:sz w:val="27"/>
          <w:szCs w:val="27"/>
          <w:u w:val="single"/>
        </w:rPr>
        <w:t xml:space="preserve"> </w:t>
      </w:r>
    </w:p>
    <w:p>
      <w:pPr>
        <w:pStyle w:val="Normal"/>
        <w:ind w:firstLine="1062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</w:r>
    </w:p>
    <w:tbl>
      <w:tblPr>
        <w:tblW w:w="156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42"/>
        <w:gridCol w:w="2340"/>
        <w:gridCol w:w="2700"/>
        <w:gridCol w:w="1440"/>
        <w:gridCol w:w="2520"/>
        <w:gridCol w:w="3794"/>
      </w:tblGrid>
      <w:tr>
        <w:trPr>
          <w:trHeight w:val="8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ець земельної ділянки та (РНОКПП/ ЄДРПО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на адре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дастровий номе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ункціональне використання та код цільового призначенн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става</w:t>
            </w:r>
          </w:p>
        </w:tc>
      </w:tr>
      <w:tr>
        <w:trPr>
          <w:trHeight w:val="3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16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риство з обмеженою відповідальністю «Рось Інвест Чернівці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калова Валерія,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ru-RU"/>
              </w:rPr>
              <w:t>(7310136600:08:003:0110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ля обслуговування нежитлових будів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03.07) 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а ТзОВ «Рось Інвест Чернівці»                         від 22.09.2015р. № 04/01-08/1-3371/0,         договір купівлі-продажу будівель                   від 27.01.2015р. №66, витяг з Державного реєстру речових прав на нерухоме майно про реєстрацію права власності від 06.07.2015р. №40171834, витяг з Державного земельного кадастру про земельну ділянку                        від 22.07.2015р. № НВ-7301098022015, договір оренди землі від 21.09.2015р.№9690, витяг з Державного реєстру речових прав на нерухоме майно про реєстрацію іншого речового права від 23.09.2015р. №44344463.</w:t>
            </w:r>
          </w:p>
        </w:tc>
      </w:tr>
      <w:tr>
        <w:trPr>
          <w:trHeight w:val="16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риство з обмеженою відповідальністю «Рось Інвест Чернівці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калова Валерія,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ru-RU"/>
              </w:rPr>
              <w:t>(7310136600:08:003:0109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ля обслуговування нежитлових будів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03.07) 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а ТзОВ «Рось Інвест Чернівці»                         від 22.09.2015р. № 04/01-08/1-3370/0,         договір купівлі-продажу будівель                   від 27.01.2015р. №66, витяг з Державного реєстру речових прав на нерухоме майно про реєстрацію права власності від 06.07.2015р. №40171834, витяг з Державного земельного кадастру про земельну ділянку                        від 22.07.2015р. № НВ-7301098012015, договір оренди землі від 21.09.2015р.№9689, витяг з Державного реєстру речових прав на нерухоме майно  про реєстрацію іншого речового права від 23.09.2015р. №4433670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16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юк Марія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есина Василя,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ru-RU"/>
              </w:rPr>
              <w:t>(7310136600:38:001:0037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8"/>
                <w:szCs w:val="28"/>
              </w:rPr>
              <w:t>0,17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ля обслуговування будівель автомийк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1.11.1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Баранюк М.В. від 25.09.2015р.                   №Б-6851/0-04/01, договір купівлі-продажу    від 25.09.2015р. №2496, витяг з Державного реєстру речових прав на нерухоме майно про реєстрацію права власності від 25.09.2015р. №44547465, витяг з Державного земельного кадастру  про земельну ділянку                              від 23.09.2015р. № НВ-7301182622015, договір оренди землі від 15.02.2008р.№4526.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Чернівецький міський голова                                                                                                                                          О. 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20" w:top="170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Продовження додатка </w:t>
    </w:r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8"/>
        </w:tabs>
        <w:ind w:left="288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5:49:00Z</dcterms:created>
  <dc:creator>admin</dc:creator>
  <dc:description/>
  <cp:keywords/>
  <dc:language>en-US</dc:language>
  <cp:lastModifiedBy>WiZaRd</cp:lastModifiedBy>
  <cp:lastPrinted>2015-07-28T09:54:00Z</cp:lastPrinted>
  <dcterms:modified xsi:type="dcterms:W3CDTF">2015-12-25T10:43:00Z</dcterms:modified>
  <cp:revision>8</cp:revision>
  <dc:subject/>
  <dc:title>Додаток 1</dc:title>
</cp:coreProperties>
</file>