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12.2015 №30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szCs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відмову підприємцю Данчук Галині Валентинівні у встановленні та укладенні договору земельного сервітуту, визнання такими, що втратили чинність, та внесення змін до окремих пунктів рішень             міської ради  з цих питань</w:t>
      </w:r>
      <w:r>
        <w:rPr>
          <w:b/>
          <w:szCs w:val="28"/>
        </w:rPr>
        <w:t xml:space="preserve">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 Данчук Г.В. і Чупенкової О.М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 Відмовити підприємцю Данчук Галині Валентинівні у встановленні та укладенні</w:t>
      </w:r>
      <w:r>
        <w:rPr>
          <w:szCs w:val="28"/>
        </w:rPr>
        <w:t xml:space="preserve"> договору земельного сервітуту </w:t>
      </w:r>
      <w:r>
        <w:rPr>
          <w:b/>
          <w:szCs w:val="28"/>
        </w:rPr>
        <w:t xml:space="preserve"> на земельну ділянку </w:t>
      </w:r>
      <w:r>
        <w:rPr>
          <w:szCs w:val="28"/>
        </w:rPr>
        <w:t>на розі вул.Московської Олімпіади – вул.Фастівської</w:t>
      </w:r>
      <w:r>
        <w:rPr>
          <w:b/>
          <w:szCs w:val="28"/>
        </w:rPr>
        <w:t xml:space="preserve">,                         </w:t>
      </w:r>
      <w:r>
        <w:rPr>
          <w:szCs w:val="28"/>
        </w:rPr>
        <w:t xml:space="preserve">площею 0,0016 га (кадастровий номер 7310136600:31:002:1106), для будівництва та обслуговування будівель торгівлі (розміщення тимчасової будівлі-кіоску) (03.07) у зв’язку із скасуванням рішення міської ради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4р. №1475 (пункт 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 xml:space="preserve">Визнати таким, що втратив чинність, пункт 7.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03.2012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463 </w:t>
      </w:r>
      <w:r>
        <w:rPr>
          <w:szCs w:val="28"/>
        </w:rPr>
        <w:t>«Про встановлення земельних сервітутів на земельні ділянки та внесення змін до рішень міської ради з цих питань</w:t>
      </w:r>
      <w:r>
        <w:rPr>
          <w:bCs/>
          <w:szCs w:val="28"/>
        </w:rPr>
        <w:t xml:space="preserve">» в </w:t>
      </w:r>
      <w:r>
        <w:rPr>
          <w:szCs w:val="28"/>
        </w:rPr>
        <w:t>частині затвердження підприємцю Чупенковій Ользі Миколаївні проекту відведення для встановлення меж частини земельної ділянки за адресою проспект Незалежності, 94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017га та площею 0,0020 для укладення договору встановлення платного земельного сервітуту для реконструкції під торговельно-офісні приміщення власної квартири з прибудовою  терміном на 5 (п’ять) років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ори встановлення земельних сервітутів від 28.04.2012р. №50 та №51, укладений між міською радою і Чупенковою Ольгою Миколаївною за згодою сторін (підстава: заява Чупенкової О.М., зареєстрована 26.08.2015р. за                                             №Ч-5971/0-04/01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Внести зміни до пункту 3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</w:t>
      </w:r>
      <w:r>
        <w:rPr>
          <w:b/>
          <w:szCs w:val="28"/>
        </w:rPr>
        <w:t xml:space="preserve"> 31.08.2015р. №1709 </w:t>
      </w:r>
      <w:r>
        <w:rPr>
          <w:szCs w:val="28"/>
        </w:rPr>
        <w:t xml:space="preserve">«Про розгляд звернень підприємців щодо надання земельних ділянок для встановлення земельних сервітутів» щодо </w:t>
      </w:r>
      <w:r>
        <w:rPr>
          <w:b/>
          <w:szCs w:val="28"/>
        </w:rPr>
        <w:t xml:space="preserve">встановлення сервітуту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вул.Комарова Володимира,29 </w:t>
      </w:r>
      <w:r>
        <w:rPr>
          <w:szCs w:val="28"/>
        </w:rPr>
        <w:t>(біля ринку «Нива»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площею 0,0016 га (кадастровий номер 7310136300:10:001:0118), для будівництва та обслуговування будівель торгівлі (кіоск з виготовлення ключів) (03.07), та укладення з </w:t>
      </w:r>
      <w:r>
        <w:rPr>
          <w:b/>
          <w:szCs w:val="28"/>
        </w:rPr>
        <w:t xml:space="preserve">підприємцем Левкун Оленою Олександрівною </w:t>
      </w:r>
      <w:r>
        <w:rPr>
          <w:szCs w:val="28"/>
        </w:rPr>
        <w:t xml:space="preserve">договору земельного сервітуту на цю земельну ділянку терміном на 3 (три) роки, а саме, доповнивши підпунктом 3.1 такого змісту: «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Cs w:val="28"/>
        </w:rPr>
        <w:t xml:space="preserve">вул.Комарова Володимира,29 </w:t>
      </w:r>
      <w:r>
        <w:rPr>
          <w:szCs w:val="28"/>
        </w:rPr>
        <w:t>(біля ринку «Нива») встановити охоронну зону навколо (вздовж) 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кта енергетичної системи, площею 0,0016 га. Обмеження, вказане в цьому пункті, підлягає державній реєстрації відповідно до чинного законодавства України.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2:00Z</dcterms:created>
  <dc:creator>WiZaRd</dc:creator>
  <dc:description/>
  <cp:keywords/>
  <dc:language>en-US</dc:language>
  <cp:lastModifiedBy>WiZaRd</cp:lastModifiedBy>
  <cp:lastPrinted>2015-12-22T15:25:00Z</cp:lastPrinted>
  <dcterms:modified xsi:type="dcterms:W3CDTF">2016-01-04T07:47:00Z</dcterms:modified>
  <cp:revision>143</cp:revision>
  <dc:subject/>
  <dc:title>                                                </dc:title>
</cp:coreProperties>
</file>