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  <w:lang w:val="ru-RU" w:eastAsia="en-US"/>
        </w:rPr>
        <w:drawing>
          <wp:inline distT="0" distB="0" distL="0" distR="0">
            <wp:extent cx="53340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7.12.2015 №29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затвердження проектів відведення, та </w:t>
            </w:r>
            <w:r>
              <w:rPr>
                <w:b/>
                <w:bCs/>
                <w:sz w:val="28"/>
                <w:szCs w:val="28"/>
              </w:rPr>
              <w:t>визнання такими, що втратили чинність,</w:t>
            </w:r>
            <w:r>
              <w:rPr>
                <w:b/>
                <w:sz w:val="28"/>
                <w:szCs w:val="28"/>
              </w:rPr>
              <w:t xml:space="preserve">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дати Чепишко Галині Аркад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79, орієнтовною площею 0,0530га, в садівничому товаристві «Легмашовець-3» за адресою вул.Лазурна – вул.Веренчанська, для індивідуального садівництва (код 01.05) (підстава: заява Чепишко Г.А., зареєстрована 03.09.2015р. за  №Ч-6162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Ковалю Івану Фок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96-А, орієнтовною площею 0,0085га, в садівничому товаристві «Трембіта» за адресою вул.Димківська, для індивідуального садівництва (код 01.05) (підстава: заява Коваля І.Ф., зареєстрована 10.09.2015р. за №К-6380/0-04/01, довідка голови садівничого товариства «Трембіта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 Маник Галині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8, орієнтовною площею 0,0437га, в садівничому товаристві «Локомотив» за адресою вул.Букшованого Осипа, для індивідуального садівництва (код 01.05) (підстава: заява Маник Г.В., зареєстрована 07.09.2015р. за №М-6251/0-04/01, довідка голови садівничого товариства «Локомотив» від 04.09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Галас Оксані Штеф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04, орієнтовною площею 0,0570га, в садівничому товаристві «Легмашовець-3» за адресою вул.Лазурна – вул.Веренчанська, для індивідуального садівництва  (код 01.05) (підстава: заява Галас О.Ш., зареєстрована 25.08.2015р. за                       №Г-5927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Николайко Ніні Пет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9, орієнтовною площею 0,0512га, в садівничому товаристві «Автолюбитель» за адресою вул.Лазурна, для індивідуального садівництва (код 01.05) (підстава: заява Николайко Н.П., зареєстрована 16.09.2015р. за №Н-6531/0-04/01, довідка голови садівничого товариства «Автолюбитель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Крумгольц Лучії Кант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8, орієнтовною площею 0,0501га, в садівничому товаристві «Фотон» за адресою вул.Лазурна, для індивідуального садівництва (код 01.05) (підстава: заява Крумгольц Л.К., зареєстрована 10.09.2015р. за №К-6379/0-04/01, довідка голови садівничого товариства «Фотон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Луковій Інні Анатол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49, орієнтовною площею 0,0500га, в садівничому товаристві «Рябінушка» за адресою вул.Заставнянська, для індивідуального садівництва (код 01.05) (підстава: заява Лукової І.А., зареєстрована 07.09.2015р. за №Л-6252/0-04/01, довідка голови садівничого товариства «Рябінуш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Ухову Сергію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6, орієнтовною площею 0,0570га, в садівничому товаристві «Діброва» за адресою вул.Александрі Васіле, для індивідуального садівництва (код 01.05) (підстава: заява Ухова С.А., зареєстрована 25.08.2015р. за №У-5928/0-04/01, довідка голови садівничого товариства «Дібров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Труфіній Галині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6, орієнтовною площею 0,0450га, в садівничому товаристві «Буковинка-2» за адресою вул.Сокирянська, для індивідуального садівництва (код 01.05) (підстава: заява Труфіної Г.П., зареєстрована 14.09.2015р. за №Т-6451/0-04/01, довідка голови садівничого товариства «Буковинка-2» від 24.07.2015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Матюшиній Аліні Пав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89, орієнтовною площею 0,0590га, в садівничому товаристві «Легмашовець-3» за адресою вул.Лазурна – вул.Веренчанська, для індивідуального садівництва (код 01.05) (підстава: заява Матюшиної А.П., зареєстрована 03.09.2015р. за №М-6161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ривцову Віталію Борис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, орієнтовною площею 0,0600га, в садівничому товаристві підприємства Агропроменерго «Лоза» за адресою вул. Стефаника Василя, для індивідуального садівництва (код 01.05) (підстава: заява Кривцова В.Б., зареєстрована 06.08.2015р. за №К-5409/0-04/01, лист голови садівничого товариства підприємства Агропроменерго «Лоза» від 26.05.2015р.).</w:t>
      </w:r>
    </w:p>
    <w:p>
      <w:pPr>
        <w:pStyle w:val="Normal"/>
        <w:tabs>
          <w:tab w:val="clear" w:pos="708"/>
          <w:tab w:val="left" w:pos="49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Надворному Валентину Валенти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4, орієнтовною площею 0,0600га, в садівничому товаристві підприємства Агропроменерго «Лоза» за адресою вул. Стефаника Василя, для індивідуального садівництва (код 01.05) (підстава: заява Надворного В.В., зареєстрована 17.10.2014р. за №Н-6445/0-04/01, лист голови садівничого товариства підприємства Агропроменерго «Лоза» від 26.05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Візнюку Валерію Степ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, орієнтовною площею 0,0600га, в садівничому товаристві підприємства Агропроменерго «Лоза» за адресою вул. Стефаника Василя, для індивідуального садівництва (код 01.05) (підстава: заява Візнюка В.С., зареєстрована 14.09.2015р. за №В-6437/0-04/01, лист голови садівничого товариства підприємства Агропроменерго «Лоза» від 26.05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Чорнопиському Дмитру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44, орієнтовною площею 0,0540га, в садівничому товаристві «Легмашовець-3» за адресою вул.Лазурна – вул.Веренчанська для індивідуального садівництва            (код 01.05) (підстава: заява Чорнописького Д.Д., зареєстрована 25.09.2015р. за №Ч-6848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Надати Юрчаку Юлі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0, орієнтовною площею 0,0530га, в садівничому товаристві «Кварц-1» за адресою вул.Кронштадська – вул.Якова Степового для індивідуального садівництва (код 01.05) (підстава: заява       Юрчака Ю.В., зареєстрована 28.09.2015р. за №Ю-6917/0-04/01, довідка голови садівничого товариства «Кварц-1» від 25.09.2015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Надати Бойчук Ганні Дмит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2 орієнтовною площею 0,0527га, в садівничому товаристві «Комета» за адресою вул.Подільська для індивідуального садівництва (код 01.05) (підстава: заява       Бойчук Г.Д., зареєстрована 29.09.2015р. за №Б-6937/0-04/01, довідка голови садівничого товариства «Комет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Надати  Брандель Галині Степ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2, орієнтовною площею 0,0370га, в садівничому товаристві «Локомотив» за адресою вул.Букшованого Осипа, для індивідуального садівництва (код 01.05) (підстава: заява Брандель Г.С., зареєстрована 28.09.2015р. за №Б-6918/0-04/01, довідка голови садівничого товариства «Локомоти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Кооп Ірині Алексівні </w:t>
      </w:r>
      <w:r>
        <w:rPr>
          <w:sz w:val="28"/>
          <w:szCs w:val="28"/>
        </w:rPr>
        <w:t xml:space="preserve"> безоплатно у власність земельну ділянку №26 в садівничому товаристві «Надія»  за адресою вул.Стефаника Василя, площею 0,0583 га (кадастровий номер 7310136900:60:003:0435) для індивідуального садівництва (код 01.05)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2.2015р. №1498 (пункт 28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26 в садівничому товаристві                    «Надія» за адресою вул.Стефаника Василя, площею 0,0333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Урсов Маріні Володимирівні </w:t>
      </w:r>
      <w:r>
        <w:rPr>
          <w:sz w:val="28"/>
          <w:szCs w:val="28"/>
        </w:rPr>
        <w:t xml:space="preserve">безоплатно у власність земельну ділянку №4 в садівничому товаристві «Надія»  за адресою вул.Стефаника Василя, площею 0,0595 га (кадастровий номер 7310136900:60:003:0432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2.2015р. №1498 (пункт 34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4 в садівничому товаристві                    «Надія» за адресою вул.Стефаника Василя, площею 0,0595 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Бурлаці Сергію Миколайовичу </w:t>
      </w:r>
      <w:r>
        <w:rPr>
          <w:sz w:val="28"/>
          <w:szCs w:val="28"/>
        </w:rPr>
        <w:t xml:space="preserve">безоплатно у власність земельну ділянку №142 в садівничому товаристві «Вагонник»  за адресою вул.Таджицька - 3 провул.Букшованого Осипа, площею 0,0584 га (кадастровий номер 7310136600:30:003:1458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12.2014р. №1470 (пункт 10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42 в садівничому товаристві                    «Вагонник» за адресою вул.Таджицька - 3 провул.Букшованого Осипа, площею 0,0354 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 Внести зміни до пункту 8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1.12.2014р. №1419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ведення садівництва, затвердження проектів відведення, визнання такими, що втратили чинність, окремих пунктів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>» в частині передачі Ганчерюку Івану Леонт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зволу на складання проекту відведення у власність земельної ділянки №36, орієнтовною площею 0,0600га, в садівничому товаристві «Прилесок» за адресою вул.Мурманська, для індивідуального садівництва             (код 01.05)  а саме: слова та цифри </w:t>
      </w:r>
      <w:r>
        <w:rPr>
          <w:b/>
          <w:sz w:val="28"/>
          <w:szCs w:val="28"/>
        </w:rPr>
        <w:t>«орієнтовною площею 0,0600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0,0735га»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Ганчерюка І.М.,</w:t>
      </w:r>
      <w:r>
        <w:rPr>
          <w:bCs/>
          <w:sz w:val="28"/>
          <w:szCs w:val="28"/>
        </w:rPr>
        <w:t xml:space="preserve"> зареєстрована 24.09.2015р. за №Г-6818/0-04/01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3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i/>
      <w:iCs/>
      <w:sz w:val="28"/>
      <w:szCs w:val="28"/>
      <w:lang w:val="uk-UA"/>
    </w:rPr>
  </w:style>
  <w:style w:type="character" w:styleId="21">
    <w:name w:val="Основной текст с отступом 2 Знак"/>
    <w:qFormat/>
    <w:rPr>
      <w:rFonts w:eastAsia="Times New Roman"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Заголовок Знак"/>
    <w:qFormat/>
    <w:rPr>
      <w:rFonts w:eastAsia="Times New Roman"/>
      <w:b/>
      <w:sz w:val="32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6:00Z</dcterms:created>
  <dc:creator>1</dc:creator>
  <dc:description/>
  <cp:keywords/>
  <dc:language>en-US</dc:language>
  <cp:lastModifiedBy>Kompvid2</cp:lastModifiedBy>
  <dcterms:modified xsi:type="dcterms:W3CDTF">2018-12-21T13:16:00Z</dcterms:modified>
  <cp:revision>2</cp:revision>
  <dc:subject/>
  <dc:title/>
</cp:coreProperties>
</file>