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</w:rPr>
        <w:t xml:space="preserve">VІ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17.12.201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 xml:space="preserve"> №29</w:t>
      </w:r>
    </w:p>
    <w:p>
      <w:pPr>
        <w:pStyle w:val="1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1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1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1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1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5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пішка Домнік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3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98 (пункт 24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вчук Натал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2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31 (пункт 13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яконюк Світла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3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31 (пункт 3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дейна Дар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 xml:space="preserve">я Се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3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31 (пункт 2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</w:t>
            </w: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</w:rPr>
              <w:t xml:space="preserve">янюк Дмитро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3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31 (пункт 16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варницький Мірча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2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31 (пункт 9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тко Наталія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2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2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вторан Іван Олек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2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-3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а-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1.12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19 (пункт 7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енко Олена Володими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0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-3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а-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14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ефуряк Ольг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0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кстильник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98 (пункт 3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нар Олександр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8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1:199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18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ковенко Руслан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7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8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21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іськов Сергій Геннадій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8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19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вець Тетяна Петр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4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8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16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иськова Валентина Лаза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8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22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ко Ольга Євге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5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8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13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решков Віктор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8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20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піна Людмил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8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8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15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ко Олена Геннад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7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8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14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риляк Олег Гри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9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17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скалюк Петро Сільвест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9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8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9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31 (пункт 12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каченко Сергій Гео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4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98 (пункт 32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омова Тетяна Вале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4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31 (пункт 11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шка Віктор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4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98 (пункт 27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друщак Віталій Борис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3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31 (пункт 5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дорюк Інн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4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98 (пункт 29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ерід Кристина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3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531 (пункт 15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скал Ан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4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98 (пункт 35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пчук Володимир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4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1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3.02.2015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98 (пункт 21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вчук Ярослав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2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оря"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Ніщинського Павл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53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вченко Василь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21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2.</w:t>
      </w:r>
      <w:r>
        <w:rPr>
          <w:bCs/>
          <w:szCs w:val="26"/>
        </w:rPr>
        <w:t xml:space="preserve"> Обслуговуючий кооператив садівниче товариство </w:t>
      </w:r>
      <w:r>
        <w:rPr>
          <w:b/>
          <w:szCs w:val="26"/>
        </w:rPr>
        <w:t xml:space="preserve">«Рефлекс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ужанська – 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  <w:r>
        <w:rPr>
          <w:bCs/>
          <w:szCs w:val="28"/>
          <w:lang w:val="ru-RU"/>
        </w:rPr>
        <w:t>31</w:t>
      </w:r>
      <w:r>
        <w:rPr>
          <w:bCs/>
          <w:szCs w:val="28"/>
        </w:rPr>
        <w:t>.0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  <w:lang w:val="en-US"/>
        </w:rPr>
        <w:t>1678</w:t>
      </w:r>
      <w:r>
        <w:rPr>
          <w:bCs/>
          <w:szCs w:val="28"/>
        </w:rPr>
        <w:t xml:space="preserve"> (пункт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>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абик Ольга</w:t>
            </w:r>
          </w:p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Іванівна </w:t>
            </w:r>
          </w:p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0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                                                                                                      О.Каспрук</w:t>
      </w:r>
    </w:p>
    <w:p>
      <w:pPr>
        <w:pStyle w:val="Style15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11"/>
    <w:next w:val="1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sz w:val="28"/>
      <w:szCs w:val="20"/>
      <w:lang w:val="uk-UA"/>
    </w:rPr>
  </w:style>
  <w:style w:type="character" w:styleId="2">
    <w:name w:val="Заголовок 2 Знак"/>
    <w:qFormat/>
    <w:rPr>
      <w:rFonts w:eastAsia="Times New Roman"/>
      <w:b/>
      <w:bCs/>
      <w:szCs w:val="20"/>
    </w:rPr>
  </w:style>
  <w:style w:type="character" w:styleId="3">
    <w:name w:val="Заголовок 3 Знак"/>
    <w:qFormat/>
    <w:rPr>
      <w:rFonts w:eastAsia="Times New Roman"/>
      <w:bCs/>
      <w:sz w:val="24"/>
      <w:szCs w:val="20"/>
    </w:rPr>
  </w:style>
  <w:style w:type="character" w:styleId="4">
    <w:name w:val="Заголовок 4 Знак"/>
    <w:qFormat/>
    <w:rPr>
      <w:rFonts w:eastAsia="Times New Roman"/>
      <w:b/>
      <w:bCs/>
      <w:sz w:val="22"/>
      <w:szCs w:val="20"/>
    </w:rPr>
  </w:style>
  <w:style w:type="character" w:styleId="5">
    <w:name w:val="Заголовок 5 Знак"/>
    <w:qFormat/>
    <w:rPr>
      <w:rFonts w:eastAsia="Times New Roman"/>
      <w:bCs/>
      <w:sz w:val="28"/>
      <w:szCs w:val="20"/>
      <w:lang w:val="uk-UA"/>
    </w:rPr>
  </w:style>
  <w:style w:type="character" w:styleId="6">
    <w:name w:val="Заголовок 6 Знак"/>
    <w:qFormat/>
    <w:rPr>
      <w:rFonts w:eastAsia="Times New Roman"/>
      <w:bCs/>
      <w:sz w:val="24"/>
      <w:szCs w:val="20"/>
      <w:lang w:val="uk-UA"/>
    </w:rPr>
  </w:style>
  <w:style w:type="character" w:styleId="Style9">
    <w:name w:val="Текст сноски Знак"/>
    <w:qFormat/>
    <w:rPr>
      <w:rFonts w:eastAsia="Times New Roman"/>
      <w:bCs/>
      <w:szCs w:val="28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Style12">
    <w:name w:val="Основной текст Знак"/>
    <w:qFormat/>
    <w:rPr>
      <w:rFonts w:eastAsia="Times New Roman"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character" w:styleId="Style14">
    <w:name w:val="Основной текст с отступом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1">
    <w:name w:val="Заголовок 11"/>
    <w:basedOn w:val="11"/>
    <w:next w:val="1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Основной текст1"/>
    <w:basedOn w:val="11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17:00Z</dcterms:created>
  <dc:creator>1</dc:creator>
  <dc:description/>
  <cp:keywords/>
  <dc:language>en-US</dc:language>
  <cp:lastModifiedBy>Kompvid2</cp:lastModifiedBy>
  <dcterms:modified xsi:type="dcterms:W3CDTF">2018-12-21T13:17:00Z</dcterms:modified>
  <cp:revision>2</cp:revision>
  <dc:subject/>
  <dc:title/>
</cp:coreProperties>
</file>