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12.2015 №28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3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 затвердження проекту відведення та надання Релігійній організації парафії Чернівецько-Буковинської єпархії Української Православної Церкви Свято-Покровського храму м.Чернівці, земельної ділянки за адресою вул.Каштанова,37 Е і внесення змін до пункту 2 додатка 8 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9.2002р. №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и відведення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Затвердити проект відведення та надати Релігійній організації парафії Чернівецько-Буковинської єпархії Української Православної Церкви Свято-Покровського храму м.Чернівці, вул.Каштанова,37 Е                     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Каштанова,37-Е</w:t>
      </w:r>
      <w:r>
        <w:rPr>
          <w:szCs w:val="28"/>
        </w:rPr>
        <w:t xml:space="preserve">, площею 0,5000га (кадастровий номер 7310136900:51:003:0001), в постійне користування для будівництва та обслуговування будівель громадських та релігійних організацій (код 03.04) (підстава: дозвіл на складання проекту відведення –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06.03.2014р. №1124 (пункт 1), рішення виконавчого комітету міської ради від 07.03.2001р. №557/14 (пункт 1.2), довідка ЧМКБТІ від 09.08.2014р. №1433 (100% готовності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Внести зміни до пункту 2 додатка 8 </w:t>
      </w:r>
      <w:r>
        <w:rPr>
          <w:szCs w:val="28"/>
        </w:rPr>
        <w:t>до рішення міської ради                    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9.2002р. №87</w:t>
      </w:r>
      <w:r>
        <w:rPr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 в  частині  надання   училищу    Буковинської    державної    медичної </w:t>
      </w:r>
    </w:p>
    <w:p>
      <w:pPr>
        <w:pStyle w:val="Normal"/>
        <w:jc w:val="both"/>
        <w:rPr/>
      </w:pPr>
      <w:r>
        <w:rPr>
          <w:szCs w:val="28"/>
        </w:rPr>
        <w:t>академії земельної ділянки за адресою вул.Чорноморська,2-А, площею               0,1416 га в постійне користування для обслуговування будівель, а саме: слова «</w:t>
      </w:r>
      <w:r>
        <w:rPr>
          <w:b/>
          <w:szCs w:val="28"/>
        </w:rPr>
        <w:t>училище Буковинської державної медичної академії</w:t>
      </w:r>
      <w:r>
        <w:rPr>
          <w:szCs w:val="28"/>
        </w:rPr>
        <w:t xml:space="preserve">» замінити словами </w:t>
      </w:r>
      <w:r>
        <w:rPr>
          <w:b/>
          <w:szCs w:val="28"/>
        </w:rPr>
        <w:t>«Чернівецький медичний коледж Буковинського державного медичного університету»,</w:t>
      </w:r>
      <w:r>
        <w:rPr>
          <w:szCs w:val="28"/>
        </w:rPr>
        <w:t xml:space="preserve"> а також слова та цифри: «</w:t>
      </w:r>
      <w:r>
        <w:rPr>
          <w:b/>
          <w:szCs w:val="28"/>
        </w:rPr>
        <w:t>площею 0,1416 га</w:t>
      </w:r>
      <w:r>
        <w:rPr>
          <w:szCs w:val="28"/>
        </w:rPr>
        <w:t xml:space="preserve">» замінити  словами та цифрами </w:t>
      </w:r>
      <w:r>
        <w:rPr>
          <w:b/>
          <w:szCs w:val="28"/>
        </w:rPr>
        <w:t>«площею 0,1144 га»</w:t>
      </w:r>
      <w:r>
        <w:rPr>
          <w:szCs w:val="28"/>
        </w:rPr>
        <w:t xml:space="preserve"> в зв’язку з реорганізацією навчального закладу та поданою заявою (підстава: заява Чернівецького медичного коледжу Буковинського державного медичного університету, зареєстрована 12.08.2015р. за №04/01-08/1-2887/0, свідоцтво про право власності від 08.02.2001р.,  лист департаменту економіки Чернівецької міської ради від 23.06.2015р.                    №02/01-17/1590/0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  <w:lang w:val="ru-RU"/>
        </w:rPr>
        <w:tab/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5-12-22T15:17:00Z</cp:lastPrinted>
  <dcterms:modified xsi:type="dcterms:W3CDTF">2016-01-04T07:56:00Z</dcterms:modified>
  <cp:revision>1531</cp:revision>
  <dc:subject/>
  <dc:title>                                                                                                                           </dc:title>
</cp:coreProperties>
</file>