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17.12.2015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юк Лариса Іла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хова (Михальчук) Ірина Олег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114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5р. №1677 (пункт 4 додатка 3), витяги з Державного реєстру речових прав на нерухоме майно про реєстрацію права власності від 09.04.2015р. №3616716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 №3616595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льхова Га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5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11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12.2014р. №1468 (пункт 5 додатка 3), витяг про реєстрацію права власності на нерухоме майно від 15.01.2008р. №17367557, витяг про реєстрацію права власності на нерухоме майно від 29.10.200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644614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еєв Валерій Федот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ліївська,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107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08 (пункт 35), свідоцтво про право на нерухоме майно від 27.06.2012р. №1035798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еський Едуард Юл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1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20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12.2014р. №1468 (пункт 8 додатка 3), свідоцтво про право на нерухоме майно від 27.05.2010р.  серія САС №74299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єєва Анет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ліївська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107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4.06.2015р. №1608 (пункт 35.1), свідоцтво про право на нерухоме майно від 20.06.2006р. №1034710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Сніжана Веоре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спрука Павл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кадастровий номер 7310136300:25:003:105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1.08.2015р. №1705 (пункт 15 додатка 3)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 06.12.2013р. №14075345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ьєв Андрій Вікто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0-У/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008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1.2009р. №113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1.5),  від 31.03.2011р. №8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4.4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03.02.2015р. №150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4.1)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Heading3"/>
        <w:rPr/>
      </w:pPr>
      <w:r>
        <w:rPr/>
        <w:t>Чернівецький міський голова     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5-11-27T15:14:00Z</cp:lastPrinted>
  <dcterms:modified xsi:type="dcterms:W3CDTF">2016-01-04T08:16:00Z</dcterms:modified>
  <cp:revision>463</cp:revision>
  <dc:subject/>
  <dc:title>Додаток 8</dc:title>
</cp:coreProperties>
</file>