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</w:t>
      </w:r>
      <w:r>
        <w:rPr>
          <w:b/>
          <w:u w:val="single"/>
        </w:rPr>
        <w:t>17.12.2015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ога Дарія Іларіївна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19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жоги Д.І., зареєстрована 31.07.2015р.за               №Д-5263/0-04/01, довідка ЧКОБТІ від 25.07.2008р. №18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екевчук Іван Лазарович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Фестивальний,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1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од 02.01)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лекевчука І.Л., зареєстрована 28.07.2015р.за               №Ф-5166/0-04/01, витяг про реєстрацію права власності на нерухоме майно від 17.05.2007р. №145891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ску Василь Георгій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слава Мудрого,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цеску В.Г., зареєстрована 05.08.2015р.за               №П-5376/0-04/01, витяг про реєстрацію права власності на нерухоме майно від 13.01.2009р. №215401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иська Алла Дмитрівна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Філатова Володимира академіка, навпроти будинковолодіння №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ород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хоронна зона ЛЕ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д 01.07)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риської А.Д., зареєстрована 28.08.2015р.за               №П-6049/0-04/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Марія Андрі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47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аранюк М.А., зареєстрована 25.08.2015р.за               №Б-168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6.08.2014р. №260253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родок Сергій Іван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ородка С.І., зареєстрована 31.07.2015р.за               №Ш-528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30.12.2014р. №319594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хова Наталія Григо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шинський Антон Вікто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ьміна Наталія Вікт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29 Березня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олошинського А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зьміної Н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ухової Н.Г., зареєстрована 23.09.2015р. за №КО-6748/0-04/01, витяги  про реєстрацію права власності на нерухоме майно від 13.01.2005р. №6205448, від 29.05.2003р. №663782, рішення МВК від 27.03.2003р. №218/7,  від 22.01.2003р. №46/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а Ольга Ю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Тарновецької О.Ю., зареєстрована 21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6668/0-04/01, витяг про реєстрацію права власності на нерухоме майно від 01.09.2005р. №82122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това Окса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ітової О.В., зареєстрована 22.09.2015р. за №Т-6739/0-04/01, витяг про реєстрацію права власності на нерухоме  майно від 25.08.2009р. №236666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Орошан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гачов Геннадій Юр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5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23.09.2015р. за №КО-6775/0-04/01, витяг про реєстрацію права власності на нерухоме майно від 04.05.2006р. №10544657, договір дарування від 16.04.1979р. №1-3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Мар’я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ретська,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алана М.М., зареєстрована 28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6866/0-04/01, договір дарування від 17.11.2000р. №80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ліцой Одарка Ілл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Даліцой О.І., зареєстрована 06.08.2015р.за               №Д-5404/0-04/01, витяг про реєстрацію права власності на нерухоме майно від 25.01.2007р. №133478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юк Андр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Довбуш Іван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  зареєстрована 15.09.2015р. за              №В-6512/0-04/01, рішення МВК від 04.02.1992р. №64/3 (пункт 6), рішення МВК від 09.09.2003р. №699/18, лист юридичного управління Чернівецької міської ради від 24.04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76-юр.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5-11-27T15:13:00Z</cp:lastPrinted>
  <dcterms:modified xsi:type="dcterms:W3CDTF">2016-01-04T08:15:00Z</dcterms:modified>
  <cp:revision>5552</cp:revision>
  <dc:subject/>
  <dc:title>Додаток  6</dc:title>
</cp:coreProperties>
</file>