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b/>
          <w:u w:val="single"/>
        </w:rPr>
        <w:t>17.12.2015 №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 Віорік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брід-ська,1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42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042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зак В.І. , зареєстрована 02.09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6125/0-04/01, витяг з Державного реєстру речових прав на нерухоме майно про реєстрацію права власності від 22.05.2014р. №220162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1.2010р. №690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1.2010р. №690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11.2015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1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юк Ганна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66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2:001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оманюк Г.С. , зареєстрована 31.08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6093/0-04/01, свідоцтво про право на спадщину за законом від 21.05.2002р. №3-91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1.2010р. №693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1.2015р.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   О.Каспру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WiZaRd</cp:lastModifiedBy>
  <cp:lastPrinted>2015-11-27T15:11:00Z</cp:lastPrinted>
  <dcterms:modified xsi:type="dcterms:W3CDTF">2016-01-04T08:14:00Z</dcterms:modified>
  <cp:revision>717</cp:revision>
  <dc:subject/>
  <dc:title>Додаток 5</dc:title>
</cp:coreProperties>
</file>