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17.12.2015 №2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 юридичної особи, </w:t>
            </w:r>
            <w:r>
              <w:rPr>
                <w:color w:val="333300"/>
                <w:sz w:val="18"/>
                <w:szCs w:val="18"/>
              </w:rPr>
              <w:t xml:space="preserve">ідентифікаційний код </w:t>
            </w:r>
            <w:r>
              <w:rPr>
                <w:sz w:val="18"/>
                <w:szCs w:val="18"/>
              </w:rPr>
              <w:t xml:space="preserve">або ПІБ землекористувача , </w:t>
            </w:r>
            <w:r>
              <w:rPr>
                <w:color w:val="333300"/>
                <w:sz w:val="18"/>
                <w:szCs w:val="18"/>
              </w:rPr>
              <w:t>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Приватне підприємство «Видавничий дім «Родовід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а,26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5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 (виробнича будів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11.02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П «Видавничий дім «Родовід», зареєстрована 22.06.2015р.за               №04/01-08/1-2206/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договір купівлі-продажу від 02.07.2009р. №2549, витяг з Державного реєстру речових прав на нерухоме майно на реєстрацію права власності від 15.10.2015р. №45657107.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 xml:space="preserve">                                                                                                                                     О.Каспрук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5-09-04T10:49:00Z</cp:lastPrinted>
  <dcterms:modified xsi:type="dcterms:W3CDTF">2016-01-04T08:12:00Z</dcterms:modified>
  <cp:revision>1017</cp:revision>
  <dc:subject/>
  <dc:title>                          Додаток  3</dc:title>
</cp:coreProperties>
</file>