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17.12.2015 №2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кал Микола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кал Тамара Юсуп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Северина Івана,</w:t>
            </w:r>
            <w:r>
              <w:rPr>
                <w:sz w:val="28"/>
                <w:szCs w:val="28"/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55:005:1024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VI скликання від 27.02.2015р. №1530 (пункт 1 додатка 5), витяг про реєстрацію права власності на нерухоме майно від 31.07.2007р. №15426999. 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словська Ларис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умаков Вадим Анато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ністрянська,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31:002:111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 - рішення міської ради VІ скликання від 04.06.2015р. №1617 (пункт 6 додатка 5), витяги про реєстрацію права власності на нерухоме майно від 23.05.2007р. №14651931 та від 23.02.2006р. №992318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Василь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Надія Сав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Ган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осован Наталія Васи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ятинська,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7:002:115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 - рішення міської ради VІ скликання від 31.07.2014р. №1300 (пункт 29), свідоцтво про право приватної власності на житловий будинок від 10.12.1998р. №782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ов Ігор Михайлович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инчук Наташ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івна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уданського Степана,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07:005:106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 - рішення міської ради VІ скликання від 25.01.2007р. №221 (пункт 2 додатка 5), витяги про реєстрацію права власності на нерухоме майно від 29.03.2005р. №6857033 та від 25.01.2008р. №1750504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ук Віра Костянти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ук Микола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цький Ілля Іван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Річний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</w:t>
            </w: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  <w:lang w:val="uk-UA"/>
              </w:rPr>
              <w:t>:0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:1</w:t>
            </w:r>
            <w:r>
              <w:rPr>
                <w:sz w:val="20"/>
                <w:szCs w:val="20"/>
                <w:lang w:val="en-US"/>
              </w:rPr>
              <w:t>036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31.08.2015р. №17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пункт 8 додатка 5). 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   О.Каспрук</w:t>
      </w:r>
    </w:p>
    <w:p>
      <w:pPr>
        <w:pStyle w:val="Style14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6:00Z</dcterms:created>
  <dc:creator>Яворенко</dc:creator>
  <dc:description/>
  <cp:keywords/>
  <dc:language>en-US</dc:language>
  <cp:lastModifiedBy>WiZaRd</cp:lastModifiedBy>
  <cp:lastPrinted>2014-05-16T16:03:00Z</cp:lastPrinted>
  <dcterms:modified xsi:type="dcterms:W3CDTF">2016-01-04T07:47:00Z</dcterms:modified>
  <cp:revision>212</cp:revision>
  <dc:subject/>
  <dc:title>Додаток  6</dc:title>
</cp:coreProperties>
</file>