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17.12.2015 №24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елуха Анастасія Олександр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торощу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Іван Іва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асминна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31.08.2015р. за №КО-6091/0-04/01, витяг про державну реєстрацію прав від 27.06.2012р. за №34649394, витяг про реєстрацію права власності на нерухоме майно від 10.02.2010р. №2527348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вчук Іван Пет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лажко Лучія Володими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Липковської Лідії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01.09.2015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К-6118/0-04/01, договори дарування від 08.04.1995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дс-137 та від 23.08.1995р.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ЗДС-41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шул Микола Ізід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ус Олександр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 Мари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 Надія Омеляні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іль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, 04.09.2015р. за №КО-6197/0-04/01, договір купівлі-продажу квартири від 23.10.2002р. №2786,  рішення  суду справа №2-50 від 21.04.2000р., свідоцтво про право на спадщину за законом від 19.12.2000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-5341 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сараба Людмил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ейко Ром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ароленків-ська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Басараби Л.В., Скорейка Р.В., зареєстрована 07.08.2015р. за №КО-5457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тяги з Державного реєстру речових прав на нерухоме майно про реєстрацію права власності від 08.07.2015р. №40322692 та №4032316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чук Марія Мано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кович Дар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юк Юрій Іллі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жайського Олександр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рчук М.М., Маркович Д.І., Токарюка Ю.І., зареєстрована 17.08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5696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0.09.2007р. №15871277, витяг з Державного реєстру речових прав на нерухоме майно про реєстрацію прав та їх обтяжень від 12.08.2015р. №4217481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фті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фті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Заставнян-ська,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Мафтічук М.П., Мафтічука І.В., зареєстрована 03.09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183/0-04/01, витяг про реєстрацію права власності на нерухоме майно від 06.04.2005р. №693029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Валерій Дми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Савет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о Андрій Фрідрік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Леся Валер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илівська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овника В.Д., Садовник С.Д., Стрижка А.Ф. та Садовник Л.В. зареєстрована 26.06.2015р. за №КО-4345/0-04/01, витяг про реєстрацію права власності на нерухоме майно  від 14.08.2003р. №124966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ко Петро Я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ко Олен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нюк Світла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нюк Вадим Олег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нянська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рилка П.Я., Барилко О.І., Щербанюк С.П. та Щербанюка В.О. зареєстрована 03.09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163/0-04/01, договір обміну від 19.08.1997р. №1264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ind w:firstLine="720"/>
        <w:rPr/>
      </w:pPr>
      <w:r>
        <w:rPr>
          <w:szCs w:val="28"/>
        </w:rPr>
        <w:t>Чернівецький міський голова</w:t>
        <w:tab/>
        <w:t xml:space="preserve">                                                                                                             О.Каспрук</w:t>
      </w:r>
    </w:p>
    <w:p>
      <w:pPr>
        <w:pStyle w:val="Style1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5-11-27T14:56:00Z</cp:lastPrinted>
  <dcterms:modified xsi:type="dcterms:W3CDTF">2016-01-04T07:46:00Z</dcterms:modified>
  <cp:revision>1526</cp:revision>
  <dc:subject/>
  <dc:title>Додаток  6</dc:title>
</cp:coreProperties>
</file>