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</w:t>
      </w:r>
      <w:r>
        <w:rPr>
          <w:b/>
          <w:bCs/>
        </w:rPr>
        <w:t>VІІ скликання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u w:val="single"/>
        </w:rPr>
        <w:t>17.12.2015 №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і юрид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і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60"/>
        <w:gridCol w:w="1125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анівський Ярослав Іллі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еверина Івана,6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(кадастровий номер 7310136900:49:003:</w:t>
            </w:r>
            <w:r>
              <w:rPr>
                <w:sz w:val="24"/>
                <w:lang w:val="ru-RU"/>
              </w:rPr>
              <w:t>0237</w:t>
            </w:r>
            <w:r>
              <w:rPr>
                <w:sz w:val="24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ід  02.09.2014р. №1329 (пункт 2 додатка 3), витяг про реєстрацію права власності на нерухоме майно від 04.08.2009р. №23491272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сараба Віра Тарас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іщана,32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(кадастровий номер 7310136900:67:001:</w:t>
            </w:r>
            <w:r>
              <w:rPr>
                <w:sz w:val="24"/>
                <w:lang w:val="ru-RU"/>
              </w:rPr>
              <w:t>0195</w:t>
            </w:r>
            <w:r>
              <w:rPr>
                <w:sz w:val="24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9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ід  29.03.2012р. №461 (пункт 7),  договір дарування від 12.12.2011р. №6252, витяг про державну реєстрацію прав від 15.12.2011р. №32517158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укасян Марія Васи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ідгірна,3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(кадастровий номер 7310136900:56:003:</w:t>
            </w:r>
            <w:r>
              <w:rPr>
                <w:sz w:val="24"/>
                <w:lang w:val="ru-RU"/>
              </w:rPr>
              <w:t>1032</w:t>
            </w:r>
            <w:r>
              <w:rPr>
                <w:sz w:val="24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4.06.2015р. №1617 (пункт 11), довідка ЧМКБТІ від 06.03.2015р. №306 (100%  готовності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ондря Олена Олександ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Чкалова Валерія,2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(кадастровий номер 7310136600:08:004:</w:t>
            </w:r>
            <w:r>
              <w:rPr>
                <w:sz w:val="24"/>
                <w:lang w:val="ru-RU"/>
              </w:rPr>
              <w:t>0149</w:t>
            </w:r>
            <w:r>
              <w:rPr>
                <w:sz w:val="24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8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2.07.2015р. №16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14 додатка 3), витяг з Державного реєстру речових прав на нерухоме майно про реєстрацію права власності від 18.05.2015р. №37651514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штарюк Володимир Іва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родинська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адастровий номер 7310136600:36:002:0288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31.07.2014р. №130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23), витяг з Державного реєстру речових прав на нерухоме майно про реєстрацію права власності від 22.05.2014р. №21978228, витяг про реєстрацію права власності на нерухоме майно від 09.09.2005р. №8301611.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ривнак Ніна Корнелі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Прип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тська,1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кадастровий номер 7310136300:</w:t>
            </w:r>
            <w:r>
              <w:rPr>
                <w:sz w:val="24"/>
                <w:lang w:val="en-US"/>
              </w:rPr>
              <w:t>24</w:t>
            </w:r>
            <w:r>
              <w:rPr>
                <w:sz w:val="24"/>
              </w:rPr>
              <w:t>: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>1373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ід  31.08.2015р. №170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(пункт 24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</w:rPr>
              <w:t xml:space="preserve">додатка 3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</w:rPr>
              <w:t>довідка ЧМКБТІ від 20.07.2015р. №900 (100% готовності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крипа Андрій Георгі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Замостянська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(кадастровий номер 7310136300: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6:002:</w:t>
            </w:r>
            <w:r>
              <w:rPr>
                <w:sz w:val="24"/>
                <w:lang w:val="en-US"/>
              </w:rPr>
              <w:t>1107</w:t>
            </w:r>
            <w:r>
              <w:rPr>
                <w:sz w:val="24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ід  31.08.2015р. №170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(пункт 1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одатка 3),  договір купівлі-продажу від 30.08.2003р. №206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люсаренко Марія Теофі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тефаника Василя,4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(кадастровий номер 7310136900:57:002:109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7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ід  30.04.2015р. №1593 (пункт 17 додатка 3), витяг з Державного реєстру речових прав на нерухоме майно про реєстрацію права власності від 06.01.2015р. №32059915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мантєєв Сергій Іва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ул.Нагірна,36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адастровий номер 7310136300:12:002:022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ід  29.03.2012р. №46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(пункт 11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даток 3), </w:t>
            </w:r>
            <w:r>
              <w:rPr>
                <w:sz w:val="15"/>
                <w:szCs w:val="15"/>
                <w:lang w:val="ru-RU"/>
              </w:rPr>
              <w:t xml:space="preserve"> </w:t>
            </w:r>
            <w:r>
              <w:rPr>
                <w:sz w:val="15"/>
                <w:szCs w:val="15"/>
              </w:rPr>
              <w:t>витяг про реєстрацію права власності на нерухоме майно від 29.05.2008р. №19012772.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едоряк Василь Мафтій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урамішвілі Давида,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(кадастровий номер 7310136300:13:001:121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0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ід  30.04.2015р. №1593 (пункт 4 додатка 3), рішення міської ради </w:t>
            </w:r>
            <w:r>
              <w:rPr>
                <w:sz w:val="15"/>
                <w:szCs w:val="15"/>
                <w:lang w:val="en-US"/>
              </w:rPr>
              <w:t>VI</w:t>
            </w:r>
            <w:r>
              <w:rPr>
                <w:sz w:val="15"/>
                <w:szCs w:val="15"/>
              </w:rPr>
              <w:t xml:space="preserve"> скликання від 31.07.2015р. №1676 (пункт 41.2), витяг про реєстрацію права власності на нерухоме майно від 28.05.2010р. №26244670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ак Сергій Якович </w:t>
            </w:r>
          </w:p>
          <w:p>
            <w:pPr>
              <w:pStyle w:val="Normal"/>
              <w:jc w:val="center"/>
              <w:rPr/>
            </w:pPr>
            <w:r>
              <w:rPr/>
              <w:t>(учасник АТ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илєєва Кіндрата, біля будинковолодіння №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кадастровий номер 7310136600:28:003:10</w:t>
            </w:r>
            <w:r>
              <w:rPr>
                <w:sz w:val="24"/>
                <w:lang w:val="en-US"/>
              </w:rPr>
              <w:t>72</w:t>
            </w:r>
            <w:r>
              <w:rPr>
                <w:sz w:val="24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дивідуального садівниц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(озеленені території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– рішення міської ради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 від 31.08.2015р. №1706 (пункт 2 додатка 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га Микола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Героїв </w:t>
            </w:r>
          </w:p>
          <w:p>
            <w:pPr>
              <w:pStyle w:val="Normal"/>
              <w:jc w:val="center"/>
              <w:rPr/>
            </w:pPr>
            <w:r>
              <w:rPr/>
              <w:t>Революції,6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адастровий номер 7310136900:67:001:103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І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04.06.2015р. №1617 (пункт 7 додатка 3),  </w:t>
            </w:r>
            <w:r>
              <w:rPr>
                <w:sz w:val="14"/>
                <w:szCs w:val="14"/>
              </w:rPr>
              <w:t>довідка ЧКОБТІ від 01.04.2015р. №470 (100%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 xml:space="preserve">                                                                                                             О.Касп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52:00Z</dcterms:created>
  <dc:creator>Яворенко</dc:creator>
  <dc:description/>
  <cp:keywords/>
  <dc:language>en-US</dc:language>
  <cp:lastModifiedBy>WiZaRd</cp:lastModifiedBy>
  <cp:lastPrinted>2015-12-23T15:40:00Z</cp:lastPrinted>
  <dcterms:modified xsi:type="dcterms:W3CDTF">2016-01-04T07:37:00Z</dcterms:modified>
  <cp:revision>1334</cp:revision>
  <dc:subject/>
  <dc:title>                         Додаток  4</dc:title>
</cp:coreProperties>
</file>