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u w:val="single"/>
        </w:rPr>
        <w:t>17.12.</w:t>
      </w:r>
      <w:r>
        <w:rPr>
          <w:b/>
          <w:bCs/>
          <w:u w:val="single"/>
        </w:rPr>
        <w:t>2015 №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гар Борис Петр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гратіона Петр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Пригара Б.П., зареєстрована  26.08.2015р.за               №П-5992/0-04/01, витяг про реєстрацію права власності на нерухоме майно від 03.02.2004р. №272576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юк Петро Іванович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тапа Вільшини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Данилюка П.І., зареєстрована  12.08.2015р.за               №Д-5574/0-04/01, витяг з Державного реєстру речових прав на нерухоме майно про реєстрацію права власності від 29.07.2015р. №4139875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ліцой Одарка Іл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ліцой О.І., зареєстрована  06.08.2015р.за               №Д-5398/0-04/01, довідка ЧКОБТІ від 29.07.2015р. №1653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(100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кобойнік Вячеслав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бишева Дмитра генерал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Воскобойніка В.О., зареєстрована  04.08.2015р.за               №В-5331/0-04/01, витяг з Державного реєстру речових прав на нерухоме майно про реєстрацію права власності від 20.06.2014р. №2325291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шняга Василь Петр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мс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Мошняги В.П., зареєстрована  02.07.2015р.за               №М-4456/0-04/01, довідка ЧМКБТІ від 31.08.2015р. №1117 (100%)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идюк Василь Василь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олетарська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видюка В.В., зареєстрована  03.09.2015р.за               №Д-6184/0-04/01, договір купівлі-продажу від 19.10.1984р. №87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новецька Юлія Степ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а,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Заява Тарновецької Ю.С., зареєстрована  20.08.2015р.за               №Т-5859/0-04/01, витяг про реєстрацію права власності на нерухоме майно від 03.08.2005р. №7957525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нів Олег Остап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а,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иханіва О.О., зареєстрована  20.08.2015р.за               №М-5861/0-04/01,  договір дарування від 16.11.2001р. №451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нова Тетяна 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6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гаража (код 02.0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юнової Т.А.,  зареєстрована 10.09.2015р. за              №Г-6365/0-04/01, рішення МВК від 22.09.2004р. №132/9 (пункт 36 додатка 2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хло Людмил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ольська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Рихло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 xml:space="preserve">Л.В. зареєстрована 31.08.2015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Р-6089/0-04/01, договір про надання в безстрокове користування земельної ділянки для будівництва житлового будинку на праві приватної власності від 30.07.199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277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лізна Ярослава Василівн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алізної Я.В., зареєстрована  07.09.2015р.за               №З-6255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22.08.2014р. №2595298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ин Богд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земельної  ділянки №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sz w:val="24"/>
              </w:rPr>
              <w:t>озеленені території</w:t>
            </w:r>
            <w:r>
              <w:rPr>
                <w:sz w:val="24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Аксенина Б.В.,  зареєстрована 08.10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7180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горян Домніка Георг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нниць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Заява Чегорян  Д.Г., зареєстрована 28.09.2015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Ч-6913/0-04/01, довідка ЧКОБТІ від 04.06.2014р. №1117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ишин Юрій Васильович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Остапа Вільшини,2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инишина Ю.В., зареєстрована  25.09.2015р.за               №С-6831/0-04/01, договір купівлі-продажу від 29.12.199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2-61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   О.Каспрук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2:00Z</dcterms:created>
  <dc:creator>Яворенко</dc:creator>
  <dc:description/>
  <cp:keywords/>
  <dc:language>en-US</dc:language>
  <cp:lastModifiedBy>WiZaRd</cp:lastModifiedBy>
  <cp:lastPrinted>2015-11-27T14:54:00Z</cp:lastPrinted>
  <dcterms:modified xsi:type="dcterms:W3CDTF">2016-01-04T07:36:00Z</dcterms:modified>
  <cp:revision>590</cp:revision>
  <dc:subject/>
  <dc:title>Додаток  5</dc:title>
</cp:coreProperties>
</file>